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66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left="566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66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left="566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ind w:left="566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widowControl/>
        <w:ind w:left="566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</w:t>
      </w:r>
    </w:p>
    <w:p>
      <w:pPr>
        <w:pStyle w:val="ConsPlusNormal"/>
        <w:widowControl/>
        <w:ind w:left="566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05.05.2017г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43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shd w:fill="FFFFFF" w:val="clear"/>
        <w:ind w:left="706" w:hanging="0"/>
        <w:jc w:val="center"/>
        <w:rPr/>
      </w:pPr>
      <w:r>
        <w:rPr>
          <w:b/>
          <w:sz w:val="28"/>
          <w:szCs w:val="28"/>
        </w:rPr>
        <w:t>рабочей группы по методическому сопровождению инвестиционных проектов, планируемых к реализации на территории муниципального образования Мостовский рай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5004"/>
      </w:tblGrid>
      <w:tr>
        <w:trPr/>
        <w:tc>
          <w:tcPr>
            <w:tcW w:w="4743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сеев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й Геннадиевич</w:t>
            </w:r>
          </w:p>
        </w:tc>
        <w:tc>
          <w:tcPr>
            <w:tcW w:w="5004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вый заместитель главы муниципального образования Мостовский район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рабочей группы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3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ботов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на Геннадьевна</w:t>
            </w:r>
          </w:p>
        </w:tc>
        <w:tc>
          <w:tcPr>
            <w:tcW w:w="5004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муниципального образования Мостовский район, начальник финансового управления, заместитель руководителя рабочей группы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3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дки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лия Викторовна</w:t>
            </w:r>
          </w:p>
        </w:tc>
        <w:tc>
          <w:tcPr>
            <w:tcW w:w="5004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ный специалист отдела инвестиций, туризма и административной реформы управления экономики, инвестиций, туризма, торговли и сферы услуг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униципального образования Мостовский район, секретарь рабочей группы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3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рабочей групп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4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3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ае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Николаевна</w:t>
            </w:r>
          </w:p>
        </w:tc>
        <w:tc>
          <w:tcPr>
            <w:tcW w:w="5004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инженер отдела эксплуатации водопроводно-канализационных сетей муниципального унитарного предприятия «Мостводоканал»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3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ндаренк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й Сергеевич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бье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й Александрович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к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 Викторович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бузенк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талий Валентинович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оходо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ана Схатбиев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матко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Виктор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посел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04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 управления по промышленности, энергетике, транспорта, связи, экологии и жилищно-коммунального хозяйства администрации муниципального образования Мостовский район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главный инженер филиала открытого акционерного общества «НЭСК- электросети» «Мостэлектросеть»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ный инженер филиала «Кубаньэнерго» Лабинские электрические сети по Мостовскому району (по согласованию)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женер производственно-технического отдела муниципального унитарного предприятия «Мостовские тепловые сети» (по согласованию)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управления экономики, инвестиций, туризма, торговли и сферы услуг администрации муниципального образования Мостовский район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а инвестиций, туризма и административной реформы управления экономики, инвестиций, туризма, торговли и сферы услуг администрации муниципального образования Мостовский район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по согласованию)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и, инвестиций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зма, торговли и сферы услуг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Мостовский район</w:t>
        <w:tab/>
        <w:tab/>
        <w:tab/>
        <w:t xml:space="preserve">                          С.С. Скороходова</w:t>
      </w:r>
    </w:p>
    <w:p>
      <w:pPr>
        <w:pStyle w:val="ConsPlusNormal"/>
        <w:widowControl/>
        <w:ind w:left="66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/>
          <w:bCs/>
          <w:spacing w:val="-11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1:08:00Z</dcterms:created>
  <dc:creator>Машбюро</dc:creator>
  <dc:description/>
  <cp:keywords/>
  <dc:language>en-US</dc:language>
  <cp:lastModifiedBy>DNA7 X86</cp:lastModifiedBy>
  <cp:lastPrinted>2017-05-02T14:07:00Z</cp:lastPrinted>
  <dcterms:modified xsi:type="dcterms:W3CDTF">2017-05-10T06:31:00Z</dcterms:modified>
  <cp:revision>4</cp:revision>
  <dc:subject/>
  <dc:title> </dc:title>
</cp:coreProperties>
</file>