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1"/>
        <w:ind w:left="567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1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1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1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Мостовский район </w:t>
      </w:r>
    </w:p>
    <w:p>
      <w:pPr>
        <w:pStyle w:val="Style21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19.08.2014 № 1919</w:t>
      </w:r>
    </w:p>
    <w:p>
      <w:pPr>
        <w:pStyle w:val="Style21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32"/>
        </w:rPr>
        <w:t>по предоставлению муниципальной услуги</w:t>
      </w:r>
      <w:r>
        <w:rPr>
          <w:b/>
          <w:sz w:val="28"/>
          <w:szCs w:val="28"/>
        </w:rPr>
        <w:t xml:space="preserve"> «Предоставление сведений,            содержащихся в информационной системе обеспечения градостроительной          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 (далее – административный регламент), разработан в целях повышения качества исполнения и доступности результатов предоставления муниципальной услуги по предоставлению сведений, содержащихся в информационной системе обеспечения градостроительной деятельности (далее – муниципальная услуга), определяет сроки и последовательность административных процедур и административных действий при предоставлении сведений, содержащихся в информационной системе обеспечения градостроительной деятельност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редоставление муниципальной услуги «Предоставление сведений, содержащихся в информационной системе обеспечения градостроительной деятельности» (далее - муниципальная услуга) осуществляется отделом информационной системы обеспечения градостроительной деятельности управления архитектуры и градостроительства администрации муниципального образования Мостовский район (далее – отдел ИСОГД).</w:t>
      </w:r>
      <w:bookmarkStart w:id="0" w:name="sub_103"/>
    </w:p>
    <w:p>
      <w:pPr>
        <w:pStyle w:val="Style18"/>
        <w:numPr>
          <w:ilvl w:val="2"/>
          <w:numId w:val="3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также участвует</w:t>
      </w:r>
      <w:bookmarkEnd w:id="0"/>
      <w:r>
        <w:rPr>
          <w:sz w:val="28"/>
          <w:szCs w:val="28"/>
        </w:rPr>
        <w:t xml:space="preserve"> муниципальное бюджетное учреждение «Мостовской многофункциональный центр предоставления государственных и муниципальных услуг» (далее – МБУ «ММФЦ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074" w:hanging="223"/>
        <w:outlineLvl w:val="1"/>
        <w:rPr>
          <w:sz w:val="28"/>
          <w:szCs w:val="28"/>
        </w:rPr>
      </w:pPr>
      <w:r>
        <w:rPr>
          <w:sz w:val="28"/>
          <w:szCs w:val="28"/>
        </w:rPr>
        <w:t>Лица, имеющие право на получение муниципальной услуги</w:t>
      </w:r>
      <w:bookmarkStart w:id="1" w:name="Par1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12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2.1. Заявителями при предоставлении муниципальной услуги выступают органы государственной власти, органы местного самоуправления, физические или юридические лица, заинтересованные в получении сведений информационной системы обеспечения градостроительной деятельности муниципального образования администрации муниципального образования Мостовский район (далее - информационная систем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действовать его представители, наделенные соответствующими полномочиями.</w:t>
      </w:r>
    </w:p>
    <w:p>
      <w:pPr>
        <w:pStyle w:val="Style18"/>
        <w:spacing w:before="0" w:after="0"/>
        <w:ind w:left="1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09" w:firstLine="142"/>
        <w:jc w:val="center"/>
        <w:outlineLvl w:val="1"/>
        <w:rPr/>
      </w:pPr>
      <w:r>
        <w:rPr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1. 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или письменном обращении в отделе ИСОГ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электронной поч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официальном сайте муниципального образования Мостовский район в разделе «Экономика» подраздел «Административная реформа» в информационно-телекоммуникационной сети Интернет по адресу: http://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tov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(далее - официальный сайт) и на официальном сайте МБУ «ММФЦ»  по адресу: http:// </w:t>
      </w:r>
      <w:hyperlink r:id="rId3" w:tgtFrame="_blanck">
        <w:r>
          <w:rPr>
            <w:rStyle w:val="InternetLink"/>
            <w:sz w:val="28"/>
            <w:szCs w:val="28"/>
          </w:rPr>
          <w:t>mostovskoi.e-mfc.ru</w:t>
        </w:r>
      </w:hyperlink>
      <w:r>
        <w:rPr>
          <w:rStyle w:val="Row"/>
          <w:sz w:val="28"/>
          <w:szCs w:val="28"/>
        </w:rPr>
        <w:t>.</w:t>
      </w:r>
      <w:bookmarkStart w:id="2" w:name="sub_1064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;</w:t>
      </w:r>
      <w:bookmarkStart w:id="3" w:name="sub_1065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на информационных стендах, размещенных в Управлении и в  МБУ «ММФЦ»;</w:t>
      </w:r>
      <w:bookmarkStart w:id="4" w:name="sub_1066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с использованием федеральной государственной информационной системы "Единый портал государственных и муниципальных услуг (функций)"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, "Портал государственных и муниципальных услуг Краснодарского края"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http://www.pgu.krasnodar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лее - Портал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End w:id="4"/>
      <w:r>
        <w:rPr>
          <w:sz w:val="28"/>
          <w:szCs w:val="28"/>
        </w:rPr>
        <w:t>1.3.2. На информационном стенде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ок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а заявления о предоставлении муниципальной услуги и образец ее за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предоставления муниципальной услуги, и предъявляемые к ним треб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информация о платности (бесплатности)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блок-схема описания административного процесса по предоставлению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3. Информация о порядке предоставления муниципальной услуги публикуется в средствах массовой информации и в раздаточных информационных материал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4. Адрес местонахождения отдела ИСОГД: 352570, Краснодарский край, Мостовский район, пос. Мостовской, ул. Ленина дом12, офис7, кабинет №1,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отдела ИСОГД: </w:t>
      </w:r>
      <w:hyperlink r:id="rId6">
        <w:r>
          <w:rPr>
            <w:rStyle w:val="InternetLink"/>
            <w:sz w:val="28"/>
            <w:szCs w:val="28"/>
            <w:lang w:val="en-US"/>
          </w:rPr>
          <w:t>arhitektmo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л./факс  отдела ИСОГД: 8(861-92)5-50-2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5. Должностные лица отдела ИСОГД (ответственные специалисты) осуществляют прием заявлений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1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 и с 12.50 до 17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 и с 12.50 до 17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 и с 12.50 до 17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 и с 12.50 до 17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 и с 12.30 до 16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5" w:name="sub_111"/>
      <w:r>
        <w:rPr>
          <w:sz w:val="28"/>
          <w:szCs w:val="28"/>
        </w:rPr>
        <w:t>1.3.6. Начальник отдела ИСОГД осуществляет личный прием заявителей по вопросам предоставления муниципальной услуги в соответствии со сле</w:t>
      </w:r>
      <w:r>
        <w:rPr/>
        <w:t>дующим графиком:</w:t>
      </w:r>
      <w:bookmarkEnd w:id="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1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 и консультирова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6" w:name="sub_112"/>
      <w:bookmarkEnd w:id="6"/>
      <w:r>
        <w:rPr>
          <w:sz w:val="28"/>
          <w:szCs w:val="28"/>
        </w:rPr>
        <w:t>1.3.7. Прием документов, необходимых для предоставления муниципальной услуги, установленных настоящим административным регламентом, выдача документов по результатам предоставления муниципальной услуги или отказа в предоставлении муниципальной услуги может осуществляться отделом ИСОГД, а также МБУ «ММФЦ»  (в порядке, предусмотренном регламентом работы МБУ «ММФЦ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2"/>
      <w:bookmarkStart w:id="8" w:name="sub_112"/>
      <w:bookmarkEnd w:id="8"/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реса и местонахождения организаций, взаимодействующих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тделом ИСОГД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4.1. МБУ «ММФЦ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: 352570, Краснодарский край, Мостовский район, пос.Мостовской, ул. Ленина дом 12,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й телефон: 8(861-92)5-43-84,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ем заявлений о предоставлении муниципальной услуги и прилагаемых к ним документов, рассмотрение заявлений и выдача документов по результатам рассмотрения заявлений осуществляется МБУ «ММФЦ» в соответствии со следующим график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й, документов и выдачи документо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МФЦ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8.00, без переры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9.00, без переры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8.00, без переры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9.00, без переры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, без переры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3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4.2. В случае изменения вышеуказанных графиков, а также контактных телефонов и электронных адресов информация об изменении размещается в средствах массовой информации и на официальном сай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4.3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четкость в изложении информ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лнота информ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воевременность предоставления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4.4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рганы власти и организации, в которых заявитель может получить документы, необходимые для предоставления муниципальной услуги (наименование и их местонахождение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ремя приема и выдачи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рядок и сроки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рядок обжалования решения или действий (бездействия), принятых или осуществля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074" w:hanging="223"/>
        <w:outlineLvl w:val="1"/>
        <w:rPr/>
      </w:pPr>
      <w:r>
        <w:rPr>
          <w:sz w:val="28"/>
          <w:szCs w:val="28"/>
        </w:rPr>
        <w:t>Обязанности должностных лиц при ответе на телефонные звонки,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стные и письменные обращения граждан или организац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5.1. При ответах на телефонные звонки и устные обращения ответственный специалист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Управления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5.2. При ответах на письменные обращения и обращения, поступившие по электронной почте, дается четкий и понятный ответ на поставленные вопросы, указывается фамилия, инициалы, должность и номер телефона исполн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074" w:hanging="22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учение заявителем информации с использованием федер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6.1. При наличии технических возможностей, использование заявителем Портала обеспечи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возможность получения заявителем сведений о муниципальной услуг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 (в случае направления заявления в электронной форме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для заявителей осуществлять с использованием Портала мониторинг хода предоставления муниципальной услуги (в случае направления заявления в электронном виде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074"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1. Информирование о ходе предоставления муниципальной услуги осуществляется ответственным специалистом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2. 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 Муниципальная услуга предоставляется отделом ИСОГД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В предоставлении муниципальной услуги также участвует МБУ «М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4.  Результатом предоставления муниципальной услуги  является одно из следующ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а) предоставление сведений (копий документов), содержащихся в информационной системе обеспечения градостроительной деятельности муниципального образования Мостовский район (далее – сведения, содержащиеся в  ИСОГ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каз в предоставлении сведений,  содержащихся в ИСОГ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.5. В соответствии с </w:t>
      </w:r>
      <w:hyperlink r:id="rId7">
        <w:r>
          <w:rPr>
            <w:rStyle w:val="InternetLink"/>
            <w:b w:val="false"/>
            <w:bCs/>
            <w:sz w:val="28"/>
            <w:szCs w:val="28"/>
          </w:rPr>
          <w:t>пунктом 3 статьи 7</w:t>
        </w:r>
      </w:hyperlink>
      <w:r>
        <w:rPr>
          <w:sz w:val="28"/>
          <w:szCs w:val="28"/>
        </w:rPr>
        <w:t xml:space="preserve"> Федерального закона от 27 июля 2010 года № 210-ФЗ "Об организации предоставления государственных и муниципальных услуг", органам, предоставляющим муниципальные услуги установлен запрет требовать от заявителя осуществления иных действий, в том числе,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представительного органа местного самоуправления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2. 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1. Сведения, содержащиеся в информационной системе, выдаются (направляются) заинтересованному лицу в срок, не превышающий 14 дней с даты представления документа, подтверждающего внесение платы за предоставление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2. Срок регистрации заявления о предоставлении муниципальной услуги не может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4. Максимальный срок продолжительности приема заявителя должностным лицом Управления при подаче заявления, а также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5. Максимальный срок ожидания в очереди для получения консультации составляет 15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3. Нормативные правовые акты, регулирующие предоставление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3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, принятой 12 декабря 1993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 декабря              2004 года № 190-Ф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9 июня            2006 года   № 363 «Об информационном обеспечении градостроительной деятельно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ом Министерства экономического развития и торговли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ановлением главы муниципального образования Мостовский район от 27 января 2009 года № 74 «О создании и ведении информационных систем обеспечения градостроительной деятельности муниципального образования Мостов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шением Совета муниципального образования Мостовский «Об утверждении размера платы за предоставление сведений, содержащихся в информационной системе обеспечения градостроительной деятельности», принимаемым на каждый последующи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4. Исчерпывающий перечень документов, необходимых в соответствии с законодательными акта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1. Документы, подлежащие представлению самостоятель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ителе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целях получения сведений, содержащихся в информационной системе, заинтересованное лицо подает письменный </w:t>
      </w:r>
      <w:hyperlink r:id="rId8">
        <w:r>
          <w:rPr>
            <w:rStyle w:val="InternetLink"/>
            <w:color w:val="0000FF"/>
            <w:sz w:val="28"/>
            <w:szCs w:val="28"/>
          </w:rPr>
          <w:t>запрос</w:t>
        </w:r>
      </w:hyperlink>
      <w:r>
        <w:rPr>
          <w:sz w:val="28"/>
          <w:szCs w:val="28"/>
        </w:rPr>
        <w:t xml:space="preserve"> с указанием своего наименования (имени) и местонахождения (места жительства) (</w:t>
      </w:r>
      <w:r>
        <w:rPr>
          <w:color w:val="FF0000"/>
          <w:sz w:val="28"/>
          <w:szCs w:val="28"/>
        </w:rPr>
        <w:t>приложение № 1 к</w:t>
      </w:r>
      <w:r>
        <w:rPr>
          <w:sz w:val="28"/>
          <w:szCs w:val="28"/>
        </w:rPr>
        <w:t xml:space="preserve"> настоящему административному регламенту);</w:t>
      </w:r>
      <w:bookmarkStart w:id="9" w:name="Par195"/>
      <w:bookmarkEnd w:id="9"/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указывается раздел информационной системы, запрашиваемые сведения о развитии территории, застройке территории, земельном участке и объекте капитального строительства, форма предоставления сведений, содержащихся в информационной системе, и способ их достав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ведений информационной системы осуществляется после предоставления заинтересованным лицом документа, подтверждающего внесение платы за предоставление указанных свед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FF"/>
            <w:sz w:val="28"/>
            <w:szCs w:val="28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запрещено требовать от заявител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предоставления документов и информации, которые находятся в распоряжении органов, предоставляющих муниципальные услуги, иных органов местного самоуправления, государственных органов, организаций, участвующих в предоставлении муниципальных услуг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указанных в </w:t>
      </w:r>
      <w:hyperlink r:id="rId11">
        <w:r>
          <w:rPr>
            <w:rStyle w:val="InternetLink"/>
            <w:color w:val="0000FF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5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5.1. В приеме документов, необходимых для предоставления муниципальной услуги, может быть отказано по причине отсутствия у заявителя соответствующих полномочий на получение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6. Перечень оснований для приостановления 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6.1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2. В предоставлении муниципальной услуги может быть отказано на следующих основаниях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в информационной системе запрашиваемых свед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прет на предоставление сведений, установленный федеральным законодательство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е документа, подтверждающего внесение платы за предоставление запрашиваемых сведен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отсутствие в представленном запросе информации, указанной в </w:t>
      </w:r>
      <w:hyperlink w:anchor="Par195">
        <w:r>
          <w:rPr>
            <w:rStyle w:val="InternetLink"/>
            <w:sz w:val="28"/>
            <w:szCs w:val="28"/>
          </w:rPr>
          <w:t>пункте</w:t>
        </w:r>
      </w:hyperlink>
      <w:r>
        <w:rPr/>
        <w:t xml:space="preserve"> 2.4.1.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7. Порядок, размер и основания взимания государственной пошлины или иной платы, взимаемой за предоставление (при предоставлении)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7.1. Отдел ИСОГД осуществляет предоставление сведений, содержащихся в информационной системе, за плат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2. Стоимость муниципальной услуги определяется органом местного самоуправления и утверждается решением представительного органа, принимаемым на каждый последующий год, согласно приказа Министерства экономического развития и торговли Российской Федерации от 26 февраля 2007 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7.3.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9 июня 2006 года № 363 "Об информационном обеспечении градостроительной деятельности" бесплатно сведения, содержащиеся в информационной системе, предоставляются по запроса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(органов) по учету объектов недвижимого имущества, учету государственного и муниципального имущества, а в случаях, предусмотренных федеральными законами, по запросам физических и юридических лиц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8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1. Запрос о предоставлении муниципальной услуги регистрируется в день его принят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9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1. Прием граждан для оказания муниципальной услуги осуществляется согласно графику работы отдела ИСОГД и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2. Места предоставления муниципальной услуги в МБУ «ММФЦ» оборудуются в соответствии со стандартом комфортности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3. Рабочие места уполномоченных специалистов отдела ИСОГД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4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5. Для ожидания гражданам отводится специальное место, оборудованное стулья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6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7. В целях обеспечения конфиденциальности сведений о заявителе одним должностным лиц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10. Показатели доступности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редоставления муниципальной услуги с использованием возможностей Портал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информации о порядке предоставления муниципальной услуги на официальном сайт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информации о порядке предоставления муниципальной услуги на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11. Показатели качества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1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отсутствие поданных в установленном порядке обоснованных жалоб на решения и действия (бездействие) должностных лиц отдела ИСОГД, принятые и осуществленны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12. Иные треб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2.1. Сведения, содержащиеся в информационной системе, являются открытыми и общедоступными, за исключением сведений, отнесенных в соответствии с федеральными законами к категории ограниченного доступ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2.2. Сведения, содержащиеся в информационной системе, предоставляются на бумажных и (или) электронных носителях в текстовой и (или) графической форм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2.3. Оплата предоставления сведений, содержащихся в информационной системе, осуществляется заинтересованным лицом через банк или иную кредитную организацию путем наличного или безналичного расчета и зачисляется в доход бюджета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4. Внесение платы в безналичной форме подтверждается копией платежного поручения с отметкой банка или иной кредитной организации о его исполнении. Внесение платы наличными средствами подтверждается квитанцией установленной формы (</w:t>
      </w:r>
      <w:r>
        <w:rPr>
          <w:color w:val="FF0000"/>
          <w:sz w:val="28"/>
          <w:szCs w:val="28"/>
        </w:rPr>
        <w:t>приложение № 2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0" w:name="Par268"/>
      <w:bookmarkEnd w:id="10"/>
      <w:r>
        <w:rPr>
          <w:sz w:val="28"/>
          <w:szCs w:val="28"/>
        </w:rPr>
        <w:t>2.12.5. Уплаченная сумма, зачисленная в доход бюджета в доход бюджета муниципального образования Мостовский район, подлежит возврату в случае отказа Управления в предоставлении сведений, содержащихся в информационной системе, по причине установленного в соответствии с законодательством Российской Федерации запрета в предоставлении указанных сведений заинтересованному лиц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6. Возврат средств, внесенных в счет оплаты предоставления сведений, содержащихся в информационной системе, в случае, указанном в пункте 2.12.5. настоящего административного регламента, осуществляется на основании письменного заявления заинтересованного лица о возврате уплаченной суммы, поданного в орган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ем и первичная проверка запрос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расписки в получении документов (в случае поступления запроса в МБУ «ММФЦ»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дача запроса из МФЦ в отдел ИСОГД (в случае поступления запроса в МФЦ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егистрация запрос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ценка возможности предоставления сведений и оформление счета на оплат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запрашиваемых свед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фиксация даты выдачи (направления) сведений или регистрация уведомления об отказе в выдаче свед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ередача подготовленных сведений или уведомления об отказе в выдаче сведений из отдела ИСОГД в МБУ «ММФЦ»  (в случае поступления запроса в МБУ «ММФЦ»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) выдача заявителю подготовленных сведений или уведомления об отказе в выдаче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2. </w:t>
      </w:r>
      <w:hyperlink r:id="rId13">
        <w:r>
          <w:rPr>
            <w:rStyle w:val="InternetLink"/>
            <w:color w:val="0000FF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2. Прием и первичная проверка запрос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одача запроса о предоставлении сведений, содержащихся в информационной систем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виде письменного </w:t>
      </w:r>
      <w:hyperlink r:id="rId14">
        <w:r>
          <w:rPr>
            <w:rStyle w:val="InternetLink"/>
            <w:color w:val="0000FF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согласно приложению № 1 к настоящему административному регламент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в электронном виде с использованием Портал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2. Должностными лицами, ответственными за прием и первичную проверку запроса, являются сотрудники отдела ИСОГД, в должностные обязанности которых входит выполнение соответствующих функций. Специалистами МБУ «ММФЦ», ответственными за прием и первичную проверку запроса, являются сотрудники МФЦ, в должностные обязанности которых входит выполнение соответствующих функ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3. Прием запросов о предоставлении сведений, содержащихся в информационной системе, осуществляется в соответствии с график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. При обращении заявителя непосредственно в отдел ИСОГД или МБУ «ММФЦ»  с письменным запросо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е лицо, уполномоченное на прием запрос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устанавливает личность заявителя, проверяет его полномоч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проса требованиям пункта 2.4.1. настоящего административного регламен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 заявителя надлежащим образом оформленного письменного запроса должностное лицо, уполномоченное на прием запросов, помогает заявителю в оформлении запрос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 случае несоответствия запроса, предоставленного заинтересованным лицом, требованиям настоящего административного регламента должностное лицо, уполномоченное на прием запросов, сообщает заявителю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подаче заявления в электронном виде с использованием Портала http://www.gosuslugi.ru и </w:t>
      </w:r>
      <w:hyperlink r:id="rId15">
        <w:r>
          <w:rPr>
            <w:rStyle w:val="InternetLink"/>
            <w:sz w:val="28"/>
            <w:szCs w:val="28"/>
          </w:rPr>
          <w:t>http://www.pgu.krasnodar.ru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едения, содержащиеся в запросе, подаваемом в электронной форме, должны соответствовать сведениям, содержащимся в установленной форме </w:t>
      </w:r>
      <w:hyperlink r:id="rId16">
        <w:r>
          <w:rPr>
            <w:rStyle w:val="InternetLink"/>
            <w:color w:val="0000FF"/>
            <w:sz w:val="28"/>
            <w:szCs w:val="28"/>
          </w:rPr>
          <w:t>запроса</w:t>
        </w:r>
      </w:hyperlink>
      <w:r>
        <w:rPr>
          <w:sz w:val="28"/>
          <w:szCs w:val="28"/>
        </w:rPr>
        <w:t>, представленной на Портал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ередача запроса осуществляется посредством автоматизированной системы (при условии внедрения системы межведомственного электронного взаимодействия) в Управлени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специалист при поступлении запроса, поданного в электронной форме, осуществляет проверку на наличие оснований для отказа в приеме запроса к рассмотрению. В течение рабочего дня, следующего за днем поступления запроса, ответственный специалист по результатам проверки направляет заявителю уведомление с использованием автоматизированной системы, которое доступно для просмотра заявителю в соответствующем разделе Портал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об отказе в приеме запроса в электронном виде к рассмотрению должно содержать информацию о причинах отказа со ссылкой на пункт административного регламен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уведомление о приеме запроса к рассмотрению должно содержать информацию о регистрации запроса, о сроке рассмотрения запроса и перечне документов, необходимых для представления заявителем для получ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прос, поданный в электронной форме, считается принятым к рассмотрению и зарегистрированным после направления заявителю уведомления о приеме запроса к рассмотр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рок рассмотрения запроса исчисляется со дня регистрации запрос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) принятый запрос, направленный в электронном виде, распечатывается, заверяется подписью принявшего его сотрудника, регистрируется в журнале учета входящих документов и передается ответственному специалисту для рассмотр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6. Результатом административной процедуры приема и первичной проверки запроса я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В случае поступления запроса в МБУ «ММФЦ»: выдача заявителю расписки в получении запроса, либо сообщение заявителю о наличии препятствий для предоставления муниципальной услуги, с объяснением содержания выявленных недостатков и предложением к принятию мер их устранению. В первом случае результат указанной административной процедуры будет являться основанием для начала административной процедуры выдачи заявителю расписки в получении запрос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8. Продолжительность приема и первичной проверки запроса не должна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В случае поступления запроса в отдел ИСОГД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0. Прием, рассмотрение заявления, регистрация сотрудником общего отдела  администрации муниципального образования Мостовский район запроса в электронном журнале учета и контроля документов, рассмотрение главой (либо первым заместителем главы),  регистрация запроса в книге учета заявок, передача запроса в порядке делопроизводства в отдел ИСОГД, либо сообщение заявителю о наличии препятствий для предоставления муниципальной услуги, с объяснением содержания выявленных недостатков и предложением к принятию мер по их устранению. В первом случае результат указанной административной процедуры будет являться основанием для начала административной процедуры регистрации запро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12. Продолжительность приема и первичной проверки запроса не должна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3. Выдача заявителю расписки в получении документов (в случае            поступления запроса в МБУ «ММФЦ»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1. Специалистами, ответственными за выдачу заявителю расписки в получении документов, являются сотрудники МБУ «ММФЦ», в должностные обязанности которых входит выполнение соответствующих функ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2. Расписка в получении документов оформляется при отсутствии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3. Расписка в получении документов оформляется с использованием электронной системы управления очередь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4. Расписка в получении документов составляется в трех экземплярах: один выдается на руки заявителю в день приема запроса и документов с отметкой о дате их приема, второй вместе с запросом передается в отдел ИСОГД, третий остается в МБУ «ММФЦ»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административной процедуры выдачи заявителю расписки в получении документов является передача расписки в получении документов заявителю. Результат указанной административной процедуры является основанием для начала административной процедуры передачи запроса курьером из МБУ «ММФЦ» в отдел ИСОГ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6. Продолжительность выдачи заявителю расписки в получении документов не должна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4. Передача запроса из МБУ «ММФЦ» в отдел ИСОГД (в случае поступления запроса в МБУ «ММФЦ»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1. Специалистами, ответственными за передачу запроса из МБУ «ММФЦ» в отдел ИСОГД, являются сотрудники МБУ «ММФЦ», в должностные обязанности которых входит выполнение соответствующих функ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2. Передача документов из МБУ «ММФЦ» в отдел ИСОГД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3. График приема-передачи документов из МБУ «ММФЦ» в отдел ИСОГД устанавливается по согласованию между директором МБУ «ММФЦ» и начальником отдела ИСОГ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4. Сотрудник отдела ИСОГД, принимающий документы, проверяет в присутствии курьера их соответствие данным, указанным в реестре. При соответствии передаваемых документов данным, указанным в реестре, сотрудник Управления расписывается в их получении, проставляет дату и время получ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5. Первый экземпляр реестра остается в отделе ИСОГД, второй - подлежит возврату курьеру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6. Результатом административной процедуры передачи запроса из МБУ «ММФЦ» в отдел ИСОГД является подписание реестра, подтверждающего передачу. Результат указанной административной процедуры является основанием для начала административной процедуры регистрации запро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7. Передача запроса курьером из МБУ «ММФЦ» в отдел ИСОГД осуществляется в день выдачи заявителю расписки в получении документов. В случае выдачи заявителю расписки в получении документов в субботу передача запроса курьером из МБУ «ММФЦ» в отдел ИСОГД осуществляется в первый, следующий за субботой рабочий ден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5. Регистрация запрос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5.1. Регистрация запроса производится ответственным специалист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5.2. Запросу присваивается входящий номер и да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5.3. Результатом административной процедуры регистрации запроса является присвоение запросу входящего номера и даты. Результат указанной административной процедуры является основанием для начала административной процедуры оценки возможности предоставления сведений и оформления счета на опла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5.4. Продолжительность регистрации запроса не должна превышать 15 минут с момента его получ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sz w:val="28"/>
          <w:szCs w:val="28"/>
        </w:rPr>
        <w:t>3.6. Оценка возможности предоставления сведений и оформление счета на оплату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1. Оценку возможности предоставления сведений информационной системы осуществляет ответственный специалис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2. Ответственный специалист оценивает возможность предоставления запрашиваемых сведений исходя из их наличия в информационной системе и отсутствия запрета на предоставление сведений, установленного федеральны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3. В случае возможности предоставления сведений, запрашиваемых заинтересованным лицом, ответственный специалист оформляет счет на оплату предоставления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4. В случае невозможности предоставления сведений, запрашиваемых заинтересованным лицом, ответственный специалист готовит мотивированное письменное уведомление об отказе в выдаче сведений, содержащихся в информационной системе, со ссылкой на пункт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5. Уведомление об отказе в выдаче сведений, содержащихся в информационной системе, подписывается начальником отдела ИСОГ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6. Результатом административной процедуры оценки возможности предоставления сведений является оформление счета на оплату предоставления сведений, либо отказ в выдаче сведений. Во втором случае результат указанной административной процедуры является основанием для подготовки уведомления об отказе в выдаче сведений в рамках выполнения административной процедуры фиксации даты выдачи (направления) сведений или регистрации уведомления об отказе в выдаче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7. Продолжительность оценки возможности предоставления сведений, содержащихся в информационной системе, не должна превышать пяти дн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7. Подготовка запрашиваемых сведен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7.1. Подготовку запрашиваемых сведений осуществляет ответственный специалис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7.2. Подготовка запрашиваемых сведений производится после представления заинтересованным лицом документа, подтверждающего внесение платы за предоставление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7.3. Внесение платы в безналичной форме подтверждается копией платежного поручения с отметкой банка или иной кредитной организации о его исполнении. Внесение платы наличными средствами подтверждается квитанцией установленной фор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4. В случае направления подготовленных сведений заинтересованному лицу почтой сопроводительное письмо подписывается начальником Упра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7.5. Результатом административной процедуры подготовки запрашиваемых сведений является подготовка копий документов, составляющих запрашиваемые сведения. Результат указанной административной процедуры является основанием для начала административной процедуры фиксации даты выдачи (направления)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7.6. Подготовка запрашиваемых сведений осуществляется не позднее чем за 2 дня до истечения установленного 14-дневного срока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8. Фиксация даты выдачи (направления) сведений или регистрация уведомления об отказе в выдаче сведен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8.1. Фиксацию даты выдачи (направления) сведений или регистрацию уведомления об отказе в выдаче сведений осуществляет ответственный специалис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8.2. Информация о выданных сведениях фиксируется в книге учета предоставления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8.3. Уведомление об отказе в выдаче сведений регистрируется с использованием программного обеспечения для регистрации исходящей корреспонденции с присвоением исходящего номера и да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4. Результатом административной процедуры фиксации даты выдачи (направления) сведений или регистрации уведомления об отказе в выдаче сведений является внесение соответствующей информации в книге учета предоставления сведений, произведенных со сведениями информационной системы, или присвоение номера и даты уведомлению. Результат указанной административной процедуры является основанием для начала административной процедуры передачи подготовленных сведений или уведомления об отказе в выдаче сведений из отдела ИСОГД в МБУ «ММФЦ» (в случае поступления запроса в МБУ «ММФЦ») или административной процедуры выдачи заявителю подготовленных сведений или уведомления об отказе в выдаче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8.5. Продолжительность фиксации даты выдачи (направления) сведений не должна превышать 45 минут с момента их подготовк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8.6. Продолжительность регистрации уведомления об отказе в выдаче сведений не должна превышать 45 минут с момента подписания уведом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9. Передача подготовленных сведений или уведомления об отказе в выдаче сведений из отдела ИСОГД в МБУ «ММФЦ» (в случае поступления запроса в МБУ «ММФЦ»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1. Специалистами, ответственными за передачу подготовленных сведений или уведомления об отказе в выдаче сведений из отдела ИСОГД в МБУ «ММФЦ», являются сотрудники МБУ «ММФЦ», в должностные обязанности которых входит выполнение соответствующих функ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2. Передача документов из отдела ИСОГД в МБУ «ММФЦ»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3. График приема-передачи документов из отдела ИСОГД в МБУ «ММФЦ» устанавливается по согласованию между директором МБУ «ММФЦ» и начальником отдела ИСОГ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4. Сотрудник МБУ «ММФЦ», принимающий документы, проверяет в присутствии уполномоченного должностного лица их соответствие данным, указанным в реестре. При соответствии передаваемых документов данным, указанным в реестре, сотрудник МБУ «ММФЦ» расписывается в их получении, проставляет дату, время получения и передает принятые документы в сектор приема и выдачи документов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5. Первый экземпляр реестра остается в отделе ИСОГД, второй - передается курьером в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6. Передача уведомления об отказе в выдаче сведений из отдела ИСОГД в МБУ «ММФЦ» осуществляется в день его рег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7. Результатом административной процедуры передачи подготовленных сведений или уведомления об отказе в выдаче сведений из отдела ИСОГД в МБУ «ММФЦ» является подписание реестра, подтверждающего передачу. Результат указанной административной процедуры является основанием для начала административной процедуры выдачи заявителю подготовленных сведений или уведомления об отказе в выдаче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9.8. Передача подготовленных сведений из отдела ИСОГД в МБУ «ММФЦ» осуществляется в день фиксации даты их выдач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10. Выдача заявителю подготовленных сведений или уведомления об отказе в выдаче сведен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1. Выдачу заявителю подготовленных сведений или уведомления об отказе в выдаче сведений осуществляют специалисты отдела ИСОГД и МБУ «ММФЦ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2. Сведения, содержащиеся в информационной системе, выдаются заявителю непосредственно, либо направляются заявителю почто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3. В случае выдачи результата муниципальной услуги в отдел ИСОГД ответственный специалист отдела ИСОГД устанавливает личность заявителя и проверяет его полномочия. Заявитель подтверждает получение результата муниципальной услуги личной подписью в соответствующей графе под личную роспись в книге предоставления сведений ИСОГД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4. Дата выдачи сведений содержащихся в ИСОГД, и их содержание фиксируются сотрудником отдела ИСОГД в книге предоставления сведений ИСОГД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5. В случае отказа в  предоставлении сведений (копий документов), содержащихся в ИСОГД, заинтересованному лицу в течение 14 дней со дня регистрации его обращения направляется письменное уведомление по почтовому адресу, указанному в заявл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6. Уплаченная сумма, зачисленная в доход  бюджета муниципального образования Мостовский район, подлежит возврату в случае отказа в предоставлении сведений, содержащихся в ИСОГД по основаниям, предусмотренным пунктом 2.8.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7. Возврат средств, внесенных в счет оплаты предоставления сведений (копий документов), содержащихся в ИСОГД осуществляется на основании письменного заявления заинтересованного лица о возврате уплаченной суммы, поданного в администрацию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8. В случае выдачи результата муниципальной услуги в МБУ «ММФЦ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специалист МБУ «ММФЦ»  устанавливает личность заявителя, проверяет наличие расписки, знакомит с содержанием документов и выдает их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заявитель подтверждает получение документов личной подписью с расшифровкой в соответствующей графе расписки, которая хранится в МБУ «М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9. Результатом административной процедуры выдачи заявителю подготовленных сведений или уведомления об отказе в выдаче сведений является передача заявителю результата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10. Выдача подготовленных сведений или уведомления об отказе в выдаче сведений осуществляется по первому требованию заинтересованного лица в приемное врем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11. Блок-схема последовательности выполнения административных процедур предоставления муниципальной услуги согласно </w:t>
      </w:r>
      <w:r>
        <w:rPr>
          <w:color w:val="FF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3.11. Особенности осуществл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1.1.  В электронной форме через Портал, при наличии технической возможности, могут осуществляться следующие административные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ача заявителем заявления, необходимого для предоставления муниципальной услуги, и прием таких заявлений ответственным специалистом с использованием информационно-технологической и коммуникационной инфраструктуры, в том числе через Порта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рассмотрения заяв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ие Управления с организациями, указанными в </w:t>
      </w:r>
      <w:hyperlink w:anchor="Par15">
        <w:r>
          <w:rPr>
            <w:rStyle w:val="InternetLink"/>
            <w:sz w:val="28"/>
            <w:szCs w:val="28"/>
          </w:rPr>
          <w:t>пункте</w:t>
        </w:r>
      </w:hyperlink>
      <w:r>
        <w:rPr/>
        <w:t xml:space="preserve"> 1.2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такая возможность установлена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 за  исполнением административного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отдела ИСОГД по исполнению настоящего административного регламента осуществляется             начальником управления архитектуры и градостроительства, главным архитектором администрации муниципального образования Мостовский район, а также иными уполномоченными должностными лицами по поручению главы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Текущий контроль за надлежащим предоставлением муниципальной услуги ответственными исполнителями осуществляется соответственно начальником отдела ИСОГ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должностных лиц отдела ИСОГД             закрепляется в их должностных инструкция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  <w:bookmarkStart w:id="11" w:name="sub_11010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  <w:bookmarkStart w:id="12" w:name="sub_110102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  <w:bookmarkStart w:id="13" w:name="sub_110103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  <w:bookmarkStart w:id="14" w:name="sub_110104"/>
      <w:bookmarkEnd w:id="1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Start w:id="15" w:name="sub_110105"/>
      <w:bookmarkEnd w:id="1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1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 xml:space="preserve">5.3. Исчерпывающий перечень оснований для приостановления рассмотрения жалобы и случаев, в которых ответ на жалобу не дается. 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 xml:space="preserve"> </w:t>
      </w:r>
      <w:r>
        <w:rPr/>
        <w:t>В рассмотрении обращения может быть отказано в случае: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>- отсутствия указания фамилии заявителя и почтового адреса, по которому должен быть направлен ответ;</w:t>
      </w:r>
    </w:p>
    <w:p>
      <w:pPr>
        <w:pStyle w:val="Msonormalcxspmiddle"/>
        <w:spacing w:lineRule="auto" w:line="240" w:before="0" w:after="0"/>
        <w:ind w:firstLine="851"/>
        <w:rPr/>
      </w:pPr>
      <w:r>
        <w:rPr>
          <w:iCs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>- если текст письменного обращения не поддается прочтению, ответ на обращение не дается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 xml:space="preserve">5.4. </w:t>
      </w:r>
      <w:r>
        <w:rPr>
          <w:iCs/>
        </w:rPr>
        <w:t>В рассмотрении обращения по существу может быть отказано в случае:</w:t>
      </w:r>
    </w:p>
    <w:p>
      <w:pPr>
        <w:pStyle w:val="Msonormalcxspmiddle"/>
        <w:spacing w:lineRule="auto" w:line="240" w:before="0" w:after="0"/>
        <w:ind w:firstLine="851"/>
        <w:rPr>
          <w:iCs/>
        </w:rPr>
      </w:pPr>
      <w:r>
        <w:rPr>
          <w:iCs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Msonormalcxspmiddle"/>
        <w:spacing w:lineRule="auto" w:line="240" w:before="0" w:after="0"/>
        <w:ind w:firstLine="851"/>
        <w:rPr/>
      </w:pPr>
      <w:r>
        <w:rPr>
          <w:iCs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Msonormalcxspmiddle"/>
        <w:spacing w:lineRule="auto" w:line="240" w:before="0" w:after="0"/>
        <w:ind w:firstLine="851"/>
        <w:rPr/>
      </w:pPr>
      <w:r>
        <w:rPr>
          <w:iCs/>
        </w:rPr>
        <w:t>- если в обращении содержится вопрос,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Msonormalcxspmiddle"/>
        <w:spacing w:lineRule="auto" w:line="240" w:before="0" w:after="0"/>
        <w:ind w:firstLine="851"/>
        <w:rPr>
          <w:iCs/>
        </w:rPr>
      </w:pPr>
      <w:r>
        <w:rPr>
          <w:iCs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Msonormalcxsplast"/>
        <w:spacing w:lineRule="auto" w:line="240" w:before="0" w:after="0"/>
        <w:ind w:firstLine="851"/>
        <w:rPr/>
      </w:pPr>
      <w:r>
        <w:rPr>
          <w:iCs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before="40" w:after="40"/>
        <w:ind w:firstLine="851"/>
        <w:jc w:val="both"/>
        <w:rPr>
          <w:sz w:val="28"/>
          <w:szCs w:val="28"/>
        </w:rPr>
      </w:pPr>
      <w:bookmarkStart w:id="16" w:name="sub_11025"/>
      <w:bookmarkEnd w:id="16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/>
      </w:pPr>
      <w:bookmarkStart w:id="17" w:name="sub_11025"/>
      <w:bookmarkEnd w:id="17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Msonormalcxspmiddle"/>
        <w:spacing w:lineRule="auto" w:line="240" w:before="0" w:after="0"/>
        <w:ind w:firstLine="851"/>
        <w:rPr/>
      </w:pPr>
      <w:r>
        <w:rPr>
          <w:iCs/>
        </w:rPr>
        <w:t xml:space="preserve">Любому обратившемуся лицу должностные лица Управления </w:t>
      </w:r>
      <w:r>
        <w:rPr/>
        <w:t xml:space="preserve">и МФЦ, </w:t>
      </w:r>
      <w:r>
        <w:rPr>
          <w:iCs/>
        </w:rPr>
        <w:t>обязаны предоставить следующую информацию о порядке досудебного (внесудебного) обжалования,</w:t>
      </w:r>
      <w:r>
        <w:rPr/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</w:rPr>
        <w:t>:</w:t>
      </w:r>
    </w:p>
    <w:p>
      <w:pPr>
        <w:pStyle w:val="Msonormalcxspmiddle"/>
        <w:spacing w:lineRule="auto" w:line="240" w:before="0" w:after="0"/>
        <w:ind w:firstLine="851"/>
        <w:rPr>
          <w:iCs/>
        </w:rPr>
      </w:pPr>
      <w:r>
        <w:rPr>
          <w:iCs/>
        </w:rPr>
        <w:t>- о перечне документов необходимых для рассмотрения жалобы;</w:t>
      </w:r>
    </w:p>
    <w:p>
      <w:pPr>
        <w:pStyle w:val="Msonormalcxspmiddle"/>
        <w:spacing w:lineRule="auto" w:line="240" w:before="0" w:after="0"/>
        <w:ind w:firstLine="851"/>
        <w:rPr>
          <w:iCs/>
        </w:rPr>
      </w:pPr>
      <w:r>
        <w:rPr>
          <w:iCs/>
        </w:rPr>
        <w:t>- о требованиях к оформлению документов, прилагаемых к жалобе;</w:t>
      </w:r>
    </w:p>
    <w:p>
      <w:pPr>
        <w:pStyle w:val="Msonormalcxsplast"/>
        <w:tabs>
          <w:tab w:val="clear" w:pos="14040"/>
          <w:tab w:val="left" w:pos="13680" w:leader="none"/>
        </w:tabs>
        <w:spacing w:lineRule="auto" w:line="240" w:before="0" w:after="0"/>
        <w:ind w:firstLine="851"/>
        <w:rPr/>
      </w:pPr>
      <w:r>
        <w:rPr>
          <w:iCs/>
        </w:rPr>
        <w:t>-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Msonormalcxsplast"/>
        <w:tabs>
          <w:tab w:val="clear" w:pos="14040"/>
          <w:tab w:val="left" w:pos="13680" w:leader="none"/>
        </w:tabs>
        <w:spacing w:lineRule="auto" w:line="240" w:before="0" w:after="0"/>
        <w:ind w:firstLine="851"/>
        <w:rPr/>
      </w:pPr>
      <w:r>
        <w:rPr/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A0cxsplast"/>
        <w:spacing w:lineRule="auto" w:line="240" w:before="40" w:after="40"/>
        <w:ind w:firstLine="851"/>
        <w:rPr>
          <w:iCs/>
        </w:rPr>
      </w:pPr>
      <w:r>
        <w:rPr>
          <w:iCs/>
        </w:rPr>
        <w:t>- о сроке оказания рассмотрения жалобы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Msonormalcxspmiddle"/>
        <w:spacing w:lineRule="auto" w:line="240" w:before="0" w:after="0"/>
        <w:ind w:firstLine="851"/>
        <w:rPr/>
      </w:pPr>
      <w:r>
        <w:rPr>
          <w:iCs/>
        </w:rPr>
        <w:t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Способами получения сведений по досудебному (внесудебному) обжалованию</w:t>
      </w:r>
      <w:r>
        <w:rPr/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</w:rPr>
        <w:t>:</w:t>
      </w:r>
    </w:p>
    <w:p>
      <w:pPr>
        <w:pStyle w:val="Style24"/>
        <w:tabs>
          <w:tab w:val="clear" w:pos="0"/>
          <w:tab w:val="clear" w:pos="14040"/>
          <w:tab w:val="left" w:pos="708" w:leader="none"/>
        </w:tabs>
        <w:spacing w:before="0" w:after="0"/>
        <w:ind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Acxspmiddle"/>
        <w:tabs>
          <w:tab w:val="clear" w:pos="14040"/>
          <w:tab w:val="left" w:pos="708" w:leader="none"/>
        </w:tabs>
        <w:spacing w:lineRule="auto" w:line="240" w:before="0" w:after="0"/>
        <w:ind w:firstLine="851"/>
        <w:rPr>
          <w:iCs/>
        </w:rPr>
      </w:pPr>
      <w:r>
        <w:rPr>
          <w:iCs/>
        </w:rPr>
        <w:t>- письменное обращение;</w:t>
      </w:r>
    </w:p>
    <w:p>
      <w:pPr>
        <w:pStyle w:val="Acxsplast"/>
        <w:tabs>
          <w:tab w:val="clear" w:pos="14040"/>
          <w:tab w:val="left" w:pos="708" w:leader="none"/>
        </w:tabs>
        <w:spacing w:lineRule="auto" w:line="240" w:before="0" w:after="0"/>
        <w:ind w:firstLine="851"/>
        <w:rPr>
          <w:iCs/>
        </w:rPr>
      </w:pPr>
      <w:r>
        <w:rPr>
          <w:iCs/>
        </w:rPr>
        <w:t>- обращение по телефону;</w:t>
      </w:r>
    </w:p>
    <w:p>
      <w:pPr>
        <w:pStyle w:val="Normal"/>
        <w:ind w:firstLine="851"/>
        <w:jc w:val="both"/>
        <w:rPr/>
      </w:pPr>
      <w:r>
        <w:rPr/>
        <w:t>- обращение по электронной почте (при ее наличии)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82"/>
        <w:gridCol w:w="1417"/>
        <w:gridCol w:w="1724"/>
        <w:gridCol w:w="1751"/>
        <w:gridCol w:w="1231"/>
        <w:gridCol w:w="1531"/>
      </w:tblGrid>
      <w:tr>
        <w:trPr>
          <w:trHeight w:val="1234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власт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Должностное лицо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>
                <w:sz w:val="22"/>
                <w:szCs w:val="22"/>
              </w:rPr>
              <w:t>График работы для личного прием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sz w:val="22"/>
                <w:szCs w:val="22"/>
              </w:rPr>
              <w:t>График работы для письменного обращения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>
          <w:trHeight w:val="2468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-43" w:hanging="0"/>
              <w:rPr/>
            </w:pPr>
            <w:r>
              <w:rPr>
                <w:sz w:val="22"/>
                <w:szCs w:val="22"/>
              </w:rPr>
              <w:t>ция муниципаль ного образования Мостовский райо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>
                <w:sz w:val="22"/>
                <w:szCs w:val="22"/>
              </w:rPr>
              <w:t>по предварительной записи              (тел для записи              5-42-00)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чт.:</w:t>
            </w:r>
          </w:p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 до 17-00              пт.и предпр. дни с 8-00 до 16-00, перерыв:</w:t>
            </w:r>
          </w:p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-00-12-50, </w:t>
            </w:r>
          </w:p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. дни: сб., вс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(86192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-42-00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(86192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-42-00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mostovsk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@mo.krasnodar.ru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7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гт. Мостовской ул.Горь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143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архитектуры и градостроительства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:</w:t>
            </w:r>
          </w:p>
          <w:p>
            <w:pPr>
              <w:pStyle w:val="Normal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 до 12-00</w:t>
            </w:r>
          </w:p>
          <w:p>
            <w:pPr>
              <w:pStyle w:val="Normal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. дни: сб., вс.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чт.:</w:t>
            </w:r>
          </w:p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 до17-00</w:t>
            </w:r>
          </w:p>
          <w:p>
            <w:pPr>
              <w:pStyle w:val="Normal"/>
              <w:ind w:left="-58" w:hanging="0"/>
              <w:rPr/>
            </w:pPr>
            <w:r>
              <w:rPr>
                <w:sz w:val="22"/>
                <w:szCs w:val="22"/>
              </w:rPr>
              <w:t>пт.и предпр. дни с 8-00 до 16-00, перерыв:</w:t>
            </w:r>
          </w:p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-12-50, вых.дни:сб., вс.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1-9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50-20, адрес электронной почты: </w:t>
            </w: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arhitektmos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7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. Мостовской, ул. Ленина,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этаж офис 7, каб. №№ 1, 3</w:t>
            </w:r>
          </w:p>
        </w:tc>
      </w:tr>
    </w:tbl>
    <w:p>
      <w:pPr>
        <w:pStyle w:val="Msonormalcxspmiddle"/>
        <w:spacing w:lineRule="auto" w:line="240" w:before="0" w:after="0"/>
        <w:ind w:firstLine="851"/>
        <w:rPr/>
      </w:pPr>
      <w:r>
        <w:rPr/>
        <w:t>5.7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Msonormalcxspmiddle"/>
        <w:spacing w:lineRule="auto" w:line="240" w:before="0" w:after="0"/>
        <w:ind w:firstLine="851"/>
        <w:rPr/>
      </w:pPr>
      <w:r>
        <w:rPr/>
        <w:t xml:space="preserve">При поступлении жалобы на имя главы муниципального образования Мостовский район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муниципального образования Мостовский район, и урегулирования конфликта интере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 Сроки рассмотрения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851"/>
        <w:jc w:val="both"/>
        <w:rPr/>
      </w:pPr>
      <w:bookmarkStart w:id="18" w:name="sub_11027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  <w:bookmarkEnd w:id="18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19" w:name="sub_1102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20" w:name="sub_11029"/>
      <w:bookmarkEnd w:id="19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bookmarkEnd w:id="2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 архит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6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 Мостовский  район                                                        Т.Н. Антонов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к а</w:t>
      </w:r>
      <w:r>
        <w:rPr>
          <w:rStyle w:val="StrongEmphasis"/>
          <w:b w:val="false"/>
          <w:bCs w:val="false"/>
          <w:sz w:val="28"/>
          <w:szCs w:val="28"/>
        </w:rPr>
        <w:t>дминистративному регламенту</w:t>
      </w:r>
    </w:p>
    <w:p>
      <w:pPr>
        <w:pStyle w:val="Style18"/>
        <w:spacing w:before="0" w:after="0"/>
        <w:ind w:left="4395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 предоставлению муниципальной услуги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сведений, содержащихся 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в информационной системе обеспечения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й деятельности» 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у заместителю главы  </w:t>
      </w:r>
    </w:p>
    <w:p>
      <w:pPr>
        <w:pStyle w:val="ConsPlusNonformat"/>
        <w:widowControl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"/>
          <w:szCs w:val="2"/>
          <w:u w:val="single"/>
        </w:rPr>
        <w:t>.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Ф.И.О. главы)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заинтересованного лица, наименование органа,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)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ого по адресу: _________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tabs>
          <w:tab w:val="clear" w:pos="708"/>
          <w:tab w:val="center" w:pos="4111" w:leader="none"/>
        </w:tabs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</w:t>
      </w:r>
    </w:p>
    <w:p>
      <w:pPr>
        <w:pStyle w:val="ConsPlusNormal"/>
        <w:tabs>
          <w:tab w:val="clear" w:pos="708"/>
          <w:tab w:val="center" w:pos="411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ЗАПРОС</w:t>
      </w:r>
    </w:p>
    <w:p>
      <w:pPr>
        <w:pStyle w:val="ConsPlusTitle"/>
        <w:widowControl/>
        <w:jc w:val="center"/>
        <w:rPr/>
      </w:pPr>
      <w:r>
        <w:rPr>
          <w:b w:val="false"/>
        </w:rPr>
        <w:t>о предоставлении сведений, содержащихся в информационных системах обеспечения градостроительной деятельности, на территории муниципального образования Мосто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с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о земельном  участке,  объекте  строитель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дании и сооружении                                                                                                </w:t>
      </w:r>
      <w:r>
        <w:rPr>
          <w:rFonts w:cs="Times New Roman" w:ascii="Times New Roman" w:hAnsi="Times New Roman"/>
          <w:sz w:val="2"/>
          <w:szCs w:val="2"/>
          <w:u w:val="single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( местоположение земельного участка, объекта строительства, здания, сооружения)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ConsPlusNonformat"/>
        <w:widowControl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widowControl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 прошу  предоставить:   </w:t>
      </w:r>
      <w:r>
        <w:rPr>
          <w:rFonts w:cs="Times New Roman" w:ascii="Times New Roman" w:hAnsi="Times New Roman"/>
          <w:sz w:val="28"/>
          <w:szCs w:val="28"/>
          <w:u w:val="single"/>
        </w:rPr>
        <w:t>на   бумажных,   электронных    носителях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кстовой, графической формах                                                                              </w:t>
      </w:r>
      <w:r>
        <w:rPr>
          <w:rFonts w:cs="Times New Roman" w:ascii="Times New Roman" w:hAnsi="Times New Roman"/>
          <w:sz w:val="2"/>
          <w:szCs w:val="2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__________________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 xml:space="preserve">         </w:t>
      </w:r>
      <w:r>
        <w:rPr>
          <w:rFonts w:cs="Times New Roman" w:ascii="Times New Roman" w:hAnsi="Times New Roman"/>
          <w:sz w:val="19"/>
          <w:szCs w:val="19"/>
        </w:rPr>
        <w:t>(заинтересованное  лицо)                                    (подпись)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М.П.  </w:t>
      </w:r>
      <w:r>
        <w:rPr>
          <w:rFonts w:cs="Times New Roman" w:ascii="Times New Roman" w:hAnsi="Times New Roman"/>
          <w:sz w:val="28"/>
          <w:szCs w:val="28"/>
        </w:rPr>
        <w:t xml:space="preserve">  "____"________________20__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 архит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6" w:gutter="0" w:header="708" w:top="851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образования  Мостовский  район                                                      Т.Н. Антонова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Style18"/>
        <w:spacing w:before="0" w:after="0"/>
        <w:ind w:left="4395" w:hanging="0"/>
        <w:rPr/>
      </w:pPr>
      <w:r>
        <w:rPr>
          <w:sz w:val="28"/>
          <w:szCs w:val="28"/>
        </w:rPr>
        <w:t>к а</w:t>
      </w:r>
      <w:r>
        <w:rPr>
          <w:rStyle w:val="StrongEmphasis"/>
          <w:b w:val="false"/>
          <w:bCs w:val="false"/>
          <w:sz w:val="28"/>
          <w:szCs w:val="28"/>
        </w:rPr>
        <w:t>дминистративному регламенту по              предоставлению муниципальной услуги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«Предоставление сведений, содержащихся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в информационной системе обеспечения</w:t>
      </w:r>
    </w:p>
    <w:p>
      <w:pPr>
        <w:pStyle w:val="Style18"/>
        <w:spacing w:before="0" w:after="0"/>
        <w:ind w:left="4395" w:hanging="0"/>
        <w:rPr/>
      </w:pPr>
      <w:r>
        <w:rPr>
          <w:sz w:val="28"/>
          <w:szCs w:val="28"/>
        </w:rPr>
        <w:t xml:space="preserve">градостроительной деятельности» 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right="283" w:hanging="0"/>
        <w:jc w:val="center"/>
        <w:rPr/>
      </w:pPr>
      <w:r>
        <w:rPr>
          <w:sz w:val="28"/>
          <w:szCs w:val="28"/>
        </w:rPr>
        <w:t>Реквизиты для внесения платы через банк путем наличного и безналичного расчета для зачисления в доход бюджета муниципального образования</w:t>
      </w:r>
    </w:p>
    <w:p>
      <w:pPr>
        <w:pStyle w:val="Style18"/>
        <w:spacing w:before="0" w:after="0"/>
        <w:ind w:right="28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ий район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администратора дохо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 дохо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010887/2342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Ф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 Мостовскому району управления Федерального казначейства по Краснодарскому кр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 13 01995 05 0000 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КЦ ГУ Банка России по Краснодарскому краю г. Краснод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349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10300000010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33000000</w:t>
            </w:r>
          </w:p>
        </w:tc>
      </w:tr>
    </w:tbl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рхитектуры  и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 архитектор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бразования  Мостовский  район                                                         Т.Н. Антонова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Style18"/>
        <w:spacing w:before="0" w:after="0"/>
        <w:ind w:left="4395" w:hanging="0"/>
        <w:rPr/>
      </w:pPr>
      <w:r>
        <w:rPr>
          <w:sz w:val="28"/>
          <w:szCs w:val="28"/>
        </w:rPr>
        <w:t>к а</w:t>
      </w:r>
      <w:r>
        <w:rPr>
          <w:rStyle w:val="StrongEmphasis"/>
          <w:b w:val="false"/>
          <w:bCs w:val="false"/>
          <w:sz w:val="28"/>
          <w:szCs w:val="28"/>
        </w:rPr>
        <w:t>дминистративному регламенту по              предоставлению муниципальной услуги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«Предоставление сведений, содержащихся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в информационной системе обеспечения</w:t>
      </w:r>
    </w:p>
    <w:p>
      <w:pPr>
        <w:pStyle w:val="Style18"/>
        <w:spacing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й деятель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выполнения административных процеду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8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сведений, содержащихся в информационной системе обеспечения градостроительной деятельности»</w:t>
      </w:r>
    </w:p>
    <w:p>
      <w:pPr>
        <w:pStyle w:val="Style18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75565</wp:posOffset>
                </wp:positionV>
                <wp:extent cx="588264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 первичная проверка запроса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44.6pt;mso-wrap-distance-left:9.05pt;mso-wrap-distance-right:9.05pt;mso-wrap-distance-top:0pt;mso-wrap-distance-bottom:0pt;margin-top:5.9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 первичная проверка запроса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8.4pt" to="235.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2090</wp:posOffset>
                </wp:positionH>
                <wp:positionV relativeFrom="paragraph">
                  <wp:posOffset>16129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2.7pt" to="359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090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1.8pt" to="116.7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819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2.65pt" to="359.7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164465</wp:posOffset>
                </wp:positionV>
                <wp:extent cx="2819400" cy="499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замечаний к содержанию и оформлению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3pt;mso-wrap-distance-left:9.05pt;mso-wrap-distance-right:9.05pt;mso-wrap-distance-top:0pt;mso-wrap-distance-bottom:0pt;margin-top:12.9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замечаний к содержанию и оформлению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175260</wp:posOffset>
                </wp:positionV>
                <wp:extent cx="2819400" cy="488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замечаний к содержанию и оформлению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8.45pt;mso-wrap-distance-left:9.05pt;mso-wrap-distance-right:9.05pt;mso-wrap-distance-top:0pt;mso-wrap-distance-bottom:0pt;margin-top:13.8pt;mso-position-vertical-relative:text;margin-left:2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замечаний к содержанию и оформлению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2090</wp:posOffset>
                </wp:positionH>
                <wp:positionV relativeFrom="paragraph">
                  <wp:posOffset>41275</wp:posOffset>
                </wp:positionV>
                <wp:extent cx="0" cy="2571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3.25pt" to="116.7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8190</wp:posOffset>
                </wp:positionH>
                <wp:positionV relativeFrom="paragraph">
                  <wp:posOffset>41275</wp:posOffset>
                </wp:positionV>
                <wp:extent cx="0" cy="2571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3.25pt" to="359.7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</wp:posOffset>
                </wp:positionH>
                <wp:positionV relativeFrom="paragraph">
                  <wp:posOffset>84455</wp:posOffset>
                </wp:positionV>
                <wp:extent cx="28194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расписки в получении документов  и передача документов в отдел ИСОГД (в случае поступления заявления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БУ «ММФЦ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63pt;mso-wrap-distance-left:9.05pt;mso-wrap-distance-right:9.05pt;mso-wrap-distance-top:0pt;mso-wrap-distance-bottom:0pt;margin-top:6.6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расписки в получении документов  и передача документов в отдел ИСОГД (в случае поступления заявления в </w:t>
                      </w:r>
                      <w:r>
                        <w:rPr>
                          <w:sz w:val="22"/>
                          <w:szCs w:val="22"/>
                        </w:rPr>
                        <w:t>МБУ «ММФЦ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28194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заявителя о наличии препятствий для предоставления муниципальной услуги и мерах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63pt;mso-wrap-distance-left:9.05pt;mso-wrap-distance-right:9.05pt;mso-wrap-distance-top:0pt;mso-wrap-distance-bottom:0pt;margin-top:6.6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заявителя о наличии препятствий для предоставления муниципальной услуги и мерах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57150</wp:posOffset>
                </wp:positionV>
                <wp:extent cx="0" cy="2571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4.5pt" to="116.7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</wp:posOffset>
                </wp:positionH>
                <wp:positionV relativeFrom="paragraph">
                  <wp:posOffset>100330</wp:posOffset>
                </wp:positionV>
                <wp:extent cx="2819400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6.25pt;mso-wrap-distance-left:9.05pt;mso-wrap-distance-right:9.05pt;mso-wrap-distance-top:0pt;mso-wrap-distance-bottom:0pt;margin-top:7.9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ragraph">
                  <wp:posOffset>15240</wp:posOffset>
                </wp:positionV>
                <wp:extent cx="0" cy="2571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2pt" to="181.2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7765</wp:posOffset>
                </wp:positionH>
                <wp:positionV relativeFrom="paragraph">
                  <wp:posOffset>58420</wp:posOffset>
                </wp:positionV>
                <wp:extent cx="3952875" cy="438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возможности предоставления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5pt;height:34.5pt;mso-wrap-distance-left:9.05pt;mso-wrap-distance-right:9.05pt;mso-wrap-distance-top:0pt;mso-wrap-distance-bottom:0pt;margin-top:4.6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возможности предо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4465</wp:posOffset>
                </wp:positionH>
                <wp:positionV relativeFrom="paragraph">
                  <wp:posOffset>68580</wp:posOffset>
                </wp:positionV>
                <wp:extent cx="0" cy="31623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5.4pt" to="112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1040</wp:posOffset>
                </wp:positionH>
                <wp:positionV relativeFrom="paragraph">
                  <wp:posOffset>78105</wp:posOffset>
                </wp:positionV>
                <wp:extent cx="0" cy="306705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.15pt" to="355.2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</wp:posOffset>
                </wp:positionH>
                <wp:positionV relativeFrom="paragraph">
                  <wp:posOffset>170815</wp:posOffset>
                </wp:positionV>
                <wp:extent cx="2819400" cy="5048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 в предоставлении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75pt;mso-wrap-distance-left:9.05pt;mso-wrap-distance-right:9.05pt;mso-wrap-distance-top:0pt;mso-wrap-distance-bottom:0pt;margin-top:13.4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 в предоставлении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170815</wp:posOffset>
                </wp:positionV>
                <wp:extent cx="2819400" cy="5048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све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75pt;mso-wrap-distance-left:9.05pt;mso-wrap-distance-right:9.05pt;mso-wrap-distance-top:0pt;mso-wrap-distance-bottom:0pt;margin-top:13.4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свед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4465</wp:posOffset>
                </wp:positionH>
                <wp:positionV relativeFrom="paragraph">
                  <wp:posOffset>52705</wp:posOffset>
                </wp:positionV>
                <wp:extent cx="0" cy="3187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15pt" to="112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1040</wp:posOffset>
                </wp:positionH>
                <wp:positionV relativeFrom="paragraph">
                  <wp:posOffset>52705</wp:posOffset>
                </wp:positionV>
                <wp:extent cx="0" cy="3187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4.15pt" to="355.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ragraph">
                  <wp:posOffset>157480</wp:posOffset>
                </wp:positionV>
                <wp:extent cx="2819400" cy="7950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сведений на бумажном носителе и (или) электронных носит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62.6pt;mso-wrap-distance-left:9.05pt;mso-wrap-distance-right:9.05pt;mso-wrap-distance-top:0pt;mso-wrap-distance-bottom:0pt;margin-top:12.4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сведений на бумажном носителе и (или) электронных носи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57480</wp:posOffset>
                </wp:positionV>
                <wp:extent cx="2747010" cy="7950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ведомления об отказе  в предоставлении све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62.6pt;mso-wrap-distance-left:9.05pt;mso-wrap-distance-right:9.05pt;mso-wrap-distance-top:0pt;mso-wrap-distance-bottom:0pt;margin-top:12.4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ведомления об отказе  в предоставлении свед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4465</wp:posOffset>
                </wp:positionH>
                <wp:positionV relativeFrom="paragraph">
                  <wp:posOffset>118110</wp:posOffset>
                </wp:positionV>
                <wp:extent cx="0" cy="3187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9.3pt" to="112.9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25095</wp:posOffset>
                </wp:positionV>
                <wp:extent cx="635" cy="3117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2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2747010" cy="6324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направление уведомления об отказе  в предоставлении све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49.8pt;mso-wrap-distance-left:9.05pt;mso-wrap-distance-right:9.05pt;mso-wrap-distance-top:0pt;mso-wrap-distance-bottom:0pt;margin-top:2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направление уведомления об отказе  в предоставлении свед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25400</wp:posOffset>
                </wp:positionV>
                <wp:extent cx="2819400" cy="6324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ксация даты выдачи (направления)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49.8pt;mso-wrap-distance-left:9.05pt;mso-wrap-distance-right:9.05pt;mso-wrap-distance-top:0pt;mso-wrap-distance-bottom:0pt;margin-top:2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ксация даты выдачи (направления)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040</wp:posOffset>
                </wp:positionH>
                <wp:positionV relativeFrom="paragraph">
                  <wp:posOffset>34925</wp:posOffset>
                </wp:positionV>
                <wp:extent cx="635" cy="3117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4465</wp:posOffset>
                </wp:positionH>
                <wp:positionV relativeFrom="paragraph">
                  <wp:posOffset>34925</wp:posOffset>
                </wp:positionV>
                <wp:extent cx="635" cy="311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27000</wp:posOffset>
                </wp:positionV>
                <wp:extent cx="5861685" cy="4857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сведений или уведомления об отказе в выдаче сведений из отдела ИСОГД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БУ «ММФЦ» (в случае поступления заявления в МБУ «ММФЦ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38.25pt;mso-wrap-distance-left:9.05pt;mso-wrap-distance-right:9.05pt;mso-wrap-distance-top:0pt;mso-wrap-distance-bottom:0pt;margin-top:10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сведений или уведомления об отказе в выдаче сведений из отдела ИСОГД в </w:t>
                      </w:r>
                      <w:r>
                        <w:rPr>
                          <w:sz w:val="22"/>
                          <w:szCs w:val="22"/>
                        </w:rPr>
                        <w:t>МБУ «ММФЦ» (в случае поступления заявления в МБУ «ММФЦ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5140</wp:posOffset>
                </wp:positionH>
                <wp:positionV relativeFrom="paragraph">
                  <wp:posOffset>194310</wp:posOffset>
                </wp:positionV>
                <wp:extent cx="635" cy="3117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71120</wp:posOffset>
                </wp:positionV>
                <wp:extent cx="5861685" cy="4857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сведений или уведомления об отказе в выдач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38.25pt;mso-wrap-distance-left:9.05pt;mso-wrap-distance-right:9.05pt;mso-wrap-distance-top:0pt;mso-wrap-distance-bottom:0pt;margin-top:5.6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сведений или уведомления об отказе в выдач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 архит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sz w:val="28"/>
          <w:szCs w:val="28"/>
        </w:rPr>
        <w:t>образования  Мостовский  район                                                      Т.Н. Антонова</w:t>
      </w:r>
    </w:p>
    <w:sectPr>
      <w:headerReference w:type="default" r:id="rId22"/>
      <w:headerReference w:type="first" r:id="rId23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Bserpurlitem">
    <w:name w:val="b-serp-url__item"/>
    <w:basedOn w:val="Style13"/>
    <w:qFormat/>
    <w:rPr/>
  </w:style>
  <w:style w:type="character" w:styleId="Style16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Style17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Row">
    <w:name w:val="r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</w:rPr>
  </w:style>
  <w:style w:type="paragraph" w:styleId="Msonormalcxspmiddle">
    <w:name w:val="msonormalcxspmiddle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24">
    <w:name w:val="Перечисление"/>
    <w:basedOn w:val="Normal"/>
    <w:qFormat/>
    <w:pPr>
      <w:widowControl w:val="false"/>
      <w:tabs>
        <w:tab w:val="clear" w:pos="708"/>
        <w:tab w:val="left" w:pos="0" w:leader="none"/>
        <w:tab w:val="left" w:pos="14040" w:leader="none"/>
      </w:tabs>
      <w:spacing w:before="20" w:after="20"/>
      <w:jc w:val="both"/>
    </w:pPr>
    <w:rPr>
      <w:rFonts w:ascii="Arial Narrow" w:hAnsi="Arial Narrow" w:cs="Arial Narrow"/>
    </w:rPr>
  </w:style>
  <w:style w:type="paragraph" w:styleId="Msonormalcxsplast">
    <w:name w:val="msonormalcxsplast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0cxsplast">
    <w:name w:val="a0cxsplast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middle">
    <w:name w:val="acxspmiddle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last">
    <w:name w:val="acxsplast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hyperlink" Target="http://mostovskoi.e-mfc.ru/" TargetMode="External"/><Relationship Id="rId4" Type="http://schemas.openxmlformats.org/officeDocument/2006/relationships/hyperlink" Target="garantf1://31400130.215" TargetMode="External"/><Relationship Id="rId5" Type="http://schemas.openxmlformats.org/officeDocument/2006/relationships/hyperlink" Target="garantf1://31400130.216" TargetMode="External"/><Relationship Id="rId6" Type="http://schemas.openxmlformats.org/officeDocument/2006/relationships/hyperlink" Target="mailto:arhitektmost@mail.ru" TargetMode="External"/><Relationship Id="rId7" Type="http://schemas.openxmlformats.org/officeDocument/2006/relationships/hyperlink" Target="garantf1://12077515.73" TargetMode="External"/><Relationship Id="rId8" Type="http://schemas.openxmlformats.org/officeDocument/2006/relationships/hyperlink" Target="consultantplus://offline/ref=485FD8695683BF528BCA1C4DACDCD0CD3905263AE463D66C22C26D96990A37AEEF9E1C8F17177D5C2084C7F5y5I8M" TargetMode="External"/><Relationship Id="rId9" Type="http://schemas.openxmlformats.org/officeDocument/2006/relationships/hyperlink" Target="consultantplus://offline/ref=485FD8695683BF528BCA1C4EBEB08FC73F0B7E36E767DB3F76966BC1C65A31FBAFDE1AD8y5I1M" TargetMode="External"/><Relationship Id="rId10" Type="http://schemas.openxmlformats.org/officeDocument/2006/relationships/hyperlink" Target="consultantplus://offline/ref=485FD8695683BF528BCA1C4EBEB08FC73F0B7E36E767DB3F76966BC1C65A31FBAFDE1ADA5453735Dy2I7M" TargetMode="External"/><Relationship Id="rId11" Type="http://schemas.openxmlformats.org/officeDocument/2006/relationships/hyperlink" Target="consultantplus://offline/ref=485FD8695683BF528BCA1C4EBEB08FC73F0B7E36E767DB3F76966BC1C65A31FBAFDE1ADFy5I7M" TargetMode="External"/><Relationship Id="rId12" Type="http://schemas.openxmlformats.org/officeDocument/2006/relationships/hyperlink" Target="consultantplus://offline/ref=485FD8695683BF528BCA0240BAB08FC7380E7032E76886357ECF67C3C1556EECA89716DB545378y5IEM" TargetMode="External"/><Relationship Id="rId13" Type="http://schemas.openxmlformats.org/officeDocument/2006/relationships/hyperlink" Target="consultantplus://offline/ref=485FD8695683BF528BCA1C4DACDCD0CD3905263AE463D66C22C26D96990A37AEEF9E1C8F17177D5C2084C7F6y5I1M" TargetMode="External"/><Relationship Id="rId14" Type="http://schemas.openxmlformats.org/officeDocument/2006/relationships/hyperlink" Target="consultantplus://offline/ref=485FD8695683BF528BCA1C4DACDCD0CD3905263AE463D66C22C26D96990A37AEEF9E1C8F17177D5C2084C7F5y5I8M" TargetMode="External"/><Relationship Id="rId15" Type="http://schemas.openxmlformats.org/officeDocument/2006/relationships/hyperlink" Target="http://www.pgu.krasnodar.ru/" TargetMode="External"/><Relationship Id="rId16" Type="http://schemas.openxmlformats.org/officeDocument/2006/relationships/hyperlink" Target="consultantplus://offline/ref=485FD8695683BF528BCA1C4DACDCD0CD3905263AE463D66C22C26D96990A37AEEF9E1C8F17177D5C2084C7F5y5I8M" TargetMode="External"/><Relationship Id="rId17" Type="http://schemas.openxmlformats.org/officeDocument/2006/relationships/hyperlink" Target="mailto:arhitektmost@mail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21:00Z</dcterms:created>
  <dc:creator>User</dc:creator>
  <dc:description/>
  <cp:keywords/>
  <dc:language>en-US</dc:language>
  <cp:lastModifiedBy>Анна</cp:lastModifiedBy>
  <cp:lastPrinted>2014-03-25T17:05:00Z</cp:lastPrinted>
  <dcterms:modified xsi:type="dcterms:W3CDTF">2014-08-20T09:40:00Z</dcterms:modified>
  <cp:revision>24</cp:revision>
  <dc:subject/>
  <dc:title>м</dc:title>
</cp:coreProperties>
</file>