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 28.10.2020</w:t>
            </w: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 1190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оциально - экономиче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инновационное развит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остовский район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благоприятного предпринимательского климата, повышения инновационной активности бизнеса, а также формирования и продвижение экономически и инвестиционно привлекательного образа Мостовского района, в соответствии со статьей 179 Бюджетного кодекса Российской Федерации, Федеральным законом от 24 июля 2007 г. № 209-ФЗ «О развитии малого и среднего предпринимательства в Российской Федерации», Законом  Краснодарского края от 4 апреля 2008 г. № 1448-КЗ «О развитии малого и среднего предпринимательства в Краснодарском крае», постановлением администрации муниципального образования Мостовский район  от 16 апреля 2019 г. № 331 «Об утверждении Порядка разработки, утверждения и реализации ведомственных целевых программ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Социально - экономическое и инновационное развитие муниципального образования Мостовский район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 - 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     Чеботову М.Г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Настоящее постановление вступает в силу с 1 января 2021 г., но не ранее дня его официального опубликования и вступления в силу решения Совета муниципального образования  Мостовский район «О бюджете муниципального образования Мостовский район на 2021 год и на плановый период 2022-2023 годов», предусматривающий финансирование муниципальной программы «Социально - экономическое и инновационное развитие муниципального образования Мостовски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Пользователь</dc:creator>
  <dc:description/>
  <cp:keywords/>
  <dc:language>en-US</dc:language>
  <cp:lastModifiedBy>Экономика</cp:lastModifiedBy>
  <cp:lastPrinted>2020-10-12T11:53:00Z</cp:lastPrinted>
  <dcterms:modified xsi:type="dcterms:W3CDTF">2022-12-14T13:18:00Z</dcterms:modified>
  <cp:revision>51</cp:revision>
  <dc:subject/>
  <dc:title/>
</cp:coreProperties>
</file>