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 _______</w:t>
      </w:r>
    </w:p>
    <w:p>
      <w:pPr>
        <w:pStyle w:val="Normal"/>
        <w:ind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28 октября 2020 г. № 1190 «Об утверждении муниципальной программы «Социально - экономическое и инновационное развитие Мостовского района»</w:t>
      </w:r>
    </w:p>
    <w:p>
      <w:pPr>
        <w:pStyle w:val="Normal"/>
        <w:ind w:righ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1"/>
        </w:numPr>
        <w:ind w:left="0" w:right="426" w:firstLine="360"/>
        <w:jc w:val="both"/>
        <w:rPr/>
      </w:pPr>
      <w:r>
        <w:rPr>
          <w:sz w:val="28"/>
          <w:szCs w:val="28"/>
        </w:rPr>
        <w:t>Раздел «Паспорт муниципальной программы 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ОРТ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Социально-экономическое и инновационное развитие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района»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216"/>
      </w:tblGrid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</w:t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 торговли, сферы услуг и малого бизнеса </w:t>
            </w:r>
            <w:r>
              <w:rPr>
                <w:color w:val="000000"/>
                <w:sz w:val="28"/>
                <w:szCs w:val="28"/>
              </w:rPr>
              <w:t>управления экономики, инвестиций, туризма, торговли и сферы услу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нвестиций, туризма и административной реформы </w:t>
            </w:r>
            <w:r>
              <w:rPr>
                <w:color w:val="000000"/>
                <w:sz w:val="28"/>
                <w:szCs w:val="28"/>
              </w:rPr>
              <w:t>управления экономики, инвестиций, туризма, торговли и сферы услуг</w:t>
            </w:r>
          </w:p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 земельных отношений администрации муниципального образования Мостовский район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Краснодарского края  «Центр занятости населения Мостовского района»;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.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малого и среднего предпринимательства в Мостовском районе»;</w:t>
            </w:r>
          </w:p>
          <w:p>
            <w:pPr>
              <w:pStyle w:val="Normal"/>
              <w:shd w:fill="FFFFFF" w:val="clear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подпрограмма «Формирование и продвижение экономически и инвестиционно</w:t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ельного образа Мостовского района».</w:t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 на основе повышения качества и эффективности мер поддержки на муниципальном уровне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.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.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.</w:t>
            </w:r>
          </w:p>
          <w:p>
            <w:pPr>
              <w:pStyle w:val="Normal"/>
              <w:autoSpaceDE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 2021-2024 год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426" w:hanging="0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21- 2024 годы всего составляет 3400,0 тыс. рублей, в том числе: </w:t>
            </w:r>
          </w:p>
          <w:p>
            <w:pPr>
              <w:pStyle w:val="Normal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2021 год – 850,0 тыс. рублей;</w:t>
            </w:r>
          </w:p>
          <w:p>
            <w:pPr>
              <w:pStyle w:val="Normal"/>
              <w:numPr>
                <w:ilvl w:val="0"/>
                <w:numId w:val="8"/>
              </w:numPr>
              <w:ind w:left="34"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850,0 тыс. рублей;</w:t>
            </w:r>
          </w:p>
          <w:p>
            <w:pPr>
              <w:pStyle w:val="Normal"/>
              <w:ind w:right="426" w:hanging="0"/>
              <w:rPr/>
            </w:pPr>
            <w:r>
              <w:rPr>
                <w:sz w:val="28"/>
                <w:szCs w:val="28"/>
              </w:rPr>
              <w:t>2023год – 850,0 тыс. рублей;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850,0 тыс. рублей.                                                                                                 ».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2.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26" w:hanging="0"/>
        <w:jc w:val="center"/>
        <w:rPr/>
      </w:pPr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программы на 2021- 2024 годы составляет 3400,0 </w:t>
      </w:r>
      <w:r>
        <w:rPr/>
        <w:t xml:space="preserve">тыс. руб., в том числе: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842"/>
        <w:gridCol w:w="1843"/>
        <w:gridCol w:w="1701"/>
        <w:gridCol w:w="284"/>
        <w:gridCol w:w="1559"/>
      </w:tblGrid>
      <w:tr>
        <w:trPr/>
        <w:tc>
          <w:tcPr>
            <w:tcW w:w="12616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-2020 годах.</w:t>
      </w:r>
    </w:p>
    <w:p>
      <w:pPr>
        <w:pStyle w:val="21"/>
        <w:spacing w:lineRule="auto" w:line="240" w:before="0" w:after="0"/>
        <w:ind w:left="0" w:right="426"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1400,0</w:t>
      </w:r>
      <w:r>
        <w:rPr>
          <w:bCs/>
          <w:sz w:val="28"/>
          <w:szCs w:val="28"/>
        </w:rPr>
        <w:t xml:space="preserve"> тыс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рублей в том числе: 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  <w:t>2021 год – 350,0 тыс.  рублей;</w:t>
        <w:br/>
        <w:t>2022 год – 350,0 тыс. рублей;</w:t>
        <w:br/>
        <w:t>2023год –  350,0 тыс. рублей;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  <w:t>2024 год – 350,0 тыс. рублей.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645"/>
        <w:gridCol w:w="1560"/>
        <w:gridCol w:w="1559"/>
        <w:gridCol w:w="1843"/>
        <w:gridCol w:w="2240"/>
      </w:tblGrid>
      <w:tr>
        <w:trPr/>
        <w:tc>
          <w:tcPr>
            <w:tcW w:w="11823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ind w:right="42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. рублей)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ind w:left="5280" w:right="426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right="426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2000,0 тыс. рублей, в том числе: </w:t>
      </w:r>
    </w:p>
    <w:p>
      <w:pPr>
        <w:pStyle w:val="Heading"/>
        <w:widowControl w:val="false"/>
        <w:ind w:left="0" w:right="426"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560"/>
        <w:gridCol w:w="1559"/>
        <w:gridCol w:w="1559"/>
        <w:gridCol w:w="1843"/>
        <w:gridCol w:w="2033"/>
      </w:tblGrid>
      <w:tr>
        <w:trPr/>
        <w:tc>
          <w:tcPr>
            <w:tcW w:w="12095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35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55" w:leader="none"/>
                <w:tab w:val="center" w:pos="742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/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7"/>
        <w:gridCol w:w="707"/>
        <w:gridCol w:w="142"/>
        <w:gridCol w:w="708"/>
        <w:gridCol w:w="284"/>
        <w:gridCol w:w="1276"/>
        <w:gridCol w:w="284"/>
        <w:gridCol w:w="992"/>
        <w:gridCol w:w="567"/>
        <w:gridCol w:w="1277"/>
        <w:gridCol w:w="140"/>
        <w:gridCol w:w="1419"/>
        <w:gridCol w:w="1419"/>
      </w:tblGrid>
      <w:tr>
        <w:trPr>
          <w:tblHeader w:val="true"/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467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- экономическое и инновационное развитие муниципального образования Мостовский район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, занятых в малом и среднем предпринимательств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малых и средних предприятий (юридических лиц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в рамках реализации «Программы содействия самозанятости» выделить  денежные средства не менее 8 субъектам малого и среднего предпринимательства на развитие собственного дела. Проконсультировать не менее 50 человек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нсультационного пункта для субъектов малого и среднего предпринимательства (муниципальный центр поддержки предпринимательства) и услуги по оказанию информационно-консультационной поддержки субъектов малого и среднего предпринимательств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4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Формирование и продвижение экономически и инвестиционно привлекательного образа Мостовского района" 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я участник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ание протоколов о намерениях по взаимодействию в сфере инвести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(актуализация) инвестиционных предложений в Едином реестре инвестиционных проектов и Единой базе данных об инвестиционно привлекательных земельных участк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(актуализация) бизнес-пл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ируемый объем привлеченных инвестиций в экономику района в соответствии с прогнозом социально-экономического развития территор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,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13452" w:right="42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ложение  2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right="426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Социально- экономическое и инновационное развитие муниципального образования Мостовский район»</w:t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6"/>
        <w:gridCol w:w="992"/>
        <w:gridCol w:w="1418"/>
        <w:gridCol w:w="110"/>
        <w:gridCol w:w="31"/>
        <w:gridCol w:w="1134"/>
        <w:gridCol w:w="851"/>
        <w:gridCol w:w="992"/>
        <w:gridCol w:w="1134"/>
        <w:gridCol w:w="851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№</w:t>
            </w:r>
            <w:r>
              <w:rPr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Статус (</w:t>
            </w:r>
            <w:hyperlink w:anchor="sub_310011">
              <w:r>
                <w:rPr>
                  <w:rStyle w:val="InternetLink"/>
                  <w:sz w:val="24"/>
                  <w:szCs w:val="24"/>
                  <w:shd w:fill="FFFFFF" w:val="clear"/>
                </w:rPr>
                <w:t>1</w:t>
              </w:r>
            </w:hyperlink>
            <w:r>
              <w:rPr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работка/актуализация  6 бизнес-планов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3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встреч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мущественной поддерж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 – ответственные за выполнение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мониторинг муниципального имуще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22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заседан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4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еспечение работы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работы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6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7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выставок-ярмарок, не менее 2-х ежегодн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3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учшие предпринимател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4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ежегодном инвестиционном форуме. Реализация мероприятий по подготовке к участию в Российск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муниципального образования Мостовский район, управление экономики, инвестиций, туризма, торговли и сферы услуг - ответственные за выполнение меропри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краевых выставочно-ярмар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краевом фестивале «Легенды Тамани» и др. мероприятиях (ежегод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держка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программа "Формирование и продвижение экономически и инвестиционно привлекательного образа Мостовского района"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9" w:leader="none"/>
              </w:tabs>
              <w:spacing w:lineRule="atLeast" w:line="315"/>
              <w:ind w:right="34" w:hanging="0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Российском инвестиционном форуме «Соч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3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3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right="-142" w:hanging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spacing w:lineRule="atLeast" w:line="315"/>
        <w:ind w:right="426" w:hanging="0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Приложение  3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/>
      </w:pPr>
      <w:r>
        <w:rPr/>
        <w:t>«</w:t>
      </w:r>
      <w:r>
        <w:rPr>
          <w:sz w:val="28"/>
          <w:szCs w:val="28"/>
        </w:rPr>
        <w:t>Приложение 3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Мостовском районе»</w:t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862"/>
      </w:tblGrid>
      <w:tr>
        <w:trPr>
          <w:trHeight w:val="2068" w:hRule="atLeast"/>
        </w:trPr>
        <w:tc>
          <w:tcPr>
            <w:tcW w:w="148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АСПОРТ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«Поддержка малого и среднего предпринимательства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стовском районе» муниципальной программы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о- экономическое и инновационное развитие муниципального образования  Мостовский район»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тдел торговли, сферы услуг и малого бизнеса управления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rFonts w:cs="Calibri" w:ascii="Calibri" w:hAnsi="Calibri"/>
                <w:b/>
                <w:sz w:val="22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емельных и имущественных отношен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Краснодарского края «Центр занятости населения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; создание условий для развития предпринимательства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ционной, информационной поддержки субъектам среднего и малого предпринимательства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нкурентоспособности су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нятости населения и развитие  самозанят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 организация консультационного пункта для субъектов среднего и малого предпринимательства  (муниципальный центр поддержки предпринимательств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shd w:fill="FFFFFF" w:val="clear"/>
              <w:ind w:right="-8" w:hanging="0"/>
              <w:rPr/>
            </w:pPr>
            <w:r>
              <w:rPr>
                <w:sz w:val="28"/>
                <w:szCs w:val="28"/>
              </w:rPr>
              <w:t>срок реализации подпрограммы 2021-2024 годы</w:t>
            </w:r>
          </w:p>
          <w:p>
            <w:pPr>
              <w:pStyle w:val="Normal"/>
              <w:shd w:fill="FFFFFF" w:val="clear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и источник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2021-2024 годы всего составляет 1400,0 тыс. руб., в том числе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350,0 тыс. руб.;</w:t>
              <w:br/>
              <w:t>2022 год – 350,0 тыс. руб.;</w:t>
              <w:br/>
              <w:t>2023 год  – 350,0 тыс.  руб;</w:t>
            </w:r>
          </w:p>
          <w:p>
            <w:pPr>
              <w:pStyle w:val="Normal"/>
              <w:ind w:left="-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год – 350,0 тыс.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Характеристика текущего состояния и прогноз развития малого и среднего предпринимательства социально-экономического развития муниципального образования Мостовский район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 территории муниципального образования Мостовский район осуществляют свою деятельность 1944 субъектов малого и среднего предпринимательства из них 235 малых предприятий, 5 предприятия среднего бизнеса, 1709 индивидуальных предпринимателя. 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исленность населения, занятого в экономике муниципального образования в 2020 году уменьшилась по сравнению с 2019 годом и составила 23260 человека.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орот субъектов малого и среднего предпринимательства в 2020 году – 9075,0 млн. руб., 2019 год – 9449,5 млн. руб.  Темп роста составил 92,8%.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Численность занятых в малом и среднем бизнесе в 2020 году  составила 5170 человек, что составляет 21,2% от численности населения занятого в экономике района.  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ab/>
        <w:t xml:space="preserve">В 2020 году объем инвестиций в основной капитал субъектов малого и среднего предпринимательства оценивается в  159,6 млн. руб., что составило 102,0% к уровню 2019 года. </w:t>
      </w:r>
    </w:p>
    <w:p>
      <w:pPr>
        <w:pStyle w:val="Normal"/>
        <w:widowControl w:val="false"/>
        <w:ind w:right="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од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целью под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ab/>
        <w:t xml:space="preserve"> - </w:t>
      </w:r>
      <w:r>
        <w:rPr>
          <w:bCs/>
          <w:sz w:val="28"/>
          <w:szCs w:val="28"/>
        </w:rPr>
        <w:t>создание условий для развития предпринимательства путем организации консультационного пункта для субъектов малого и среднего предпринимательства (муниципальный центр поддержки предпринимательства), услуги по оказанию информационно-консультационной поддержки для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услуг по оказанию информационно-консультационной поддержки для субъектов среднего и малого предпринимательства в соответствии с Федеральным законом от 24.07.2007 г.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субъектам малого и среднего предпринимательства, зарегистрированным и ведущим деятельность на территории муниципального образования Мостовский район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м пунктом (муниципальным центром поддержки предпринимательства) обеспечивать постоянное информирование субъектов малого и среднего предпринимательства через средства массовой информации, ресурсы сети Интернет, средства наружной рекламы об оказываемых услугах в рамках данного технического задания, о месте и времени работы, способах обращения, телефонах для связи, адресе электронной почты не реже 1 раза в месяц. Обеспечивать привлечение субъектов среднего и малого предпринимательства  к получению услуг по оказанию информационно-консультационной  поддержки  для субъектов малого и среднего предпринимательства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услуги субъектам среднего и малого предпринимательства любым из способов: лично или по почте (в том числе электронной). Услуги субъекту среднего и малого предпринимательства предоставлять на основании заявления, заполненного по форме приложения  к подпрограм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:</w:t>
      </w:r>
    </w:p>
    <w:tbl>
      <w:tblPr>
        <w:tblW w:w="490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135"/>
      </w:tblGrid>
      <w:tr>
        <w:trPr>
          <w:trHeight w:val="59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вопросам правового обеспечения деятельности субъектов малого и среднего предпринимательств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аправляемых в суд документов (исков, отзывов и иных процессуальных документов)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экспертиза договоров, соглашений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сопровождение индивидуальных предпринимателей, КФХ (в квартал)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чредительных документов для регистрации юридических лиц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сопровождение юридических лиц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вопросам маркетингового сопровождения деятельности и бизнес-планированию субъектов малого и среднего предпринимательств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едению бухгалтерского учет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составлению бухгалтерской и налоговой отчетности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бизнес-планов для индивидуальных предпринимателей, КФХ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озможностях получения кредитных и иных финансовых ресурсов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птимальной системы налогообложения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ые исследования при открытии ООО, ИП, КФХ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ирменного стиля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консультационные услуги в целях содействия развитию деятельности субъектов малого и среднего предпринимательств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а рассчитана на период 2021-2023  годы.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 выполнении намеченных в подпрограмме мероприятий запланировано достижение целевых показателей, указанных в приложении №1 к данной Подпрограмме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муниципального образования Мостовский район.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43"/>
        <w:gridCol w:w="1843"/>
        <w:gridCol w:w="6"/>
        <w:gridCol w:w="1978"/>
        <w:gridCol w:w="7"/>
        <w:gridCol w:w="955"/>
        <w:gridCol w:w="4708"/>
      </w:tblGrid>
      <w:tr>
        <w:trPr/>
        <w:tc>
          <w:tcPr>
            <w:tcW w:w="971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49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</w:tr>
      <w:tr>
        <w:trPr>
          <w:trHeight w:val="4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-2020 годах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изм реализации подпрограммы и контроль за ходом ее выполнения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бюджета муниципального образования в соответствии с Федеральным законом от 5 апреля 2013 года № 44 -  ФЗ «О контрактной системе в сфере закупок товаров, работ, услуг для обеспечения государственных и муниципальных нужд», а также предоставление субсидий субъектам малого и среднего предприниматель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ходом реализации подпрограммы осуществляет администрация </w:t>
      </w:r>
      <w:r>
        <w:rPr>
          <w:bCs/>
          <w:sz w:val="28"/>
          <w:szCs w:val="28"/>
        </w:rPr>
        <w:t>муниципального образования Мост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отдел торговли, сферы услуг и малого бизнеса управления экономики, инвестиций, туризма, торговли и сферы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                                   ».</w:t>
      </w:r>
    </w:p>
    <w:p>
      <w:pPr>
        <w:pStyle w:val="Normal"/>
        <w:ind w:right="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2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к подпрограмме «Поддержка малого и среднего предпринимательства в Мостовском районе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в Мостовском районе»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82"/>
        <w:gridCol w:w="1276"/>
        <w:gridCol w:w="992"/>
        <w:gridCol w:w="1560"/>
        <w:gridCol w:w="1559"/>
        <w:gridCol w:w="1417"/>
        <w:gridCol w:w="1419"/>
        <w:gridCol w:w="1419"/>
      </w:tblGrid>
      <w:tr>
        <w:trPr>
          <w:tblHeader w:val="true"/>
          <w:trHeight w:val="61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467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- экономическое и инновационное развитие муниципального образования Мостовский район»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, занятых в малом и среднем предприниматель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малых и средних предприятий (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3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9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в рамках реализации «Программы содействия самозанятости» выделить  денежные средства не менее 8 субъектам малого и среднего предпринимательства на развитие собственного дела. Проконсультировать не менее 50 человек.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нсультационного пункта для субъектов малого и среднего предпринимательства (муниципальный центр поддержки предпринимательства) и услуги по оказанию информационно-консультационной поддержки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ind w:right="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к подпрограмме «Поддержка малого и среднего предпринимательства в Мостовском районе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в Мостовском районе» муниципальной программы «Социально-экономическое и инновационное развитие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остовского района»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ОСНОВНЫХ МЕРОПРИЯТИЙ ПОДПРОГРАММЫ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/>
      </w:pPr>
      <w:r>
        <w:rPr>
          <w:b/>
          <w:sz w:val="28"/>
          <w:szCs w:val="28"/>
          <w:shd w:fill="FFFFFF" w:val="clear"/>
        </w:rPr>
        <w:t>«Поддержка малого и среднего предпринимательства в Мостовском районе»</w:t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6"/>
        <w:gridCol w:w="992"/>
        <w:gridCol w:w="1418"/>
        <w:gridCol w:w="110"/>
        <w:gridCol w:w="31"/>
        <w:gridCol w:w="1134"/>
        <w:gridCol w:w="851"/>
        <w:gridCol w:w="992"/>
        <w:gridCol w:w="1134"/>
        <w:gridCol w:w="851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№</w:t>
            </w:r>
            <w:r>
              <w:rPr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Статус (</w:t>
            </w:r>
            <w:hyperlink w:anchor="sub_310011">
              <w:r>
                <w:rPr>
                  <w:rStyle w:val="InternetLink"/>
                  <w:sz w:val="24"/>
                  <w:szCs w:val="24"/>
                  <w:shd w:fill="FFFFFF" w:val="clear"/>
                </w:rPr>
                <w:t>1</w:t>
              </w:r>
            </w:hyperlink>
            <w:r>
              <w:rPr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работка/актуализация  6 бизнес-планов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3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встреч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мущественной поддерж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 – ответственные за выполнение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мониторинг муниципального имуще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22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3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заседан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4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еспечение работы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работы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6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7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выставок-ярмарок, не менее 2-х ежегодн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3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учшие предприниматели Мост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4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ежегодном инвестиционном форуме. Реализация мероприятий по подготовке к участию в Российск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муниципального образования Мостовский район, управление экономики, инвестиций, туризма, торговли и сферы услуг - ответственные за выполнение меропри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краевых выставочно-ярмар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краевом фестивале «Легенды Тамани» и др. мероприятиях (ежегод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держка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4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4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Социально- экономическое и инновационное развитие Мостовского район»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тдел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управление экономики, инвестиций, туризма, торговли и сферы услуг администрации муниципального образования Мостовский район; 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 2021- 2024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ых ресурсов, предусмотренных на реализацию подпрограммы 2021-2024 годы всего составляет 2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0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3 год – 500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>Раздел 1. Характеристика текущего состояния и прогноз инвестиционного развития муниципального образования Мостовский район</w:t>
      </w:r>
    </w:p>
    <w:p>
      <w:pPr>
        <w:pStyle w:val="Normal"/>
        <w:jc w:val="both"/>
        <w:rPr>
          <w:rFonts w:eastAsia="Arial"/>
          <w:b/>
          <w:b/>
          <w:color w:val="000000"/>
          <w:sz w:val="28"/>
          <w:szCs w:val="28"/>
          <w:lang w:eastAsia="ar-SA"/>
        </w:rPr>
      </w:pPr>
      <w:r>
        <w:rPr>
          <w:rFonts w:eastAsia="Arial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направлений деятельности администрации муниципального образования Мостовский район, способным обеспечить динамичное социально-экономическое развитие муниципального образования, является </w:t>
      </w:r>
      <w:r>
        <w:rPr>
          <w:sz w:val="28"/>
          <w:szCs w:val="28"/>
        </w:rPr>
        <w:t xml:space="preserve">эффективное инвестиционное развитие территории.   </w:t>
      </w:r>
      <w:r>
        <w:rPr>
          <w:bCs/>
          <w:sz w:val="28"/>
          <w:szCs w:val="28"/>
        </w:rPr>
        <w:t xml:space="preserve">Реализация инвестиционной политики муниципального образования Мостовский район направлена на формирование основных конкурентных преимуществ экономики территории, </w:t>
      </w:r>
      <w:r>
        <w:rPr>
          <w:sz w:val="28"/>
          <w:szCs w:val="28"/>
        </w:rPr>
        <w:t>достижение</w:t>
      </w:r>
      <w:r>
        <w:rPr>
          <w:bCs/>
          <w:sz w:val="28"/>
          <w:szCs w:val="28"/>
        </w:rPr>
        <w:t xml:space="preserve"> высоких темпов устойчивого экономического роста района на основе развития ведущих отраслей: промышленности, сельского хозяйства, туризм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обладает богатейшим промышленным, рекреационным потенциалом. Наличие ресурсно-сырьевой базы (большого запаса сырьевых ресурсов и полезных ископаемых таких как известняк, гипс, соль, кварцевые пески, песчано-гравийные смеси, марганец, слюда, уголь и т.д.) способствует развитию промышленности строительных материалов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гропромышленного  сектора в Мостовском  районе направлено на активизацию спроса на экологически чистую сельскохозяйственную продукцию местных производителей, а также развитие малого предпринимательства. Одним из приоритетных  направлений развития АПК Мостовского района  является разведение племенного поголовья крупного рогатого скота мясного направления, а также строительство тепличных комплексов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еографическое положение района, его природно-климатические условия, наличие в районе археологических и культурных памятников способствуют развитию активного, экологического и других видов туризма, что привлекает в  район любителей активного отдыха и путешествий. Все это создает условия для формирования и продвижения экономически и инвестиционно привлекательного образа Мост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ждународные  экономические выставки, форумы, ярмарки являются одним из инструментов в развитии межрегионального и международного сотрудничества, презентации экономического и инвестиционного потенциала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Мостовский район активно принимает участие в презентационно-выставочных мероприятиях, проводимых как на территории Краснодарского края, так и на территории других регионов. </w:t>
        <w:tab/>
        <w:t>В период 2018 – 2020 гг. делегация муниципального образования Мостовский район приняла участие в ежегодных международных выставочных мероприятиях, представляющих собой эффективные площадки для презентации инвестиционного потенциала, актуальных инвестиционных проектов, стимулирование процесса привлечения инвестиций, заключения протоколов о намерениях по взаимодействию в сфере инвестиций. Среди таких мероприятий – Российский инвестиционный форум в г. Со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инвестиционной привлекательности муниципального образования Мостовский район за 2018- 2021годы показывает, что по итогам прошедших презентационно - выставочных мероприятий заключено 23 протокола о намерениях по взаимодействию в сфере инвестиций на сумму 4452,1 млн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По оценки в 2021  году объем привлеченных инвестиций составит 562,3 млн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984"/>
        <w:gridCol w:w="2410"/>
        <w:gridCol w:w="2126"/>
        <w:gridCol w:w="2835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вестиции  (в действующих ценах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</w:t>
            </w:r>
            <w:r>
              <w:rPr>
                <w:sz w:val="24"/>
                <w:szCs w:val="24"/>
              </w:rPr>
              <w:t>(без учета неформальной деятельности)</w:t>
            </w:r>
            <w:r>
              <w:rPr>
                <w:bCs/>
                <w:sz w:val="24"/>
                <w:szCs w:val="24"/>
              </w:rPr>
              <w:t xml:space="preserve"> - всего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6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упным и средним предприятиям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ым пред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м с численностью до 15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ы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ам друг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Использование программно-целевого метода при реализации мероприятий, направленных на формирование инвестиционной привлекательности района посредством участия в Российскоминвестиционном форум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ят муниципальному образованию Мостовский район увеличить объем привлеченных инвестиций в экономику района за счет скоординированного и согласованного решения задач, предусмотренных подпрограммой, повысить уровень конкурентоспособности основных отраслей экономики района,  увеличить количество рабочих мест, привлечь профессиональные кадровые ресурсы, новые технологии. Использование программно-целевого метода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 xml:space="preserve">Раздел 2. Цели, задачи и целевые показатели, сроки и этапы реализации </w:t>
      </w:r>
      <w:r>
        <w:rPr>
          <w:rFonts w:eastAsia="Arial"/>
          <w:b/>
          <w:sz w:val="28"/>
          <w:szCs w:val="28"/>
        </w:rPr>
        <w:t>под</w:t>
      </w:r>
      <w:r>
        <w:rPr>
          <w:rFonts w:eastAsia="Arial"/>
          <w:b/>
          <w:sz w:val="28"/>
          <w:szCs w:val="28"/>
          <w:shd w:fill="FFFFFF" w:val="clear"/>
          <w:lang w:eastAsia="ar-SA"/>
        </w:rPr>
        <w:t>программы</w:t>
      </w:r>
    </w:p>
    <w:p>
      <w:pPr>
        <w:pStyle w:val="Normal"/>
        <w:widowControl w:val="false"/>
        <w:suppressAutoHyphens w:val="true"/>
        <w:jc w:val="both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ивлечение инвестиций в экономику муниципального образования Мостовский район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napToGrid w:val="false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и показателями, характеризующими оценку выполнения Подпрограммы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ие в Российском инвестиционном форуме «Соч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ное освоение средств местного бюджета (бюджета муниципального образования Мостовский район), направленных на реализацию мероприятий Под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ежегодное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 (ежегодно до 15 декаб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-142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ём привлеченных инвестиций, предусмотренный соглашениями о намерениях в сфере реализации инвестиционных проектов, заключёнными в результате участия муниципального образования Мостовский район в Российском инвестиционном форуме «Соч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подпрограммы представлены в табличной форме в приложении № 1 к настоящей Подпрограмме.</w:t>
      </w:r>
    </w:p>
    <w:p>
      <w:pPr>
        <w:pStyle w:val="Normal"/>
        <w:tabs>
          <w:tab w:val="clear" w:pos="708"/>
          <w:tab w:val="left" w:pos="993" w:leader="none"/>
        </w:tabs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>Раздел 3. Перечень мероприятий подпрограммы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комплекс необходимых мероприятий, направленных на формирование инвестиционной привлекательности муниципального образования Мостовский район (приложение №2 к подпрограмм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форумах, выставках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</w:t>
      </w:r>
    </w:p>
    <w:p>
      <w:pPr>
        <w:pStyle w:val="Normal"/>
        <w:widowControl w:val="false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основание ресурсного обеспечения под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43"/>
        <w:gridCol w:w="1843"/>
        <w:gridCol w:w="2656"/>
        <w:gridCol w:w="37"/>
        <w:gridCol w:w="4961"/>
      </w:tblGrid>
      <w:tr>
        <w:trPr/>
        <w:tc>
          <w:tcPr>
            <w:tcW w:w="94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инансирование мероприятий Программы осуществляется за счет   средств  муниципального образования Мостовский район.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: «Формирование и продвижение экономически и инвестиционно привлекательного образа Мостовск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3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-2020 годах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ые объемы финансирования мероприятий подпрограммы за счет средств бюджета  муниципального образования Мостовский район могут уточняться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подпрограммы и контрол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участников подпрограммы, текущее управление подпрограммой осуществляет координатор подпрограммы - отдел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Участники подпрограммы в пределах своей компетенции ежеквартально, не позднее 5-го числа месяца, следующего за отчетным кварталом, предоставляют координатору </w:t>
      </w:r>
      <w:r>
        <w:rPr>
          <w:sz w:val="28"/>
          <w:szCs w:val="28"/>
        </w:rPr>
        <w:t>информацию об исполнении основных направлений мероприятия подпрограммы, за реализацию которых они ответствен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19"/>
        <w:gridCol w:w="1006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(наименование структурного подразделения администрации МО Мостовский район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мероприятия подпрограммы, за реализацию которых ответственны участники подпрограм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(обновление) макет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Российском инвестиционном форуме «Сочи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, презентационных, раздаточных, сувенирных, печатно-полиграфических материалов (изготовление макетов, баннеров, листовок, буклетов, папок, флэш-накопителей, чехлов, промо - сумок, блокнотов, ручек, календарей, брелоков и других материалов), изготовление интерактивных презентаций, запись мультимедийной информации на электронные носители, поставка устройств для вывода графической и звуковой информации, нанесение стилеобразующих элементов на различного вида носители.</w:t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Подпрограмма реализуется в соответствии с требованиями Бюджетного кодекса Российской Федерации,</w:t>
      </w:r>
      <w:r>
        <w:rPr>
          <w:color w:val="000000"/>
          <w:sz w:val="28"/>
          <w:szCs w:val="28"/>
        </w:rPr>
        <w:t xml:space="preserve"> Гражданского кодекса Российской Федерации, а также в соответствии 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едеральным законом от 05.04.2013 № 44-ФЗ «О контрактной системе в сфере закупок товаров, работ, услуг для обеспечения  государственных и муниципальных нужд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тор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ет ответственному исполнителю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редложения по корректировке подпрограммы вносятся заинтересованными отраслевыми и функциональными органами администрации муниципального образования Мостовский район в управление экономики, инвестиций, туризма, торговли и сферы услуг администрации муниципального образования Мостовский район и рассматриваются при подведении итогов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в год координатор подпрограммы представляет в управление экономики, инвестиций, туризма, торговли и сферы услуг  доклад о ходе реализации 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должен содер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подпрограммы в разрезе источников финанс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 достигнутых показателей реализации подпрограммы показателям.                                 ».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 к подпрограмме 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ind w:right="426" w:firstLine="567"/>
        <w:jc w:val="center"/>
        <w:rPr/>
      </w:pPr>
      <w:r>
        <w:rPr>
          <w:b/>
          <w:sz w:val="28"/>
          <w:szCs w:val="28"/>
        </w:rPr>
        <w:t>муниципальной программы 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ind w:righ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82"/>
        <w:gridCol w:w="427"/>
        <w:gridCol w:w="707"/>
        <w:gridCol w:w="142"/>
        <w:gridCol w:w="708"/>
        <w:gridCol w:w="284"/>
        <w:gridCol w:w="1276"/>
        <w:gridCol w:w="284"/>
        <w:gridCol w:w="992"/>
        <w:gridCol w:w="567"/>
        <w:gridCol w:w="1277"/>
        <w:gridCol w:w="140"/>
        <w:gridCol w:w="1419"/>
        <w:gridCol w:w="1700"/>
      </w:tblGrid>
      <w:tr>
        <w:trPr>
          <w:tblHeader w:val="true"/>
          <w:trHeight w:val="38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5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ормирование и продвижение экономически и инвестиционно привлекательного образа Мостовского района»</w:t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</w:tr>
      <w:tr>
        <w:trPr>
          <w:trHeight w:val="2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протоколов о намерениях по взаимодействию в сфере инвести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(актуализация) инвестиционных предложений в Едином реестре инвестиционных проектов и Единой базе данных об инвестиционно привлекательных земельных участк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актуализация) бизнес-пл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привлеченных инвестиций в экономику района в соответствии с прогнозом социально-экономического развития территор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6</w:t>
            </w:r>
          </w:p>
        </w:tc>
      </w:tr>
    </w:tbl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риложение 2 к подпрограмме 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left="10490" w:right="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1559"/>
        <w:gridCol w:w="1134"/>
        <w:gridCol w:w="851"/>
        <w:gridCol w:w="992"/>
        <w:gridCol w:w="1134"/>
        <w:gridCol w:w="709"/>
        <w:gridCol w:w="1984"/>
        <w:gridCol w:w="142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татус (</w:t>
            </w:r>
            <w:hyperlink w:anchor="sub_310011">
              <w:r>
                <w:rPr>
                  <w:rStyle w:val="InternetLink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тыс. </w:t>
            </w: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/>
            </w:pPr>
            <w:r>
              <w:rPr>
                <w:color w:val="000000"/>
              </w:rPr>
              <w:t>Федераль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color w:val="000000"/>
                <w:shd w:fill="C1D7FF" w:val="clear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Внебюджетные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ормирование и продвижение экономически и инвестиционно привлекательного образа Мостовского района"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,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,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С.С. Скороходова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7732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8">
    <w:lvl w:ilvl="0">
      <w:start w:val="2022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0:00Z</dcterms:created>
  <dc:creator>Прокурор</dc:creator>
  <dc:description/>
  <cp:keywords/>
  <dc:language>en-US</dc:language>
  <cp:lastModifiedBy>DNA7 X86</cp:lastModifiedBy>
  <cp:lastPrinted>2021-10-26T09:44:00Z</cp:lastPrinted>
  <dcterms:modified xsi:type="dcterms:W3CDTF">2021-10-26T06:48:00Z</dcterms:modified>
  <cp:revision>60</cp:revision>
  <dc:subject/>
  <dc:title>ПРИЛОЖЕНИЕ</dc:title>
</cp:coreProperties>
</file>