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 _______</w:t>
      </w:r>
    </w:p>
    <w:p>
      <w:pPr>
        <w:pStyle w:val="Normal"/>
        <w:ind w:righ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28 октября 2020 г. № 1190 «Об утверждении муниципальной программы «Социально - экономическое и инновационное развитие Мостовского района»</w:t>
      </w:r>
    </w:p>
    <w:p>
      <w:pPr>
        <w:pStyle w:val="Normal"/>
        <w:ind w:righ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360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1"/>
        </w:numPr>
        <w:ind w:left="0" w:right="426" w:firstLine="360"/>
        <w:jc w:val="both"/>
        <w:rPr/>
      </w:pPr>
      <w:r>
        <w:rPr>
          <w:sz w:val="28"/>
          <w:szCs w:val="28"/>
        </w:rPr>
        <w:t>Раздел «Паспорт муниципальной программы 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Социально-экономическое и инновационное развитие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района»</w:t>
      </w:r>
    </w:p>
    <w:p>
      <w:pPr>
        <w:pStyle w:val="Normal"/>
        <w:ind w:right="4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16"/>
      </w:tblGrid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</w:tc>
        <w:tc>
          <w:tcPr>
            <w:tcW w:w="11216" w:type="dxa"/>
            <w:tcBorders/>
          </w:tcPr>
          <w:p>
            <w:pPr>
              <w:pStyle w:val="1"/>
              <w:snapToGrid w:val="false"/>
              <w:spacing w:before="0" w:after="0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 торговли, сферы услуг и малого бизнеса </w:t>
            </w:r>
            <w:r>
              <w:rPr>
                <w:color w:val="000000"/>
                <w:sz w:val="28"/>
                <w:szCs w:val="28"/>
              </w:rPr>
              <w:t>управления экономики, инвестиций, туризма, торговли и сферы услу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нвестиций, туризма и административной реформы </w:t>
            </w:r>
            <w:r>
              <w:rPr>
                <w:color w:val="000000"/>
                <w:sz w:val="28"/>
                <w:szCs w:val="28"/>
              </w:rPr>
              <w:t>управления экономики, инвестиций, туризма, торговли и сферы услуг</w:t>
            </w:r>
          </w:p>
          <w:p>
            <w:pPr>
              <w:pStyle w:val="1"/>
              <w:snapToGrid w:val="false"/>
              <w:spacing w:before="0" w:after="0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Мостов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 земельных отношений администрации муниципального образования Мостовский район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Краснодарского края  «Центр занятости населения Мостовского района»;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.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малого и среднего предпринимательства в Мостовском районе»;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и продвижение экономически и инвестиционно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ельного образа Мостовского района».</w:t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hd w:fill="FFFFFF" w:val="clear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 на основе повышения качества и эффективности мер поддержки на муниципальном уровне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.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.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.</w:t>
            </w:r>
          </w:p>
          <w:p>
            <w:pPr>
              <w:pStyle w:val="Normal"/>
              <w:autoSpaceDE w:val="false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ind w:right="42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.</w:t>
            </w:r>
          </w:p>
          <w:p>
            <w:pPr>
              <w:pStyle w:val="Normal"/>
              <w:autoSpaceDE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 2021-2025 год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426" w:hanging="0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6" w:type="dxa"/>
            <w:tcBorders/>
          </w:tcPr>
          <w:p>
            <w:pPr>
              <w:pStyle w:val="Normal"/>
              <w:snapToGrid w:val="false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21- 2025 годы всего составляет 4949,650 тыс. рублей, в том числе: </w:t>
            </w:r>
          </w:p>
          <w:p>
            <w:pPr>
              <w:pStyle w:val="Normal"/>
              <w:ind w:right="426" w:hanging="0"/>
              <w:jc w:val="both"/>
              <w:rPr/>
            </w:pPr>
            <w:r>
              <w:rPr>
                <w:sz w:val="28"/>
                <w:szCs w:val="28"/>
              </w:rPr>
              <w:t>2021 год – 848,250 тыс. рублей;</w:t>
            </w:r>
          </w:p>
          <w:p>
            <w:pPr>
              <w:pStyle w:val="Normal"/>
              <w:numPr>
                <w:ilvl w:val="0"/>
                <w:numId w:val="9"/>
              </w:numPr>
              <w:ind w:left="34"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 241,8 тыс. рублей;</w:t>
            </w:r>
          </w:p>
          <w:p>
            <w:pPr>
              <w:pStyle w:val="Normal"/>
              <w:ind w:right="426" w:hanging="0"/>
              <w:rPr/>
            </w:pPr>
            <w:r>
              <w:rPr>
                <w:sz w:val="28"/>
                <w:szCs w:val="28"/>
              </w:rPr>
              <w:t>2023год –  953,2 тыс. рублей;</w:t>
            </w:r>
          </w:p>
          <w:p>
            <w:pPr>
              <w:pStyle w:val="Normal"/>
              <w:ind w:righ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 953,2 тыс. рублей;                                                                                                 </w:t>
            </w:r>
          </w:p>
          <w:p>
            <w:pPr>
              <w:pStyle w:val="Normal"/>
              <w:ind w:righ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953,2 тыс. рублей».                                                                                                  </w:t>
            </w:r>
          </w:p>
        </w:tc>
      </w:tr>
    </w:tbl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2.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26" w:hanging="0"/>
        <w:jc w:val="center"/>
        <w:rPr/>
      </w:pPr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 xml:space="preserve">программы на 2021- 2025 годы составляет 4949,650 </w:t>
      </w:r>
      <w:r>
        <w:rPr/>
        <w:t xml:space="preserve">тыс. руб., в том числе: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275"/>
        <w:gridCol w:w="1418"/>
        <w:gridCol w:w="1417"/>
        <w:gridCol w:w="1276"/>
        <w:gridCol w:w="142"/>
        <w:gridCol w:w="1417"/>
      </w:tblGrid>
      <w:tr>
        <w:trPr/>
        <w:tc>
          <w:tcPr>
            <w:tcW w:w="12616" w:type="dxa"/>
            <w:gridSpan w:val="6"/>
            <w:tcBorders>
              <w:bottom w:val="single" w:sz="4" w:space="0" w:color="000000"/>
            </w:tcBorders>
          </w:tcPr>
          <w:p>
            <w:pPr>
              <w:pStyle w:val="Style25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9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619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9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26"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-2020 годах.</w:t>
      </w:r>
    </w:p>
    <w:p>
      <w:pPr>
        <w:pStyle w:val="21"/>
        <w:spacing w:lineRule="auto" w:line="240" w:before="0" w:after="0"/>
        <w:ind w:left="0" w:right="426"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 xml:space="preserve">2249,650 </w:t>
      </w:r>
      <w:r>
        <w:rPr>
          <w:bCs/>
          <w:sz w:val="28"/>
          <w:szCs w:val="28"/>
        </w:rPr>
        <w:t>тыс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рублей в том числе: 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1 год – 348,250 тыс.  рублей;</w:t>
        <w:br/>
        <w:t>2022 год – 541,8 тыс. рублей;</w:t>
        <w:br/>
        <w:t>2023год –  453,2 тыс. рублей;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4 год – 453,2 тыс. рублей;</w:t>
      </w:r>
    </w:p>
    <w:p>
      <w:pPr>
        <w:pStyle w:val="Normal"/>
        <w:ind w:left="720" w:right="426" w:hanging="0"/>
        <w:rPr>
          <w:sz w:val="28"/>
          <w:szCs w:val="28"/>
        </w:rPr>
      </w:pPr>
      <w:r>
        <w:rPr>
          <w:sz w:val="28"/>
          <w:szCs w:val="28"/>
        </w:rPr>
        <w:t>2025 год – 453,2 тыс. рублей.</w:t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645"/>
        <w:gridCol w:w="1376"/>
        <w:gridCol w:w="1559"/>
        <w:gridCol w:w="1417"/>
        <w:gridCol w:w="1418"/>
        <w:gridCol w:w="1432"/>
      </w:tblGrid>
      <w:tr>
        <w:trPr/>
        <w:tc>
          <w:tcPr>
            <w:tcW w:w="11213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ind w:right="42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. рублей)</w:t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,6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,6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27" w:leader="none"/>
              </w:tabs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ind w:left="5280" w:right="426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right="426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2700,0 тыс. рублей, в том числе: </w:t>
      </w:r>
    </w:p>
    <w:p>
      <w:pPr>
        <w:pStyle w:val="Heading"/>
        <w:widowControl w:val="false"/>
        <w:ind w:left="0" w:right="426"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559"/>
        <w:gridCol w:w="1418"/>
        <w:gridCol w:w="1559"/>
        <w:gridCol w:w="1417"/>
        <w:gridCol w:w="1418"/>
        <w:gridCol w:w="1464"/>
      </w:tblGrid>
      <w:tr>
        <w:trPr/>
        <w:tc>
          <w:tcPr>
            <w:tcW w:w="11246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335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55" w:leader="none"/>
                <w:tab w:val="center" w:pos="742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94"/>
        <w:gridCol w:w="10"/>
        <w:gridCol w:w="1123"/>
        <w:gridCol w:w="11"/>
        <w:gridCol w:w="840"/>
        <w:gridCol w:w="11"/>
        <w:gridCol w:w="1268"/>
        <w:gridCol w:w="7"/>
        <w:gridCol w:w="1276"/>
        <w:gridCol w:w="1279"/>
        <w:gridCol w:w="1420"/>
        <w:gridCol w:w="1419"/>
        <w:gridCol w:w="1420"/>
      </w:tblGrid>
      <w:tr>
        <w:trPr>
          <w:tblHeader w:val="true"/>
          <w:trHeight w:val="38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год реализации (2025г.)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467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- экономическое и инновационное развитие муниципального образования Мостовский район»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сультационного пункта для субъектов малого и среднего предпринимательства (муниципальный центр поддержки предпринимательства) и услуги по оказанию информационно-консультационной поддержки субъектов малого и среднего предпринимательства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6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4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Формирование и продвижение экономически и инвестиционно привлекательного образа Мостовского района" 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;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.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услуги по комплексной поддержке инвестиционного портала муниципального образования Мостовский район).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.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я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ание протоколов о намерениях по взаимодействию в сфере инвести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(актуализация) инвестиционных предложений в Едином реестре инвестиционных проектов и Единой базе данных об инвестиционно привлекательных земельных участк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(актуализация) бизнес-пла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ируемый объем привлеченных инвестиций в экономику района в соответствии с прогнозом социально-экономического развития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3452" w:right="42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иложение  2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tabs>
          <w:tab w:val="clear" w:pos="708"/>
          <w:tab w:val="left" w:pos="14175" w:leader="none"/>
        </w:tabs>
        <w:ind w:right="-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75" w:leader="none"/>
        </w:tabs>
        <w:ind w:right="-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75" w:leader="none"/>
          <w:tab w:val="left" w:pos="14317" w:leader="none"/>
        </w:tabs>
        <w:ind w:left="10348" w:right="-142" w:hanging="0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иложение 2</w:t>
      </w:r>
    </w:p>
    <w:p>
      <w:pPr>
        <w:pStyle w:val="Normal"/>
        <w:tabs>
          <w:tab w:val="clear" w:pos="708"/>
          <w:tab w:val="left" w:pos="14175" w:leader="none"/>
          <w:tab w:val="left" w:pos="14317" w:leader="none"/>
        </w:tabs>
        <w:ind w:left="10348" w:right="-142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4175" w:leader="none"/>
          <w:tab w:val="left" w:pos="14317" w:leader="none"/>
        </w:tabs>
        <w:ind w:left="10348" w:right="-142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tabs>
          <w:tab w:val="clear" w:pos="708"/>
          <w:tab w:val="left" w:pos="14317" w:leader="none"/>
        </w:tabs>
        <w:ind w:left="10348" w:right="426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новных мероприятий муниципальной программы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Социально- экономическое и инновационное развитие муниципального образования Мостовский район»</w:t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17"/>
        <w:gridCol w:w="711"/>
        <w:gridCol w:w="1562"/>
        <w:gridCol w:w="709"/>
        <w:gridCol w:w="709"/>
        <w:gridCol w:w="709"/>
        <w:gridCol w:w="1417"/>
        <w:gridCol w:w="709"/>
        <w:gridCol w:w="2126"/>
        <w:gridCol w:w="1985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атус (</w:t>
            </w:r>
            <w:hyperlink w:anchor="sub_310011">
              <w:r>
                <w:rPr>
                  <w:rStyle w:val="InternetLink"/>
                  <w:sz w:val="24"/>
                  <w:szCs w:val="24"/>
                  <w:shd w:fill="FFFFFF" w:val="clear"/>
                </w:rPr>
                <w:t>1</w:t>
              </w:r>
            </w:hyperlink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работка/актуализация  бизнес-планов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3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встреч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деление денежных средств для открытия собственного дела. Оказание консультационных услу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мущественной поддержк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 – ответственные за выполнение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2"/>
                <w:szCs w:val="22"/>
                <w:shd w:fill="FFFFFF" w:val="clear"/>
              </w:rPr>
              <w:t>Проведение мониторинга муниципального имуще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7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/>
            </w:pPr>
            <w:r>
              <w:rPr>
                <w:sz w:val="22"/>
                <w:szCs w:val="22"/>
                <w:shd w:fill="FFFFFF" w:val="clear"/>
              </w:rPr>
              <w:t>Ежегодно планируется 6 выездных заседаний, по проблемам предприним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заседан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еспечение работы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работы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5 г</w:t>
            </w:r>
            <w:r>
              <w:rPr>
                <w:color w:val="FF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7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выставок-ярмарок, не менее 2-х ежегодн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3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учшие предприниматели Мост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конкур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6.4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краевых выставочно-ярмарочных мероприят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краевых выставочно-ярмарочных мероприятия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1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5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31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держка субъектов малого и среднего предпринимательств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.</w:t>
            </w:r>
          </w:p>
        </w:tc>
        <w:tc>
          <w:tcPr>
            <w:tcW w:w="31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работы муниципального коворкинг-цент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541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49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9" w:leader="none"/>
              </w:tabs>
              <w:spacing w:lineRule="atLeast" w:line="315"/>
              <w:ind w:right="34" w:hanging="0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;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.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услуги по комплексной поддержке инвестиционного портала муниципального образования Мостовский район).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.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Российском инвестиционном форуме «Соч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23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рограмм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8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3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949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right="-142" w:hanging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spacing w:lineRule="atLeast" w:line="315"/>
        <w:ind w:right="426" w:hanging="0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Приложение  3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/>
        <w:t>«</w:t>
      </w:r>
      <w:r>
        <w:rPr>
          <w:sz w:val="28"/>
          <w:szCs w:val="28"/>
        </w:rPr>
        <w:t>Приложение 3</w:t>
      </w:r>
    </w:p>
    <w:p>
      <w:pPr>
        <w:pStyle w:val="Normal"/>
        <w:tabs>
          <w:tab w:val="clear" w:pos="708"/>
          <w:tab w:val="left" w:pos="14317" w:leader="none"/>
        </w:tabs>
        <w:ind w:left="10490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Мостовском районе»</w:t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862"/>
      </w:tblGrid>
      <w:tr>
        <w:trPr>
          <w:trHeight w:val="2068" w:hRule="atLeast"/>
        </w:trPr>
        <w:tc>
          <w:tcPr>
            <w:tcW w:w="148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АСПОРТ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«Поддержка малого и среднего предпринимательства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стовском районе» муниципальной программы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о- экономическое и инновационное развитие муниципального образования  Мостовский район»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тдел торговли, сферы услуг и малого бизнеса управления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</w:t>
            </w:r>
            <w:r>
              <w:rPr>
                <w:rFonts w:cs="Calibri" w:ascii="Calibri" w:hAnsi="Calibri"/>
                <w:b/>
                <w:sz w:val="22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земельных и имущественных отношен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Краснодарского края «Центр занятости населения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; создание условий для развития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ой, информационной поддержки субъектам среднего и малого предпринимательства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курентоспособности су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 организация консультационного пункта для субъектов среднего и малого предпринимательства  (муниципальный центр поддержки предпринимательств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10862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shd w:fill="FFFFFF" w:val="clear"/>
              <w:ind w:right="-8" w:hanging="0"/>
              <w:rPr/>
            </w:pPr>
            <w:r>
              <w:rPr>
                <w:sz w:val="28"/>
                <w:szCs w:val="28"/>
              </w:rPr>
              <w:t>срок реализации подпрограммы 2021-2025 годы</w:t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и источник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2021-2025 годы всего составляет 2249,650 тыс. руб., в том числ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348,250 тыс. руб.;</w:t>
              <w:br/>
              <w:t>2022 год – 541,800 тыс. руб.;</w:t>
              <w:br/>
              <w:t>2023 год  – 453,2 тыс.  руб;</w:t>
            </w:r>
          </w:p>
          <w:p>
            <w:pPr>
              <w:pStyle w:val="Normal"/>
              <w:ind w:left="-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од – 453,2 тыс. руб;</w:t>
            </w:r>
          </w:p>
          <w:p>
            <w:pPr>
              <w:pStyle w:val="Normal"/>
              <w:shd w:fill="FFFFFF" w:val="clear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53,2 тыс.руб.</w:t>
            </w:r>
          </w:p>
        </w:tc>
      </w:tr>
      <w:tr>
        <w:trPr>
          <w:trHeight w:val="70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8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Характеристика текущего состояния и прогноз развития малого и среднего предпринимательства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1944 субъектов малого и среднего предпринимательства из них 235 малых предприятий, 5 предприятия среднего бизнеса, 1709 индивидуальных предпринимателя. 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Численность населения, занятого в экономике муниципального образования в 2020 году уменьшилась по сравнению с 2019 годом и составила 23260 человека.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орот субъектов малого и среднего предпринимательства в 2020 году – 9075,0 млн. руб., 2019 год – 9449,5 млн. руб.  Темп роста составил 92,8%.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Численность занятых в малом и среднем бизнесе в 2020 году  составила 5170 человек, что составляет 21,2% от численности населения занятого в экономике района.   </w:t>
      </w:r>
    </w:p>
    <w:p>
      <w:pPr>
        <w:pStyle w:val="Normal"/>
        <w:widowControl w:val="false"/>
        <w:ind w:right="44"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ab/>
        <w:t xml:space="preserve">В 2020 году объем инвестиций в основной капитал субъектов малого и среднего предпринимательства оценивается в  159,6 млн. руб., что составило 102,0% к уровню 2019 года. </w:t>
      </w:r>
    </w:p>
    <w:p>
      <w:pPr>
        <w:pStyle w:val="Normal"/>
        <w:widowControl w:val="false"/>
        <w:ind w:right="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целью под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ab/>
        <w:t xml:space="preserve"> - </w:t>
      </w:r>
      <w:r>
        <w:rPr>
          <w:bCs/>
          <w:sz w:val="28"/>
          <w:szCs w:val="28"/>
        </w:rPr>
        <w:t>создание условий для развития предпринимательства путем организации консультационного пункта для субъектов малого и среднего предпринимательства (муниципальный центр поддержки предпринимательства), услуги по оказанию информационно-консультационной поддержки для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услуг по оказанию информационно-консультационной поддержки для субъектов среднего и малого предпринимательства в соответствии с Федеральным законом от 24.07.2007 г.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субъектам малого и среднего предпринимательства, зарегистрированным и ведущим деятельность на территории муниципального образования Мостовский район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онным пунктом (муниципальным центром поддержки предпринимательства) обеспечивать постоянное информирование субъектов малого и среднего предпринимательства через средства массовой информации, ресурсы сети Интернет, средства наружной рекламы об оказываемых услугах в рамках данного технического задания, о месте и времени работы, способах обращения, телефонах для связи, адресе электронной почты не реже 1 раза в месяц. Обеспечивать привлечение субъектов среднего и малого предпринимательства  к получению услуг по оказанию информационно-консультационной  поддержки  для субъектов малого и среднего предпринимательства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услуги субъектам среднего и малого предпринимательства любым из способов: лично или по почте (в том числе электронной). Услуги субъекту среднего и малого предпринимательства предоставлять на основании заявления, заполненного по форме приложения  к подпрограм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:</w:t>
      </w:r>
    </w:p>
    <w:tbl>
      <w:tblPr>
        <w:tblW w:w="49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135"/>
      </w:tblGrid>
      <w:tr>
        <w:trPr>
          <w:trHeight w:val="59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онные услуги по вопросам правового обеспечения деятельности субъектов малого и среднего предпринимательства. 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экспертиза договоров, соглашений.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бухгалтерскому сопровождению деятельности ИП и КФХ (без наемных работников).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птимальной системы налогообложения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составлению бухгалтерской и налоговой отчетност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озможностях получения кредитных и иных финансовых ресурсов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бизнес-планов для индивидуальных предпринимателей, КФХ, подготовка документов для регистрации НКО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консультационные услуги в целях содействия развитию деятельности субъектов малого и среднего предпринимательств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начала ведения собственного дела для физических лиц, планирующих осуществление предпринимательской деятельности.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патентно-лицензионного сопровождения деятельности СМСП (формирование патентно-лицензионной политики, патентование, разработка лицензионных договоров, определение цены лицензий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патентных исследований в целях определения текущей патентной ситуации, в том числе проверка возможности свободного использования объекта, техники, продукции без опасности нарушения действующих патентов; определение направлений и уровня научно-исследовательской, производственной и коммерческой деятельности, патентной политики организаций, которые действуют или могут действовать на рынке исследуемой продукции; анализ для определения потенциальных контрагентов и конкурентов, выявления и отбора объектов лицензий, приобретения патент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вопросам информационного сопровождения деятельности СМСП, в том числе осуществляющих деятельность в области народно-художественных промыслов, ремесленной деятельности, сельского и экологического туризма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сертификации товаров, работ и услуг СМСП (в том числе международной), а также сертификация (при наличии соответствующей квалификации) СМСП по системе менеджмента качества в соответствии с международными стандартами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тенциала малых и средних предприятий, выявление текущих потребностей и проблем СМСП, влияющих на их конкурентоспособность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ля СМСП, в том числе осуществляющих деятельность в области народно-художественных промыслов, ремесленной деятельности, сельского и экологического туризма, семинаров, конференций, форумов, круглых столов, издание пособий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(или) реализация специальных программ обучения для СМСП, в том числе осуществляющих деятельность в области народно-художественных промыслов, ремесленной деятельности, сельского и экологического туризма организаций инфраструктуры поддержки СМСП, в том числе осуществляющих деятельность в области народно-художественных промыслов, ремесленной деятельности, сельского и экологического туризма, с целью повышения их квалификации по вопросам осуществления предпринимательской деятельности, правовой охраны и использования результатов интеллектуальной деятельности, реализации инновационной продукции и экспорта товаров (работ, услуг)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СМСП, в том числе осуществляющих деятельность в области народно-художественных промыслов, ремесленной деятельности, сельского и экологического туризма, в межрегиональных бизнес-миссиях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СМСП в выставочно-ярмарочных и конгрессных мероприятиях на территории Российской Федерации в целях продвижения товаров (работ, услуг) СМСП, развития предпринимательской деятельности, в том числе стимулирования процесса импортозамещения</w:t>
            </w:r>
          </w:p>
        </w:tc>
      </w:tr>
      <w:tr>
        <w:trPr>
          <w:trHeight w:val="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иды деятельности в рамках реализации государственных программ (подпрограмм) субъектов Российской Федерации и муниципальных программ, содержащих мероприятия, направленные на развитие СМСП, в том числе осуществляющих деятельность в области народно-художественных промыслов, ремесленной деятельности, сельского и экологического туризм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рограмма рассчитана на период 2021-2025 годы.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 выполнении намеченных в подпрограмме мероприятий запланировано достижение целевых показателей, указанных в приложении №1 к данной Подпрограмме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униципального образования Мостовский район.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849"/>
        <w:gridCol w:w="1985"/>
        <w:gridCol w:w="955"/>
        <w:gridCol w:w="4708"/>
      </w:tblGrid>
      <w:tr>
        <w:trPr/>
        <w:tc>
          <w:tcPr>
            <w:tcW w:w="97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49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</w:tr>
      <w:tr>
        <w:trPr>
          <w:trHeight w:val="4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5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2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3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год реализации (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49,650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9-2020 годах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изм реализации подпрограммы и контроль за ходом ее выполнения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5 апреля 2013 год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44 -  ФЗ «О контрактной системе в сфере закупок товаров, работ, услуг для обеспечения государственных и муниципальных нужд», а также предоставление субсидий субъектам малого и среднего предприниматель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ходом реализации подпрограммы осуществляет администрация </w:t>
      </w:r>
      <w:r>
        <w:rPr>
          <w:bCs/>
          <w:sz w:val="28"/>
          <w:szCs w:val="28"/>
        </w:rPr>
        <w:t>муниципального образования Мостов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 – отдел торговли, сферы услуг и малого бизнеса управления экономики, инвестиций, туризма, торговли и сферы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                                   ».</w:t>
      </w:r>
    </w:p>
    <w:p>
      <w:pPr>
        <w:pStyle w:val="Normal"/>
        <w:ind w:right="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2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к подпрограмме «Поддержка малого и среднего предпринимательства в Мостовском районе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ддержка малого и среднего предпринимательства в Мостовском районе»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shd w:fill="FFFFFF" w:val="clear"/>
        </w:rPr>
        <w:t xml:space="preserve"> </w:t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94"/>
        <w:gridCol w:w="1133"/>
        <w:gridCol w:w="851"/>
        <w:gridCol w:w="1279"/>
        <w:gridCol w:w="1283"/>
        <w:gridCol w:w="1279"/>
        <w:gridCol w:w="1420"/>
        <w:gridCol w:w="1419"/>
        <w:gridCol w:w="1420"/>
      </w:tblGrid>
      <w:tr>
        <w:trPr>
          <w:tblHeader w:val="true"/>
          <w:trHeight w:val="38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год реализации (2025г.)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467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о- экономическое и инновационное развитие муниципального образования Мостовский район»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малого и среднего предпринимательства в Мостовском район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о предпринимательству, семинаров для субъектов малого 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овет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еминар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онсультационного пункта для субъектов малого и среднего предпринимательства (муниципальный центр поддержки предпринимательства) и услуги по оказанию информационно-консультационной поддержки субъектов малого и среднего предпринимательств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ind w:right="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к подпрограмме «Поддержка малого и среднего предпринимательства в Мостовском районе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в Мостовском районе» муниципальной программы «Социально-экономическое и инновационное развитие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остовского района»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новных мероприятий подпрограммы</w:t>
      </w:r>
    </w:p>
    <w:p>
      <w:pPr>
        <w:pStyle w:val="Normal"/>
        <w:shd w:fill="FFFFFF" w:val="clear"/>
        <w:spacing w:lineRule="atLeast" w:line="315"/>
        <w:ind w:right="284" w:hanging="0"/>
        <w:jc w:val="center"/>
        <w:textAlignment w:val="baseline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«Поддержка малого и среднего предпринимательства в Мостовском районе»</w:t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right="284" w:hanging="0"/>
        <w:jc w:val="both"/>
        <w:textAlignment w:val="baseline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shd w:fill="FFFFFF" w:val="clear"/>
        </w:rPr>
        <w:t xml:space="preserve">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17"/>
        <w:gridCol w:w="711"/>
        <w:gridCol w:w="1562"/>
        <w:gridCol w:w="709"/>
        <w:gridCol w:w="709"/>
        <w:gridCol w:w="709"/>
        <w:gridCol w:w="1417"/>
        <w:gridCol w:w="709"/>
        <w:gridCol w:w="2126"/>
        <w:gridCol w:w="1985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№</w:t>
            </w:r>
            <w:r>
              <w:rPr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Статус (</w:t>
            </w:r>
            <w:hyperlink w:anchor="sub_3100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shd w:fill="FFFFFF" w:val="clear"/>
                </w:rPr>
                <w:t>1</w:t>
              </w:r>
            </w:hyperlink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</w:tabs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программа: «Поддержка малого и среднего предпринимательства в Мостовском районе»</w:t>
            </w:r>
          </w:p>
        </w:tc>
      </w:tr>
      <w:tr>
        <w:trPr>
          <w:trHeight w:val="19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работка/актуализация  бизнес-планов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3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встреч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деление денежных средств для открытия собственного дела. Оказание консультационных услу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мущественной поддержк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 – ответственные за выполнение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мониторинга муниципального имуще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284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роприятия по информационно-консультационной поддержке субъектов 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7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 планируется 6 выездных заседаний, по проблемам предприним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заседан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napToGrid w:val="false"/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tLeast" w:line="315"/>
              <w:ind w:right="175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еспечение работы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работы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олнение мероприяти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025 г</w:t>
            </w:r>
            <w:r>
              <w:rPr>
                <w:color w:val="FF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7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выставок-ярмарок, не менее 2-х ежегодн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 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3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Лучшие предприниматели Мост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Ежегодное проведение конкур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righ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.4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краевых выставочно-ярмарочных мероприят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краевых выставочно-ярмарочных мероприятия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участники мероприятий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1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ответственный за выполнение мероприятия</w:t>
            </w:r>
          </w:p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5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31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прочих), которые являются субъектами малого и среднего предпринимательства преференций в виде предоставления мест для размещения нестационарных и мобильных  торговых объектов на безвозмездной основе, без проведения конкурсных процеду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держка субъектов малого и среднего предпринимательств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-108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Юридические лица и индивидуальные предприниматели – получатели преференций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.</w:t>
            </w:r>
          </w:p>
        </w:tc>
        <w:tc>
          <w:tcPr>
            <w:tcW w:w="31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работы муниципального коворкинг-цент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 по подпрограмм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48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41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-108" w:hanging="0"/>
              <w:jc w:val="both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>2249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right="284" w:hanging="0"/>
              <w:jc w:val="both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ind w:left="-108" w:right="284" w:hanging="0"/>
              <w:jc w:val="both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firstLine="708"/>
        <w:jc w:val="both"/>
        <w:rPr/>
      </w:pPr>
      <w:r>
        <w:rPr>
          <w:sz w:val="28"/>
          <w:szCs w:val="28"/>
        </w:rPr>
        <w:t>8. Приложение 4 к муниципальной программе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4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«Социально- экономическое и инновационное развитие Мостовского район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тдел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правление экономики, инвестиций, туризма, торговли и сферы услуг администрации муниципального образования Мостовский район; управление архитектуры и градостроительства администрации муниципального образования Мостовский район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 2021- 2025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подпрограммы 2021-2025 годы всего составляет 2700,0 тыс. руб.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60" w:hanging="926"/>
              <w:jc w:val="both"/>
              <w:rPr/>
            </w:pPr>
            <w:r>
              <w:rPr>
                <w:sz w:val="28"/>
                <w:szCs w:val="28"/>
              </w:rPr>
              <w:t>год – 500,0 тыс. руб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60" w:hanging="926"/>
              <w:jc w:val="both"/>
              <w:rPr/>
            </w:pPr>
            <w:r>
              <w:rPr>
                <w:sz w:val="28"/>
                <w:szCs w:val="28"/>
              </w:rPr>
              <w:t>год  – 700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26"/>
              <w:jc w:val="both"/>
              <w:rPr/>
            </w:pPr>
            <w:r>
              <w:rPr>
                <w:sz w:val="28"/>
                <w:szCs w:val="28"/>
              </w:rPr>
              <w:t>2023 год  – 500,0 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00,0 тыс. руб;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00,0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>Раздел 1. Характеристика текущего состояния и прогноз инвестиционного развития муниципального образования Мостовский район</w:t>
      </w:r>
    </w:p>
    <w:p>
      <w:pPr>
        <w:pStyle w:val="Normal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направлений деятельности администрации муниципального образования Мостовский район, способным обеспечить динамичное социально-экономическое развитие муниципального образования, является </w:t>
      </w:r>
      <w:r>
        <w:rPr>
          <w:sz w:val="28"/>
          <w:szCs w:val="28"/>
        </w:rPr>
        <w:t xml:space="preserve">эффективное инвестиционное развитие территории. </w:t>
      </w:r>
      <w:r>
        <w:rPr>
          <w:bCs/>
          <w:sz w:val="28"/>
          <w:szCs w:val="28"/>
        </w:rPr>
        <w:t xml:space="preserve">Реализация инвестиционной политики муниципального образования Мостовский район направлена на формирование основных конкурентных преимуществ экономики территории, </w:t>
      </w:r>
      <w:r>
        <w:rPr>
          <w:sz w:val="28"/>
          <w:szCs w:val="28"/>
        </w:rPr>
        <w:t>достижение</w:t>
      </w:r>
      <w:r>
        <w:rPr>
          <w:bCs/>
          <w:sz w:val="28"/>
          <w:szCs w:val="28"/>
        </w:rPr>
        <w:t xml:space="preserve"> высоких темпов устойчивого экономического роста района на основе развития ведущих отраслей: промышленности, сельского хозяйства, туризм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обладает богатейшим промышленным, рекреационным потенциалом. Наличие ресурсно-сырьевой базы (большого запаса сырьевых ресурсов и полезных ископаемых таких как известняк, гипс, соль, кварцевые пески, песчано-гравийные смеси, марганец, слюда, уголь и т.д.) способствует развитию промышленности строительных материалов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еографическое положение района, его природно-климатические условия, наличие в районе археологических и культурных памятников способствуют развитию активного, экологического и других видов туризма, что привлекает в  район любителей активного отдыха и путешествий. Все это создает условия для формирования и продвижения экономически и инвестиционно привлекательного образа Мост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настоящее время международные экономические выставки, форумы, ярмарки являются одним из инструментов в развитии межрегионального и международного сотрудничества, презентации экономического и инвестиционного потенциала территории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Одним из основных направлений деятельности администрации муниципального образования Мостовский район, способным обеспечить динамичное социально-экономическое развитие муниципального образования, является </w:t>
      </w:r>
      <w:r>
        <w:rPr>
          <w:sz w:val="28"/>
          <w:szCs w:val="28"/>
        </w:rPr>
        <w:t>эффективное инвестиционное развитие территор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инвестиционной политики муниципального образования Мостовский район направлена на формирование основных конкурентных преимуществ экономики территории, </w:t>
      </w:r>
      <w:r>
        <w:rPr>
          <w:sz w:val="28"/>
          <w:szCs w:val="28"/>
        </w:rPr>
        <w:t>достижение</w:t>
      </w:r>
      <w:r>
        <w:rPr>
          <w:bCs/>
          <w:sz w:val="28"/>
          <w:szCs w:val="28"/>
        </w:rPr>
        <w:t xml:space="preserve"> высоких темпов устойчивого экономического роста района на основе развития ведущих отраслей: промышленности, сельского хозяйства, туризм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sz w:val="28"/>
          <w:szCs w:val="28"/>
        </w:rPr>
        <w:tab/>
        <w:t xml:space="preserve">В целях </w:t>
      </w:r>
      <w:r>
        <w:rPr>
          <w:sz w:val="28"/>
          <w:szCs w:val="28"/>
        </w:rPr>
        <w:t xml:space="preserve">улучшения динамики инвестиционного развития и привлечения крупных инвесторов на территорию муниципального образования проводится следующая работа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r>
        <w:rPr>
          <w:iCs/>
          <w:sz w:val="28"/>
          <w:szCs w:val="28"/>
        </w:rPr>
        <w:t xml:space="preserve">ри администрации муниципального образования Мостовский район образована комиссия по вопросам улучшения инвестиционного климата Мостовского района и методическому сопровождению инвестиционных проектов, планируемых к реализации на территории муниципального образования Мостовский район (Постановление администрации муниципального образования Мостовский район от 7 июля 2020 года № 664). </w:t>
      </w:r>
      <w:r>
        <w:rPr>
          <w:sz w:val="28"/>
          <w:szCs w:val="28"/>
        </w:rPr>
        <w:t>За период с 2020-2022 гг. проведено 23 заседания комиссии по вопросам улучшения инвестиционного климата Мос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Проводится оперативная организация переговоров, встреч, совещаний, консультаций, направленных на решение вопросов, возникающих в процессе реализации инвестиционного проекта, а также выезды на объект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Cs/>
          <w:sz w:val="28"/>
          <w:szCs w:val="28"/>
        </w:rPr>
        <w:t xml:space="preserve">За период с 2020-2022 гг.. на территории муниципального образования Мостовский район реализовано 14 инвестиционных проектов с общим объемом инвестиций 845,4 млн.руб., создано  256  рабочих места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5"/>
        <w:gridCol w:w="1701"/>
        <w:gridCol w:w="1559"/>
        <w:gridCol w:w="1418"/>
        <w:gridCol w:w="1559"/>
        <w:gridCol w:w="2126"/>
      </w:tblGrid>
      <w:tr>
        <w:trPr>
          <w:trHeight w:val="315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вестиции  (в действующих ценах года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</w:t>
            </w:r>
            <w:r>
              <w:rPr>
                <w:sz w:val="24"/>
                <w:szCs w:val="24"/>
              </w:rPr>
              <w:t>(без учета неформальной деятельности)</w:t>
            </w:r>
            <w:r>
              <w:rPr>
                <w:bCs/>
                <w:sz w:val="24"/>
                <w:szCs w:val="24"/>
              </w:rPr>
              <w:t xml:space="preserve"> - всего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5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упным и средним предприятиям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ым предприят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м с численностью до 15 челов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ы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ам других территор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Использование программно-целевого метода при реализации мероприятий, направленных на формирование инвестиционной привлекательности района позволят муниципальному образованию Мостовский район увеличить объем привлеченных инвестиций в экономику района за счет скоординированного и согласованного решения задач, предусмотренных подпрограммой, повысить уровень конкурентоспособности основных отраслей экономики района,  увеличить количество рабочих мест, привлечь профессиональные кадровые ресурсы, новые технологии. Использование программно-целевого метода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 xml:space="preserve">Раздел 2. Цели, задачи и целевые показатели, сроки и этапы реализации </w:t>
      </w:r>
      <w:r>
        <w:rPr>
          <w:rFonts w:eastAsia="Arial"/>
          <w:b/>
          <w:sz w:val="28"/>
          <w:szCs w:val="28"/>
        </w:rPr>
        <w:t>под</w:t>
      </w:r>
      <w:r>
        <w:rPr>
          <w:rFonts w:eastAsia="Arial"/>
          <w:b/>
          <w:sz w:val="28"/>
          <w:szCs w:val="28"/>
          <w:shd w:fill="FFFFFF" w:val="clear"/>
          <w:lang w:eastAsia="ar-SA"/>
        </w:rPr>
        <w:t>программы</w:t>
      </w:r>
    </w:p>
    <w:p>
      <w:pPr>
        <w:pStyle w:val="Normal"/>
        <w:widowControl w:val="false"/>
        <w:suppressAutoHyphens w:val="true"/>
        <w:jc w:val="both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ивлечение инвестиций в экономику муниципального образования Мостовский район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before="0" w:after="2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napToGrid w:val="false"/>
        <w:spacing w:before="0" w:after="200"/>
        <w:ind w:left="0" w:firstLine="709"/>
        <w:jc w:val="both"/>
        <w:rPr/>
      </w:pPr>
      <w:r>
        <w:rPr>
          <w:sz w:val="28"/>
          <w:szCs w:val="28"/>
        </w:rPr>
        <w:t>повышение уровня информированности о муниципальном образовании за счет позиционирования и продвижения экономически и инвестиционно привлекательного образа муниципального образования на Российском инвестиционном форуме «Соч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показателями, характеризующими оценку выполнения Подпрограммы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в Российском инвестиционном форуме «Соч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ное освоение средств местного бюджета (бюджета муниципального образования Мостовский район), направленных на реализацию мероприятий Под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200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ежегодное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 (ежегодно до 15 декаб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-142" w:firstLine="709"/>
        <w:jc w:val="both"/>
        <w:textAlignment w:val="baseline"/>
        <w:rPr/>
      </w:pPr>
      <w:r>
        <w:rPr>
          <w:sz w:val="28"/>
          <w:szCs w:val="28"/>
        </w:rPr>
        <w:t>объём привлеченных инвестиций, предусмотренный соглашениями о намерениях в сфере реализации инвестиционных проек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подпрограммы представлены в табличной форме в приложении № 1 к настоящей Подпрограмме.</w:t>
      </w:r>
    </w:p>
    <w:p>
      <w:pPr>
        <w:pStyle w:val="Normal"/>
        <w:tabs>
          <w:tab w:val="clear" w:pos="708"/>
          <w:tab w:val="left" w:pos="993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  <w:t>Раздел 3. Перечень мероприятий подпрограммы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комплекс необходимых мероприятий, направленных на формирование инвестиционной привлекательности муниципального образования Мостовский район (приложение №2 к подпрограмм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форумах, выставка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,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.</w:t>
      </w:r>
    </w:p>
    <w:p>
      <w:pPr>
        <w:pStyle w:val="Normal"/>
        <w:widowControl w:val="false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снование ресурсного обеспечения подпрограммы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843"/>
        <w:gridCol w:w="2410"/>
        <w:gridCol w:w="2835"/>
        <w:gridCol w:w="2241"/>
        <w:gridCol w:w="310"/>
      </w:tblGrid>
      <w:tr>
        <w:trPr/>
        <w:tc>
          <w:tcPr>
            <w:tcW w:w="141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инансирование мероприятий Программы осуществляется за счет средств  муниципального образования Мостов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: «Формирование и продвижение экономически и инвестиционно привлекательного образа Мостовского район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21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-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2024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год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5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21-2025 годах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ые объемы финансирования мероприятий подпрограммы за счет средств бюджета  муниципального образования Мостовский район могут уточняться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одпрограммы и контрол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участников подпрограммы, текущее управление подпрограммой осуществляет координатор подпрограммы - отдел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Участники подпрограммы в пределах своей компетенции ежеквартально, не позднее 5-го числа месяца, следующего за отчетным кварталом, предоставляют координатору </w:t>
      </w:r>
      <w:r>
        <w:rPr>
          <w:sz w:val="28"/>
          <w:szCs w:val="28"/>
        </w:rPr>
        <w:t>информацию об исполнении основных направлений мероприятия подпрограммы, за реализацию которых они ответствен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9"/>
        <w:gridCol w:w="1006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(наименование структурного подразделения администрации МО Мостовский район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мероприятия подпрограммы, за реализацию которых ответственны участник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(обновление) макет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Российском инвестиционном форуме «Сочи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, презентационных, раздаточных, сувенирных, печатно-полиграфических материалов (изготовление макетов, баннеров, листовок, буклетов, папок, флэш-накопителей, чехлов, промо - сумок, блокнотов, ручек, календарей, брелоков и других материалов), изготовление интерактивных презентаций, запись мультиме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.</w:t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Подпрограмма реализуется в соответствии с требованиями Бюджетного кодекса Российской Федерации,</w:t>
      </w:r>
      <w:r>
        <w:rPr>
          <w:color w:val="000000"/>
          <w:sz w:val="28"/>
          <w:szCs w:val="28"/>
        </w:rPr>
        <w:t xml:space="preserve"> Гражданского кодекса Российской Федерации, а также в соответствии 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тор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е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редложения по корректировке подпрограммы вносятся заинтересованными отраслевыми и функциональными органами администрации муниципального образования Мостовский район в управление экономики, инвестиций, туризма, торговли и сферы услуг администрации муниципального образования Мостовский район и рассматриваются при подведении итогов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в год координатор подпрограммы представляет в управление экономики, инвестиций, туризма, торговли и сферы услуг  доклад о ходе реализации 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должен содерж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подпрограммы в разрезе источников финанс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 достигнутых показателей реализации подпрограммы показателям ».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 к подпрограмме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1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ind w:right="42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right="42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2"/>
        <w:gridCol w:w="1135"/>
        <w:gridCol w:w="992"/>
        <w:gridCol w:w="1277"/>
        <w:gridCol w:w="1417"/>
        <w:gridCol w:w="1418"/>
        <w:gridCol w:w="1417"/>
        <w:gridCol w:w="1239"/>
        <w:gridCol w:w="37"/>
        <w:gridCol w:w="47"/>
        <w:gridCol w:w="1087"/>
      </w:tblGrid>
      <w:tr>
        <w:trPr>
          <w:tblHeader w:val="true"/>
          <w:trHeight w:val="8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  <w:r>
              <w:rPr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четный год 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(2021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(2022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(2023г.)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год реализации (2024г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год реализации (2025 г.)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ормирование и продвижение экономически и инвестиционно привлекательного образа Мостовского района»</w:t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ормирование и продвижение экономически и инвестиционно привлекательного образа Мостовского района" 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;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.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услуги по комплексной поддержке инвестиционного портала муниципального образования Мостовский район).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.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ротоколов о намерениях по взаимодействию в сфере инвести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(актуализация) инвестиционных предложений в Едином реестре инвестиционных проектов и Единой базе данных об инвестиционно привлекательных земельных участк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актуализация) бизнес-пл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привлеченных инвестиций в экономику района в соответствии с прогнозом социально-экономического развития террито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5</w:t>
            </w:r>
          </w:p>
        </w:tc>
      </w:tr>
    </w:tbl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риложение 2 к подпрограмме 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 изложить в новой редакции:</w:t>
      </w:r>
    </w:p>
    <w:p>
      <w:pPr>
        <w:pStyle w:val="Normal"/>
        <w:ind w:left="10490" w:right="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«Приложение 2</w:t>
      </w:r>
    </w:p>
    <w:p>
      <w:pPr>
        <w:pStyle w:val="Normal"/>
        <w:ind w:left="10490" w:right="426" w:hanging="0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и продвижение экономически и инвестиционно привлекательного образа Мостовского района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1559"/>
        <w:gridCol w:w="1134"/>
        <w:gridCol w:w="851"/>
        <w:gridCol w:w="992"/>
        <w:gridCol w:w="1134"/>
        <w:gridCol w:w="709"/>
        <w:gridCol w:w="1984"/>
        <w:gridCol w:w="142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Статус (</w:t>
            </w:r>
            <w:hyperlink w:anchor="sub_310011">
              <w:r>
                <w:rPr>
                  <w:rStyle w:val="InternetLink"/>
                  <w:color w:val="106BBE"/>
                  <w:sz w:val="23"/>
                  <w:szCs w:val="23"/>
                </w:rPr>
                <w:t>1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ды</w:t>
            </w:r>
            <w:r>
              <w:rPr>
                <w:color w:val="000000"/>
                <w:sz w:val="23"/>
                <w:szCs w:val="23"/>
                <w:shd w:fill="C1D7FF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тыс. </w:t>
            </w:r>
            <w:r>
              <w:rPr>
                <w:color w:val="000000"/>
                <w:sz w:val="23"/>
                <w:szCs w:val="23"/>
              </w:rPr>
              <w:t>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разрезе источников</w:t>
            </w:r>
            <w:r>
              <w:rPr>
                <w:color w:val="000000"/>
                <w:sz w:val="23"/>
                <w:szCs w:val="23"/>
                <w:shd w:fill="C1D7FF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</w:t>
            </w:r>
            <w:r>
              <w:rPr>
                <w:color w:val="000000"/>
                <w:sz w:val="23"/>
                <w:szCs w:val="23"/>
                <w:shd w:fill="C1D7FF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</w:t>
            </w:r>
            <w:r>
              <w:rPr>
                <w:color w:val="000000"/>
                <w:sz w:val="23"/>
                <w:szCs w:val="23"/>
                <w:shd w:fill="C1D7FF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color w:val="000000"/>
                <w:sz w:val="23"/>
                <w:szCs w:val="23"/>
                <w:shd w:fill="C1D7FF" w:val="clear"/>
              </w:rPr>
            </w:pPr>
            <w:r>
              <w:rPr>
                <w:color w:val="000000"/>
                <w:sz w:val="23"/>
                <w:szCs w:val="23"/>
              </w:rPr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ые</w:t>
            </w:r>
            <w:r>
              <w:rPr>
                <w:color w:val="000000"/>
                <w:sz w:val="23"/>
                <w:szCs w:val="23"/>
                <w:shd w:fill="C1D7FF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Формирование и продвижение экономически и инвестиционно привлекательного образа Мостовского района"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подготовке к участию в форумах, выставках (обеспечение участия представителей МО Мостовский район, регистрация, аккредитация участников, аренда оборудованной выставочной площади, подготовка и организация участия стендистов, бронирование номеров и размещение в гостиницах; изготовление, приобретение информационных, презентационных, раздаточных, печатно-полиграфических материалов, визиток, офисной бумаги, картриджа, вспомогательных материалов. Приобретение и изготовление сувенирной продукции и других материалов с логотипом (изображением) муниципального образования Мостовский район и (или) 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,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услуги по комплексной поддержке инвестиционного портала муниципального образования Мостовский район). Осуществление деятельности в инвестиционном модуле единой межведомственной системы электронного документо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.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3"/>
                <w:szCs w:val="23"/>
              </w:rPr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ind w:righ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С.С. Скороходова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7732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021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9">
    <w:lvl w:ilvl="0">
      <w:start w:val="2022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9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20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59:00Z</dcterms:created>
  <dc:creator>Прокурор</dc:creator>
  <dc:description/>
  <cp:keywords/>
  <dc:language>en-US</dc:language>
  <cp:lastModifiedBy>DNA7 X86</cp:lastModifiedBy>
  <cp:lastPrinted>2022-11-09T10:21:00Z</cp:lastPrinted>
  <dcterms:modified xsi:type="dcterms:W3CDTF">2022-11-09T07:23:00Z</dcterms:modified>
  <cp:revision>46</cp:revision>
  <dc:subject/>
  <dc:title>ПРИЛОЖЕНИЕ</dc:title>
</cp:coreProperties>
</file>