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7" w:hRule="exac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818" w:leader="none"/>
              </w:tabs>
              <w:ind w:right="-1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39390</wp:posOffset>
                  </wp:positionH>
                  <wp:positionV relativeFrom="paragraph">
                    <wp:posOffset>-825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29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896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10.2024</w:t>
            </w:r>
            <w:r>
              <w:rPr>
                <w:sz w:val="28"/>
                <w:szCs w:val="28"/>
              </w:rPr>
              <w:t xml:space="preserve"> </w:t>
              <w:tab/>
              <w:t xml:space="preserve">                                                  № </w:t>
            </w:r>
            <w:r>
              <w:rPr>
                <w:sz w:val="28"/>
                <w:szCs w:val="28"/>
                <w:u w:val="single"/>
              </w:rPr>
              <w:t xml:space="preserve">1307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</w:tabs>
              <w:autoSpaceDE w:val="false"/>
              <w:spacing w:lineRule="auto" w:line="244"/>
              <w:ind w:left="709" w:right="708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            муниципального образования Мостовский район                                                 от 28 октября 2021 г. № 1230 «Об утверждении Перечня муниципального имущества муниципального образования Мостовский район, предназначенного для предоставления      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» </w:t>
            </w:r>
          </w:p>
        </w:tc>
      </w:tr>
    </w:tbl>
    <w:p>
      <w:pPr>
        <w:pStyle w:val="Normal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4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8 Федерального закона от 24 июля 2007 г. № 209-ФЗ «О развитии малого и среднего предпринимательства             в Российской Федерации», в целях оказания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руководствуясь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                   от 26 августа 2020 г. № 482,  п о с т а н о в л я ю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Мостовский район от 28 октября 2021 г. № 1230 «Об утверждении Перечня муниципального имущества муниципального образования Мостовский район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» изменение, изложив приложение в новой редакции (прилагается)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постановление администрации муниципального образования Мостовский район от 31 октября 2023 г. № 1341 «О внесении изменения в постановление администрации муниципального образования Мостовский район от 28 октября 2021 г. № 1230 «Об утверждении Перечня муниципального имущества муниципального образования  Мостовский район, предназначенного для предоставления во владение и (или)  в пользование субъектам малого и среднего предпринимательства, организациям, образующим инфраструктуру поддержки субъектов малого        и среднего предпринимательства, а также физическим лицам, применяющим специальный налоговый режим»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информатизации и связи управления делами администрации муниципального образования Мостовский район (Герасименко Д.С.) обеспечить опубликование настоящего постановления на официальном сайте www.predgorie-online.ru в информационно - телекоммуникационной сети «Интернет» и размещение его на официальном сайте администрации муниципального образования Мостовский район в информационно - телекоммуникационной сети «Интернет»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4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постановления возложить          на заместителя главы муниципального образования Мостовский район                Чеботову М.Г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4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остановление вступает в силу со дня его официального опубликования</w:t>
      </w:r>
      <w:r>
        <w:rPr/>
        <w:t>.</w:t>
      </w:r>
    </w:p>
    <w:p>
      <w:pPr>
        <w:pStyle w:val="ConsPlus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С.В. Ласуно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 №__________</w:t>
      </w:r>
    </w:p>
    <w:p>
      <w:pPr>
        <w:pStyle w:val="Normal"/>
        <w:numPr>
          <w:ilvl w:val="0"/>
          <w:numId w:val="0"/>
        </w:numPr>
        <w:autoSpaceDE w:val="false"/>
        <w:ind w:left="709" w:right="708" w:hanging="0"/>
        <w:jc w:val="center"/>
        <w:outlineLvl w:val="0"/>
        <w:rPr>
          <w:sz w:val="28"/>
          <w:szCs w:val="28"/>
        </w:rPr>
      </w:pPr>
      <w:r>
        <w:rPr>
          <w:rFonts w:cs="Arial"/>
          <w:sz w:val="28"/>
          <w:szCs w:val="28"/>
        </w:rPr>
        <w:t>«</w:t>
      </w:r>
      <w:r>
        <w:rPr>
          <w:sz w:val="28"/>
          <w:szCs w:val="28"/>
        </w:rPr>
        <w:t>О внесении изменения в постановление администрации             муниципального образования Мостовский район                                                 от 28 октября 2021 г. № 1230 «Об утверждении Перечня муниципального имущества муниципального образования Мостовский район, предназначенного для предоставления              во владение и (или) в пользование субъектам малого и среднего предпринимательства, организациям, образующим</w:t>
      </w:r>
    </w:p>
    <w:p>
      <w:pPr>
        <w:pStyle w:val="Normal"/>
        <w:numPr>
          <w:ilvl w:val="0"/>
          <w:numId w:val="0"/>
        </w:numPr>
        <w:autoSpaceDE w:val="false"/>
        <w:ind w:left="709" w:right="70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фраструктуру поддержки субъектов малого и среднего предпринимательства, а также физическим лицам,</w:t>
      </w:r>
    </w:p>
    <w:p>
      <w:pPr>
        <w:pStyle w:val="Normal"/>
        <w:numPr>
          <w:ilvl w:val="0"/>
          <w:numId w:val="0"/>
        </w:numPr>
        <w:autoSpaceDE w:val="false"/>
        <w:ind w:left="709" w:right="70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меняющим специальный налоговый режим</w:t>
      </w:r>
      <w:r>
        <w:rPr>
          <w:sz w:val="28"/>
        </w:rPr>
        <w:t>»</w:t>
      </w:r>
    </w:p>
    <w:p>
      <w:pPr>
        <w:pStyle w:val="Normal"/>
        <w:ind w:left="709" w:right="6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роект подготовлен и внесен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Управлением имущественных 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и земельных отношений администрации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остовский район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Начальник управления</w:t>
        <w:tab/>
        <w:tab/>
        <w:tab/>
        <w:tab/>
        <w:tab/>
        <w:tab/>
        <w:tab/>
        <w:tab/>
        <w:t xml:space="preserve">  М.В. Мальцев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Составитель проекта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Ведущий специалист управления</w:t>
      </w:r>
      <w:r>
        <w:rPr/>
        <w:t xml:space="preserve"> 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имущественных и земельных отношений                                               Е.В. Евсина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роект согласован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Заместитель главы 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остовский район                                                                                М.Г. Чеботова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Начальник правового отдела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администрации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остовский район                                                                               Е.В. Коваленко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Начальник общего отдела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администрации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униципального образования</w:t>
      </w:r>
    </w:p>
    <w:p>
      <w:pPr>
        <w:pStyle w:val="Normal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остовский район                                                                                О.В. Свеженец</w:t>
      </w:r>
    </w:p>
    <w:p>
      <w:pPr>
        <w:pStyle w:val="Normal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pacing w:lineRule="auto" w:line="16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>Наименование постановления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«О внесении изменения в постановление администрации муниципального образования Мостовский район от 28 октября 2021 г. № 1230 «Об утверждении Перечня муниципального имущества муниципального образования Мостовский район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»</w:t>
      </w:r>
    </w:p>
    <w:p>
      <w:pPr>
        <w:pStyle w:val="Normal"/>
        <w:suppressAutoHyphens w:val="true"/>
        <w:rPr>
          <w:rFonts w:ascii="Courier New" w:hAnsi="Courier New" w:cs="Courier New"/>
          <w:bCs/>
          <w:sz w:val="28"/>
          <w:szCs w:val="20"/>
          <w:lang w:eastAsia="ar-SA"/>
        </w:rPr>
      </w:pPr>
      <w:r>
        <w:rPr>
          <w:rFonts w:eastAsia="Courier New" w:cs="Courier New" w:ascii="Courier New" w:hAnsi="Courier New"/>
          <w:sz w:val="28"/>
          <w:szCs w:val="20"/>
          <w:lang w:eastAsia="ar-S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роект подготовлен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ем имущественных и земельных отношений администрации муниципального образования Мостовский район.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остановление разосла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/>
        </w:rPr>
        <w:t>правлению имущественных и земельных отношений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экз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делу информатизации и связи управления делами - 1 экз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Рассылка произведена: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правлением имущественных и земельных отношени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Экземпляры для рассылки в количестве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  <w:lang w:val="en-US"/>
        </w:rPr>
        <w:t>___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  <w:lang w:val="en-US"/>
        </w:rPr>
        <w:t xml:space="preserve"> штук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</w:rPr>
      </w:pPr>
      <w:r>
        <w:rPr>
          <w:sz w:val="28"/>
        </w:rPr>
        <w:t xml:space="preserve">_______________                </w:t>
      </w:r>
      <w:r>
        <w:rPr>
          <w:sz w:val="28"/>
          <w:u w:val="single"/>
        </w:rPr>
        <w:t>Мальцев Михаил Викторович</w:t>
      </w:r>
      <w:r>
        <w:rPr>
          <w:sz w:val="28"/>
        </w:rPr>
        <w:t xml:space="preserve">           _____________ 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>Подпись                              Фамилия Имя Отчество                           Д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38:00Z</dcterms:created>
  <dc:creator>Admin</dc:creator>
  <dc:description/>
  <cp:keywords/>
  <dc:language>en-US</dc:language>
  <cp:lastModifiedBy>Экономика</cp:lastModifiedBy>
  <cp:lastPrinted>2022-10-28T15:05:00Z</cp:lastPrinted>
  <dcterms:modified xsi:type="dcterms:W3CDTF">2024-11-11T08:13:00Z</dcterms:modified>
  <cp:revision>18</cp:revision>
  <dc:subject/>
  <dc:title/>
</cp:coreProperties>
</file>