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15.01.2013 </w:t>
            </w:r>
            <w:r>
              <w:rPr>
                <w:sz w:val="28"/>
                <w:szCs w:val="28"/>
              </w:rPr>
              <w:t xml:space="preserve">                                                               №  </w:t>
            </w:r>
            <w:r>
              <w:rPr>
                <w:sz w:val="28"/>
                <w:szCs w:val="28"/>
                <w:u w:val="single"/>
              </w:rPr>
              <w:t>51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 февраля 2012 года № 163/1 «Об  утверждении муниципальной целевой программы «О развитии и поддержке малого и среднего предпринимательства на 2012-2014 г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остовском районе» 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вязи с необходимостью уточнения объемов финансирования мероприятий муниципальной целевой программы «О развитии и поддержке малого и среднего предпринимательства на 2012-2013 годы в Мостовском районе» 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муниципального образования Мостовский район от 1 февраля 2012 года № 163/1 «О развитии и поддержке малого и среднего предпринимательства на 2012-2014 годы в Мостовском районе», изложив пункт «3. Перечень мероприятий Программы»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 С.В.Ласунов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 февраля 2012 года № 163/1 «Об  утверждении муниципальной целевой программы «О развитии и поддержке малого и среднего предпринимательства на 2012-2014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стов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/>
      </w:pPr>
      <w:r>
        <w:rPr>
          <w:sz w:val="28"/>
        </w:rPr>
        <w:t>Начальником управления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инвестиций, туризма, торговли и сферы услуг                               О.В.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торговли,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алого бизнеса                                                </w:t>
        <w:tab/>
        <w:tab/>
        <w:tab/>
        <w:t xml:space="preserve">         С.В.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ем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кономике, финансам  и инвестициям</w:t>
        <w:tab/>
        <w:tab/>
        <w:tab/>
        <w:tab/>
        <w:t xml:space="preserve">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ab/>
        <w:t xml:space="preserve">   Л.А. Реп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  <w:tab/>
        <w:tab/>
        <w:tab/>
        <w:tab/>
        <w:tab/>
        <w:t xml:space="preserve">        Д.К.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</w:t>
        <w:tab/>
        <w:t xml:space="preserve">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50:00Z</dcterms:created>
  <dc:creator>Пользователь</dc:creator>
  <dc:description/>
  <cp:keywords/>
  <dc:language>en-US</dc:language>
  <cp:lastModifiedBy>Пользователь</cp:lastModifiedBy>
  <cp:lastPrinted>2013-01-16T14:09:00Z</cp:lastPrinted>
  <dcterms:modified xsi:type="dcterms:W3CDTF">2013-04-23T07:36:00Z</dcterms:modified>
  <cp:revision>6</cp:revision>
  <dc:subject/>
  <dc:title/>
</cp:coreProperties>
</file>