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4"/>
      </w:tblGrid>
      <w:tr>
        <w:trPr>
          <w:trHeight w:val="1627" w:hRule="atLeast"/>
        </w:trPr>
        <w:tc>
          <w:tcPr>
            <w:tcW w:w="97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Мостовский%20р-н%20(герб)контур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Мостовский%20р-н%20(герб)контур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atLeast"/>
        </w:trPr>
        <w:tc>
          <w:tcPr>
            <w:tcW w:w="9734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ind w:left="1080" w:right="834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от  </w:t>
            </w:r>
            <w:r>
              <w:rPr>
                <w:sz w:val="28"/>
                <w:szCs w:val="28"/>
                <w:u w:val="single"/>
              </w:rPr>
              <w:t>29.10.2014</w:t>
            </w:r>
            <w:r>
              <w:rPr>
                <w:sz w:val="28"/>
                <w:szCs w:val="28"/>
              </w:rPr>
              <w:t xml:space="preserve">                                                             №  </w:t>
            </w:r>
            <w:r>
              <w:rPr>
                <w:sz w:val="28"/>
                <w:szCs w:val="28"/>
                <w:u w:val="single"/>
              </w:rPr>
              <w:t>2421</w:t>
            </w:r>
          </w:p>
        </w:tc>
      </w:tr>
      <w:tr>
        <w:trPr/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муниципального образования Мостовский район от 1 февраля 2012 года № 163/1 «Об  утверждении муниципальной программы «О развитии и поддержке малого и среднего предпринимательства на 2012-2014 год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Мостовском районе» 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целях создания благоприятного предпринимательского климата и условий для ведения бизнеса, повышения инновационной активности бизнеса и реализации государственной политики, направленной на поддержку и развитие малого и среднего предпринимательства на территории Краснодарского края, в рамках реализации Федерального закона от 24 июля 2007 года № 209-ФЗ «О развитии малого и среднего предпринимательства в Российской Федерации», Закона  Краснодарского края от 4 апреля 2008 года № 1448-КЗ «О развитии малого и среднего предпринимательства в Краснодарском крае», постановлением главы администрации (губернатора) Краснодарского края от 14 октября 2013 года № 1201 «Об утверждении государственных программ Краснодарского края «Экономическое развитие и инновационная экономика» , а также в связи с необходимостью уточнения объемов финансирования мероприятий муниципальной программы «О развитии и поддержке малого и среднего предпринимательства на 2012-2014 годы в Мостовском район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муниципального образования Мостовский район от 1 февраля 2012 года № 163/1 «О развитии и поддержке малого и среднего предпринимательства на 2012-2014 годы в Мостовском районе» ниже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риложение № 1 «Муниципальная программа «О развитии и поддержке малого и среднего предпринимательства на 2012-2014 годы в Мостовском районе» изложить в новой редакции согласно приложению №1 к настоящему постановл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№ 3 «Порядок возмещения (субсидирования) из бюджета муниципального образования Мостовский район части затрат субъектов малого предпринимательства на ранней стадии их деятельности в части приобретения основных фондов, создания, приобретения и сопровождения нематериальных активов, приобретения прав на франшизу (паушальный взнос) при заключении договора коммерческой концессии» изложить в новой редакции согласно приложению № 2 к настоящему постановл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подпункты 1,3 пункта 1 постановления муниципального образования Мостовский район от 5 августа 2013 года № 2208 «О внесении изменений в постановление администрации муниципального образования Мостовский район от 1 февраля 2012 года № 163/1 «Об утверждении муниципальной целевой программы «О развитии и поддержке малого и среднего предпринимательства на 2012-2014 годы в Мостовском районе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постановление администрации муниципального образования Мостовский район от 9 декабря 2013 года № 3468 «О внесении изменений в постановление администрации муниципального образования Мостовский район от 1 февраля 2012 года № 163/1 «Об утверждении муниципальной целевой программы «О развитии и поддержке малого и среднего предпринимательства на 2012-2014 годы в Мостовском районе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постановление администрации муниципального образования Мостовский район от 9 декабря 2013 года № 3472 «О внесении изменений в постановление администрации муниципального образования Мостовский район от 1 февраля 2012 года № 163/1 «Об утверждении муниципальной целевой программы «О развитии и поддержке малого и среднего предпринимательства на 2012-2014 годы в Мостовском районе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ab/>
        <w:t xml:space="preserve">                  </w:t>
        <w:tab/>
        <w:tab/>
        <w:t xml:space="preserve">              С.В.Ласунов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 администрации 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 от_________________№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внесении изменений в постановление администрации муниципального образования Мостовский район от 1 февраля 2012 года № 163/1 «Об  утверждении муниципальной программы «О развитии и поддержке малого и среднего предпринимательства на 2012-2014 год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Мостовском район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внесен:</w:t>
      </w:r>
    </w:p>
    <w:p>
      <w:pPr>
        <w:pStyle w:val="Normal"/>
        <w:rPr>
          <w:sz w:val="28"/>
        </w:rPr>
      </w:pPr>
      <w:r>
        <w:rPr>
          <w:sz w:val="28"/>
        </w:rPr>
        <w:t>Начальником управления экономики,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инвестиций, туризма, торговли и сферы услуг                                О.В.Дени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торговли, сферы усл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малого бизнеса                                                </w:t>
        <w:tab/>
        <w:tab/>
        <w:tab/>
        <w:t xml:space="preserve">          С.В.Тара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  <w:tab/>
        <w:tab/>
        <w:tab/>
        <w:tab/>
        <w:tab/>
        <w:tab/>
        <w:tab/>
        <w:t xml:space="preserve">     А.Г.Евс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/>
      </w:pPr>
      <w:r>
        <w:rPr>
          <w:sz w:val="28"/>
          <w:szCs w:val="28"/>
        </w:rPr>
        <w:t>по экономике, финансам  и инвестициям</w:t>
        <w:tab/>
        <w:tab/>
        <w:tab/>
        <w:tab/>
        <w:t xml:space="preserve">         М.Г. Чебо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Управляющий делами</w:t>
        <w:tab/>
        <w:tab/>
        <w:tab/>
        <w:tab/>
        <w:tab/>
        <w:tab/>
        <w:tab/>
        <w:tab/>
        <w:t xml:space="preserve">     Л.А. Репко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>Начальник правового отдела</w:t>
        <w:tab/>
        <w:tab/>
        <w:tab/>
        <w:tab/>
        <w:tab/>
        <w:tab/>
        <w:t xml:space="preserve">         Д.К.Перево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общего отдела                                               </w:t>
        <w:tab/>
        <w:t xml:space="preserve">         О.В. Свеже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basedOn w:val="Style12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5:45:00Z</dcterms:created>
  <dc:creator>Пользователь</dc:creator>
  <dc:description/>
  <cp:keywords/>
  <dc:language>en-US</dc:language>
  <cp:lastModifiedBy>DNA7 X86</cp:lastModifiedBy>
  <cp:lastPrinted>2014-09-18T11:50:00Z</cp:lastPrinted>
  <dcterms:modified xsi:type="dcterms:W3CDTF">2014-10-30T05:06:00Z</dcterms:modified>
  <cp:revision>9</cp:revision>
  <dc:subject/>
  <dc:title/>
</cp:coreProperties>
</file>