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bookmarkStart w:id="0" w:name="sub_200"/>
      <w:bookmarkEnd w:id="0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ab/>
        <w:t>ПРИЛОЖЕНИЕ № 2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Style17"/>
        <w:ind w:firstLine="72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05.08.2013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 №   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2208</w:t>
      </w:r>
    </w:p>
    <w:p>
      <w:pPr>
        <w:pStyle w:val="Heading1"/>
        <w:rPr>
          <w:rStyle w:val="Style11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/>
      </w:r>
      <w:bookmarkStart w:id="1" w:name="sub_200"/>
      <w:bookmarkStart w:id="2" w:name="sub_200"/>
      <w:bookmarkEnd w:id="2"/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Style w:val="Style11"/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/>
        </w:rPr>
        <w:t>«ПРИЛОЖЕНИЕ № 3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7"/>
        <w:ind w:firstLine="720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.02.2012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single"/>
        </w:rPr>
        <w:t>163/1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змещения (субсидирования) из 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затрат субъектов малого предпринимательства на ранней стад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деятельности в части приобрет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х фонд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ия, приобретения и 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 нематериальных активов</w:t>
      </w:r>
      <w:r>
        <w:rPr>
          <w:rFonts w:cs="Times New Roman" w:ascii="Times New Roman" w:hAnsi="Times New Roman"/>
          <w:sz w:val="28"/>
          <w:szCs w:val="28"/>
          <w:lang w:val="ru-RU"/>
        </w:rPr>
        <w:t>, приобретения прав на франшизу (паушальный взнос) при заключении договора коммерческой концессии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" w:name="sub_21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 и условия возмещения затра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1"/>
      <w:bookmarkStart w:id="5" w:name="sub_21"/>
      <w:bookmarkEnd w:id="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механизм предоставления субсидий из бюджета муниципального образования Мостовский район (далее – муниципальное образование)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/>
      </w:pPr>
      <w:bookmarkStart w:id="6" w:name="sub_2122"/>
      <w:bookmarkEnd w:id="6"/>
      <w:r>
        <w:rPr>
          <w:rFonts w:cs="Times New Roman" w:ascii="Times New Roman" w:hAnsi="Times New Roman"/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», утвержденным приказом Министерства финансов Российской Федерации от 30 марта 2001 года № 26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122"/>
      <w:bookmarkEnd w:id="7"/>
      <w:r>
        <w:rPr>
          <w:rFonts w:cs="Times New Roman" w:ascii="Times New Roman" w:hAnsi="Times New Roman"/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13"/>
      <w:bookmarkEnd w:id="8"/>
      <w:r>
        <w:rPr>
          <w:rFonts w:cs="Times New Roman" w:ascii="Times New Roman" w:hAnsi="Times New Roman"/>
          <w:sz w:val="28"/>
          <w:szCs w:val="28"/>
        </w:rPr>
        <w:t>1.3. . Субсидии субъектам малого предпринимательства на ранней стадии их деятельности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13"/>
      <w:bookmarkEnd w:id="9"/>
      <w:r>
        <w:rPr>
          <w:rFonts w:cs="Times New Roman" w:ascii="Times New Roman" w:hAnsi="Times New Roman"/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/>
      </w:pPr>
      <w:bookmarkStart w:id="10" w:name="sub_2141"/>
      <w:bookmarkEnd w:id="10"/>
      <w:r>
        <w:rPr>
          <w:rFonts w:cs="Times New Roman" w:ascii="Times New Roman" w:hAnsi="Times New Roman"/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141"/>
      <w:bookmarkEnd w:id="11"/>
      <w:r>
        <w:rPr>
          <w:rFonts w:cs="Times New Roman" w:ascii="Times New Roman" w:hAnsi="Times New Roman"/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ind w:firstLine="851"/>
        <w:jc w:val="both"/>
        <w:rPr/>
      </w:pPr>
      <w:bookmarkStart w:id="12" w:name="sub_2142"/>
      <w:bookmarkEnd w:id="12"/>
      <w:r>
        <w:rPr>
          <w:rFonts w:cs="Times New Roman" w:ascii="Times New Roman" w:hAnsi="Times New Roman"/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142"/>
      <w:bookmarkEnd w:id="13"/>
      <w:r>
        <w:rPr>
          <w:rFonts w:cs="Times New Roman" w:ascii="Times New Roman" w:hAnsi="Times New Roman"/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15"/>
      <w:bookmarkEnd w:id="14"/>
      <w:r>
        <w:rPr>
          <w:rFonts w:cs="Times New Roman" w:ascii="Times New Roman" w:hAnsi="Times New Roman"/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/>
      </w:pPr>
      <w:bookmarkStart w:id="15" w:name="sub_215"/>
      <w:bookmarkEnd w:id="15"/>
      <w:r>
        <w:rPr>
          <w:rFonts w:cs="Times New Roman" w:ascii="Times New Roman" w:hAnsi="Times New Roman"/>
          <w:sz w:val="28"/>
          <w:szCs w:val="28"/>
        </w:rPr>
        <w:t>1.5.1. Соответствующим требованиям, установленным статьей 4 Федерального закона от 24 июля 2007 года N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Зарегистрированным в установленном порядке на территор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154"/>
      <w:r>
        <w:rPr>
          <w:rFonts w:cs="Times New Roman" w:ascii="Times New Roman" w:hAnsi="Times New Roman"/>
          <w:sz w:val="28"/>
          <w:szCs w:val="28"/>
        </w:rPr>
        <w:t xml:space="preserve">1.5.4. </w:t>
      </w:r>
      <w:bookmarkEnd w:id="16"/>
      <w:r>
        <w:rPr>
          <w:rFonts w:cs="Times New Roman" w:ascii="Times New Roman" w:hAnsi="Times New Roman"/>
          <w:sz w:val="28"/>
          <w:szCs w:val="28"/>
        </w:rPr>
        <w:t>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155"/>
      <w:bookmarkEnd w:id="17"/>
      <w:r>
        <w:rPr>
          <w:rFonts w:cs="Times New Roman" w:ascii="Times New Roman" w:hAnsi="Times New Roman"/>
          <w:sz w:val="28"/>
          <w:szCs w:val="28"/>
        </w:rPr>
        <w:t>1.5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/>
      </w:pPr>
      <w:bookmarkStart w:id="18" w:name="sub_2155"/>
      <w:bookmarkEnd w:id="18"/>
      <w:r>
        <w:rPr>
          <w:rFonts w:cs="Times New Roman" w:ascii="Times New Roman" w:hAnsi="Times New Roman"/>
          <w:sz w:val="28"/>
          <w:szCs w:val="28"/>
        </w:rPr>
        <w:t>1.6.  В соответствии с Федеральным законом от 24 июля 2007 года              № 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словия возмещения затрат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 на 50 и более процентов по окончании финансового года, в котором получена субсидия, и по окончании  следую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5. Предоставление субъектом малого предпринимательства в управление экономики, инвестиций, туризма, торговли и сферы услуг администрации муниципального образования Мостовский район (далее – Управление) отчетности о достижении плановых показателей в сроки, установленные в настояще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Согласие субъекта малого предпринимательства, получателя субсидий, на осуществление комиссией, утвержденной    нормативно-правовым актом администрации    муниципального   образования Мостовский район (далее – Уполномоченный орган), предоставившим субсидии, и органами государственного (муниципального)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роведение отбора субъектов малого предприниматель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тбор субъектов малого предпринимательства) осуществляет следующие фун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нимает решение о проведении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Размещает извещение о проведении отбора субъектов малого предпринимательства в средствах массовой информации Мостовского района и на официальном сайте муниципального образования (www.</w:t>
      </w:r>
      <w:r>
        <w:rPr>
          <w:rFonts w:cs="Times New Roman" w:ascii="Times New Roman" w:hAnsi="Times New Roman"/>
          <w:sz w:val="28"/>
          <w:szCs w:val="28"/>
          <w:lang w:val="en-US"/>
        </w:rPr>
        <w:t>mostovskiy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ием заявлений от субъектов малого предпринима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водит до сведения субъектов малого предпринимательства, участвующих в отборе, информацию о его результат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ет иные функции, необходимые для надлежащего проведения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Для получения субсидий субъектами малого предпринимательства в Управление представляются следующие документ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форме, согласно приложению № 1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алогоплательщиков, выданная налоговыми органами не ранее 30 дней до даты подачи зая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проекта по организации собственного дела и приложения к нему по форме, согласно приложению №2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тента и (или) свидетельства о регистрации авторских прав (при наличии), заверенная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, согласно приложению № 3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 основных средств и 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окументы, указанные в подпункте 2.2.1.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, предусмотренных Управлению на финансовый год, но не позднее 10 декабря теку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ступившие заявления субъектов малого предпринимательства Управление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ведение отбора субъектов малого предпринимательства осуществляется в следующем порядк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Заявление и документы субъекта малого предпринимательства, рассматриваются Уполномоченным органом, в  порядке регистрации  заявлений  в  журнале регистрации  заявлений  в срок, не  превышающий  20 рабочих  дней  со дня регистрации  заявл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  орган   проверяет полноту  сведений,     содержащихся в  документах субъекта   малого   предпринимательства   и соблюдение  условий   оказания   поддерж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   течение  10 рабочих дней   со дня  истечения   срока  отбора, предусмотренного подпунктом 2.3.1 пункта 2.3 настоящего Порядка, Уполномоченным  органом принимается   решение о  предоставлении субсидий    либо об отказе  в предоставлении  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Управление  в течение 5 дней со дня  принятия Уполномоченным  органом решения направляет субъекту малого предпринимательства   письменное уведомление о  принятом решении о предоставлении     субсидий      либо  об отказе  в предоставлении субсид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Договор о предоставлении бюджетных средств в форме субсидий     для  возмещения части затрат (далее – договор субсидирования)     заключается     администрацией муниципального образования Мостовский район с субъектом малого предпринимательства в день явки указанного субъекта малого     предпринимательства (его представител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убъекту малого предпринимательства (участнику отбора) должно быть отказано в     предоставлении субсидий в случае, если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 представлены документы, определенные настоящим Порядком, или      представлены недостоверные сведения и документ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в  отношении   заявителя – субъекта малого предпринимательства было  принято  решение об оказании аналогичной поддержки и сроки ее оказания не истекл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убъект малого предпринимательства, которому отказано в предоставлении  субсидий по основаниям,  указанным в пункте 2.4 настоящего    Порядка, имеет право повторно подать заявление после устранения    (окончания действия)    данных     обстоятель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цедура выплаты субсид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и выплачиваются субъектам   малого предпринимательства в  порядке очередности регистрации их заявлений в журнале регистрации          заявлений в соответствии с заключенными с администрацией      муниципального  образования  Мостовский район  по результатам отбора             договорами субсидирования путем перечисления денежных средств на расчетный счет субъекта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ях если субъектом малого предпринимательства представлен письменный отказ от заключения договора субсидирования; либо субъектом малого предпринимательства не заключен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выплата субсидий производится очередному субъекту малого предпринимательства, в отношении которого принято решение о предоставлении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убъект малого предпринимательства, не заключивший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имеет право на заключение договора субсидирования и предоставление субсидий в течение финансового года, в котором Уполномоченным органом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Управлению на финансовый год на указанные цел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править в Управление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Направить в Управление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1. Направить в Управление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в Управление не позднее 15 мая года, следующего за отчетны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остижении плановых показателей по форме, согласно приложению № 4 настоящего Порядк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ую отчетност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четность не представляется в Управление в течение 30 дней со дня, установленного в настоящем пункте,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ях возврата субъектами малого предпринимательства средств в местный бюджет (пункты 3.4 – 3.9 пункта 3 настоящего Порядка)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едоставление субсидий осуществляется в пределах бюджетных ассигнований и лимитов бюджетных обязательств на финансовый год на указанные цел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бжалование действий (бездействий) Уполномоченного орг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за соблюдение условий и правомерность предоставления субсидий несет администрация муниципального образования Мостовский райо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й, туризма, торговли и сферы услуг</w:t>
        <w:tab/>
        <w:tab/>
        <w:tab/>
        <w:t xml:space="preserve">         О.В.Денис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color w:val="0000FF"/>
    </w:rPr>
  </w:style>
  <w:style w:type="character" w:styleId="Style12">
    <w:name w:val="Гипертекстовая ссылка"/>
    <w:qFormat/>
    <w:rPr>
      <w:rFonts w:cs="Times New Roman"/>
      <w:color w:val="00800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FFFFFF"/>
    </w:rPr>
  </w:style>
  <w:style w:type="character" w:styleId="Style14">
    <w:name w:val="Утратил силу"/>
    <w:qFormat/>
    <w:rPr>
      <w:rFonts w:cs="Times New Roman"/>
      <w:color w:val="808000"/>
    </w:rPr>
  </w:style>
  <w:style w:type="character" w:styleId="Style15">
    <w:name w:val="Не вступил в силу"/>
    <w:qFormat/>
    <w:rPr>
      <w:rFonts w:cs="Times New Roman"/>
      <w:color w:val="008080"/>
    </w:rPr>
  </w:style>
  <w:style w:type="character" w:styleId="Style16">
    <w:name w:val="Продолжение ссылки"/>
    <w:basedOn w:val="Style12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18">
    <w:name w:val="Заголовок статьи"/>
    <w:basedOn w:val="Normal"/>
    <w:next w:val="Normal"/>
    <w:qFormat/>
    <w:pPr>
      <w:ind w:left="2321" w:hanging="1601"/>
      <w:jc w:val="both"/>
    </w:pPr>
    <w:rPr>
      <w:sz w:val="24"/>
      <w:szCs w:val="24"/>
    </w:rPr>
  </w:style>
  <w:style w:type="paragraph" w:styleId="Style19">
    <w:name w:val="Интерфейсный"/>
    <w:basedOn w:val="Normal"/>
    <w:next w:val="Normal"/>
    <w:qFormat/>
    <w:pPr>
      <w:jc w:val="both"/>
    </w:pPr>
    <w:rPr>
      <w:color w:val="C0C0C0"/>
    </w:rPr>
  </w:style>
  <w:style w:type="paragraph" w:styleId="Style20">
    <w:name w:val="Нормальный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21">
    <w:name w:val="Комментарий"/>
    <w:basedOn w:val="Style20"/>
    <w:next w:val="Normal"/>
    <w:qFormat/>
    <w:pPr>
      <w:ind w:left="0" w:right="0" w:hanging="0"/>
      <w:jc w:val="both"/>
    </w:pPr>
    <w:rPr>
      <w:i/>
      <w:iCs/>
      <w:vanish/>
      <w:color w:val="800080"/>
    </w:rPr>
  </w:style>
  <w:style w:type="paragraph" w:styleId="Style22">
    <w:name w:val="Информация о версии"/>
    <w:basedOn w:val="Style21"/>
    <w:next w:val="Normal"/>
    <w:qFormat/>
    <w:pPr/>
    <w:rPr>
      <w:i w:val="false"/>
      <w:iCs w:val="false"/>
      <w:vanish w:val="false"/>
      <w:color w:val="000080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4">
    <w:name w:val="Нормальный (лев. подпись)"/>
    <w:basedOn w:val="Style23"/>
    <w:next w:val="Normal"/>
    <w:qFormat/>
    <w:pPr>
      <w:jc w:val="left"/>
    </w:pPr>
    <w:rPr/>
  </w:style>
  <w:style w:type="paragraph" w:styleId="Style25">
    <w:name w:val="Колонтитул (левый)"/>
    <w:basedOn w:val="Style24"/>
    <w:next w:val="Normal"/>
    <w:qFormat/>
    <w:pPr>
      <w:jc w:val="both"/>
    </w:pPr>
    <w:rPr>
      <w:sz w:val="12"/>
      <w:szCs w:val="12"/>
    </w:rPr>
  </w:style>
  <w:style w:type="paragraph" w:styleId="Style26">
    <w:name w:val="Нормальный (прав. подпись)"/>
    <w:basedOn w:val="Style23"/>
    <w:next w:val="Normal"/>
    <w:qFormat/>
    <w:pPr>
      <w:jc w:val="right"/>
    </w:pPr>
    <w:rPr/>
  </w:style>
  <w:style w:type="paragraph" w:styleId="Style27">
    <w:name w:val="Колонтитул (правый)"/>
    <w:basedOn w:val="Style26"/>
    <w:next w:val="Normal"/>
    <w:qFormat/>
    <w:pPr>
      <w:jc w:val="both"/>
    </w:pPr>
    <w:rPr>
      <w:sz w:val="12"/>
      <w:szCs w:val="12"/>
    </w:rPr>
  </w:style>
  <w:style w:type="paragraph" w:styleId="Style28">
    <w:name w:val="Комментарий пользователя"/>
    <w:basedOn w:val="Style21"/>
    <w:next w:val="Normal"/>
    <w:qFormat/>
    <w:pPr>
      <w:jc w:val="left"/>
    </w:pPr>
    <w:rPr>
      <w:i w:val="false"/>
      <w:iCs w:val="false"/>
      <w:vanish w:val="false"/>
      <w:color w:val="000000"/>
    </w:rPr>
  </w:style>
  <w:style w:type="paragraph" w:styleId="Style2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OEM">
    <w:name w:val="Нормальный (OEM)"/>
    <w:basedOn w:val="Style29"/>
    <w:next w:val="Normal"/>
    <w:qFormat/>
    <w:pPr/>
    <w:rPr>
      <w:rFonts w:ascii="Arial" w:hAnsi="Arial" w:cs="Arial"/>
    </w:rPr>
  </w:style>
  <w:style w:type="paragraph" w:styleId="Style30">
    <w:name w:val="Нормальный (аннотация)"/>
    <w:basedOn w:val="Normal"/>
    <w:next w:val="Normal"/>
    <w:qFormat/>
    <w:pPr>
      <w:jc w:val="both"/>
    </w:pPr>
    <w:rPr>
      <w:sz w:val="24"/>
      <w:szCs w:val="24"/>
    </w:rPr>
  </w:style>
  <w:style w:type="paragraph" w:styleId="Style31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32">
    <w:name w:val="Оглавление"/>
    <w:basedOn w:val="Style29"/>
    <w:next w:val="Normal"/>
    <w:qFormat/>
    <w:pPr/>
    <w:rPr>
      <w:rFonts w:ascii="Arial" w:hAnsi="Arial" w:cs="Arial"/>
      <w:vanish/>
    </w:rPr>
  </w:style>
  <w:style w:type="paragraph" w:styleId="Style3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34">
    <w:name w:val="Словарная статья"/>
    <w:basedOn w:val="Normal"/>
    <w:next w:val="Normal"/>
    <w:qFormat/>
    <w:pPr>
      <w:ind w:right="170" w:hanging="0"/>
      <w:jc w:val="both"/>
    </w:pPr>
    <w:rPr>
      <w:sz w:val="24"/>
      <w:szCs w:val="24"/>
    </w:rPr>
  </w:style>
  <w:style w:type="paragraph" w:styleId="Style35">
    <w:name w:val="Текст в таблице"/>
    <w:basedOn w:val="Style23"/>
    <w:next w:val="Normal"/>
    <w:qFormat/>
    <w:pPr>
      <w:ind w:firstLine="720"/>
    </w:pPr>
    <w:rPr/>
  </w:style>
  <w:style w:type="paragraph" w:styleId="Style3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37">
    <w:name w:val="Центрированный (таблица)"/>
    <w:basedOn w:val="Style23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3:00Z</dcterms:created>
  <dc:creator>НПП "Гарант-Сервис"</dc:creator>
  <dc:description/>
  <cp:keywords/>
  <dc:language>en-US</dc:language>
  <cp:lastModifiedBy>DNA7 X86</cp:lastModifiedBy>
  <cp:lastPrinted>2013-08-14T11:42:00Z</cp:lastPrinted>
  <dcterms:modified xsi:type="dcterms:W3CDTF">2013-08-15T05:11:00Z</dcterms:modified>
  <cp:revision>26</cp:revision>
  <dc:subject/>
  <dc:title>Приложение N 2</dc:title>
</cp:coreProperties>
</file>