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</w:t>
            </w:r>
            <w:r>
              <w:rPr>
                <w:sz w:val="28"/>
                <w:szCs w:val="28"/>
                <w:u w:val="single"/>
              </w:rPr>
              <w:t>5.08.2013</w:t>
            </w:r>
            <w:r>
              <w:rPr>
                <w:sz w:val="28"/>
                <w:szCs w:val="28"/>
              </w:rPr>
              <w:t xml:space="preserve">                                                               №  </w:t>
            </w:r>
            <w:r>
              <w:rPr>
                <w:sz w:val="28"/>
                <w:szCs w:val="28"/>
                <w:u w:val="single"/>
              </w:rPr>
              <w:t>2208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 февраля 2012 года № 163/1 «Об  утверждении муниципальной целевой программы «О развитии и поддержке малого и среднего предпринимательства на 2012-2014 г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остовском районе» 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4 июля 2007 года № 209-ФЗ «О развитии малого и среднего предпринимательства в Российской Федерации», Закона  Краснодарского края от 4 апреля 2008 года № 1448-КЗ </w:t>
      </w:r>
    </w:p>
    <w:p>
      <w:pPr>
        <w:pStyle w:val="Normal"/>
        <w:jc w:val="both"/>
        <w:rPr/>
      </w:pPr>
      <w:r>
        <w:rPr>
          <w:sz w:val="28"/>
          <w:szCs w:val="28"/>
        </w:rPr>
        <w:t>«О развитии малого и среднего предпринимательства в Краснодарском крае» и в связи с необходимостью уточнения объемов финансирования мероприятий муниципальной целевой программы «О развитии и поддержке малого и среднего предпринимательства на 2012-2014 годы в Мостов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Мостовский район от 1 февраля 2012 года № 163/1 «О развитии и поддержке малого и среднего предпринимательства на 2012-2014 годы в Мостовском районе» ниже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целевая программа «О развитии и поддержке малого и среднего предпринимательства на 2012-2014 годы в Мостовском районе» изложить в новой редакции согласно приложению №1 к настоящему постано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полнить постановление пунктом 3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3. Утвердить Порядок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согласно приложению № 3 к настоящему постановлению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остановление приложением № 3 «Порядок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» согласно приложению № 2 к настоящему постано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ы 3,4,5 постановления считать соответственно пунктами 4,5,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 С.В.Ласун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 февраля 2012 года № 163/1 «Об  утверждении муниципальной целевой программы «О развитии и поддержке малого и среднего предпринимательства на 2012-2014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стов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>Начальником управления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инвестиций, туризма, торговли и сферы услуг                                О.В.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торговли,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алого бизнеса                                                </w:t>
        <w:tab/>
        <w:tab/>
        <w:tab/>
        <w:t xml:space="preserve">          С.В.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кономике, финансам  и инвестициям</w:t>
        <w:tab/>
        <w:tab/>
        <w:tab/>
        <w:tab/>
        <w:t xml:space="preserve">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ab/>
        <w:t xml:space="preserve">    Л.А. Реп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ab/>
        <w:tab/>
        <w:t xml:space="preserve">       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</w:t>
        <w:tab/>
        <w:t xml:space="preserve">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44:00Z</dcterms:created>
  <dc:creator>Пользователь</dc:creator>
  <dc:description/>
  <cp:keywords/>
  <dc:language>en-US</dc:language>
  <cp:lastModifiedBy>DNA7 X86</cp:lastModifiedBy>
  <cp:lastPrinted>2013-07-23T13:48:00Z</cp:lastPrinted>
  <dcterms:modified xsi:type="dcterms:W3CDTF">2013-08-05T09:40:00Z</dcterms:modified>
  <cp:revision>12</cp:revision>
  <dc:subject/>
  <dc:title/>
</cp:coreProperties>
</file>