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5.08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 xml:space="preserve"> 2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63/1</w:t>
            </w:r>
          </w:p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6149"/>
      </w:tblGrid>
      <w:tr>
        <w:trPr>
          <w:trHeight w:val="3657" w:hRule="atLeast"/>
        </w:trPr>
        <w:tc>
          <w:tcPr>
            <w:tcW w:w="10172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2020" w:leader="none"/>
              </w:tabs>
              <w:jc w:val="left"/>
              <w:rPr>
                <w:b w:val="false"/>
                <w:b w:val="false"/>
                <w:bCs w:val="false"/>
                <w:color w:val="000000"/>
                <w:w w:val="100"/>
                <w:sz w:val="25"/>
              </w:rPr>
            </w:pPr>
            <w:r>
              <w:rPr>
                <w:b w:val="false"/>
                <w:bCs w:val="false"/>
                <w:color w:val="000000"/>
                <w:w w:val="100"/>
                <w:sz w:val="25"/>
              </w:rPr>
              <w:tab/>
            </w:r>
          </w:p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2012 -2014 годы в Мостовском районе»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  <w:p>
            <w:pPr>
              <w:pStyle w:val="Normal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ПАСПОРТ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муниципальной целевой  программы </w:t>
            </w:r>
          </w:p>
          <w:p>
            <w:pPr>
              <w:pStyle w:val="Heading1"/>
              <w:shd w:fill="auto" w:val="clear"/>
              <w:rPr/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развитии и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 2012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Программ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>Исполнители  мероприятий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Объем  средств  и   </w:t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 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49" w:type="dxa"/>
            <w:tcBorders/>
          </w:tcPr>
          <w:p>
            <w:pPr>
              <w:pStyle w:val="Heading1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</w:rPr>
              <w:t>Муниципальная целевая программа «О развитии и поддержке малого и среднего предпринимательства на 2012-2014 годы в Мостовском районе» (далее – Программ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9-ФЗ « О развитии  малого и среднего предпринимательства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земельных и имущественных отно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архитектуры и градо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УККК «Центр занятости населения Мостов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городских и сельских поселений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азвитие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занятости населения и развитие  самозанят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увеличение доли производимых субъектами малого и среднего предпринимательства товаров (работ,услуг);</w:t>
              <w:br/>
              <w:t>- 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рограммы составляет: </w:t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color w:val="000000"/>
                <w:sz w:val="28"/>
                <w:szCs w:val="28"/>
              </w:rPr>
              <w:t>1895800  рублей: из них 550  000 рублей (бюджет муниципального образования Мостовский район), 1345800 рублей (средства краевого бюджета) в том числе по годам:</w:t>
              <w:br/>
              <w:t>в 2012 году – 150000 рублей (бюджет МО), 645800 рублей (краевой бюджет);</w:t>
              <w:br/>
              <w:t>в 2013 году– 200000 рублей (бюджет МО), 700000 рублей (краевой бюджет);</w:t>
              <w:br/>
              <w:t>в 2014году – 200000 рублей (бюджет МО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.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 ее решения программными методами</w:t>
      </w:r>
    </w:p>
    <w:p>
      <w:pPr>
        <w:pStyle w:val="Normal"/>
        <w:shd w:fill="FFFFFF" w:val="clear"/>
        <w:spacing w:lineRule="exact" w:line="317" w:before="19" w:after="0"/>
        <w:jc w:val="both"/>
        <w:rPr>
          <w:sz w:val="28"/>
          <w:szCs w:val="28"/>
        </w:rPr>
      </w:pPr>
      <w:r>
        <w:rPr>
          <w:sz w:val="25"/>
          <w:szCs w:val="29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ет свою деятельность 2951 субъект малого и среднего предпринимательства из них 254 малые, 6 предприятий среднего бизнеса, 2691 индивидуальные предприниматели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населения, занятого в экономике муниципального образования в 2011 году увеличилась на 300 единиц по сравнению с 2010 годом и составила 31600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2011 год – 4479,2 млн.руб., 2010 год – 4058,7 млн.руб. 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щее количество хозяйствующих субъектов по категории малые предприятия в 2011 году снизилось по сравнению с 2010 годом на 1% , но к концу 2012 года этот показатель планируется увеличить на 20 единиц, что составит 2971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Численность занятых в малом и среднем бизнесе на 2011год  оценивается  в 7083 человек, что составляет 22,4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1 году объем инвестиций в основной капитал субъектов малого и среднего предпринимательства оценивается в  430,5 млн. руб., что составило 102,8% к уровню 2010года. </w:t>
      </w:r>
    </w:p>
    <w:p>
      <w:pPr>
        <w:pStyle w:val="Iniiaiieoaeno21"/>
        <w:ind w:right="44" w:firstLine="851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рогнозируемой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енности субъектов малого и среднего предпринимательства, повышение уровня занятости населения, увеличение доли участия в формировании валового продукта  можно достичь только путем активизации механизмов государственной и муниципальной  поддержки малого предпринимательства,  в связи с чем, возникает необходимость принятия данной Программы поддержки малого и среднего предпринимательства в Мостовском районе, в рамках которой необходимо продолжить работу по совершенствованию нормативно- правовой базы, разработке новых механизмов доступа субъектов малого предпринимательства к кредитным ресурсам,  развитию инфраструктуры поддержки малого бизнеса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Цели, задачи и сроки реализации Программы</w:t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851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</w:rPr>
        <w:t xml:space="preserve">Основной целью Программы является </w:t>
      </w: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  <w:br/>
        <w:t>- увеличение доли налогов в налоговых доходах бюджетов всех уровней, уплаченных субъектами малого и среднего предпринимательства.</w:t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Программа рассчитана на период 2012-2014 годы.   </w:t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268"/>
        <w:gridCol w:w="850"/>
        <w:gridCol w:w="851"/>
        <w:gridCol w:w="141"/>
        <w:gridCol w:w="851"/>
        <w:gridCol w:w="142"/>
        <w:gridCol w:w="70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 (краевой бюджет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00000 (краевой бюджет) 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товаров и оказа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322" w:before="14" w:after="0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2 – 2014</w:t>
      </w:r>
      <w:r>
        <w:rPr>
          <w:bCs/>
          <w:color w:val="000000"/>
          <w:sz w:val="28"/>
          <w:szCs w:val="28"/>
        </w:rPr>
        <w:t xml:space="preserve"> годы составляет </w:t>
      </w:r>
      <w:r>
        <w:rPr>
          <w:sz w:val="28"/>
          <w:szCs w:val="28"/>
        </w:rPr>
        <w:t>1795800</w:t>
      </w:r>
      <w:r>
        <w:rPr>
          <w:bCs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 xml:space="preserve">, в том числе: за счет средств бюджета муниципального образования Мостовский район </w:t>
      </w:r>
      <w:r>
        <w:rPr>
          <w:sz w:val="28"/>
          <w:szCs w:val="28"/>
        </w:rPr>
        <w:t>450 000</w:t>
      </w:r>
      <w:r>
        <w:rPr>
          <w:bCs/>
          <w:color w:val="000000"/>
          <w:sz w:val="28"/>
          <w:szCs w:val="28"/>
        </w:rPr>
        <w:t xml:space="preserve"> рублей,</w:t>
      </w:r>
      <w:r>
        <w:rPr>
          <w:color w:val="000000"/>
          <w:sz w:val="28"/>
          <w:szCs w:val="28"/>
        </w:rPr>
        <w:t xml:space="preserve"> 645800 рублей (средства краевого бюджета)</w:t>
      </w:r>
      <w:r>
        <w:rPr>
          <w:sz w:val="28"/>
          <w:szCs w:val="28"/>
        </w:rPr>
        <w:t xml:space="preserve"> в том числе на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у – 150000 рублей (бюджет МО), 645800 рублей (краевой бюджет);</w:t>
        <w:br/>
        <w:t>в 2013 году– 150000 рублей (бюджет МО), 700000 рублей (краевой бюджет);</w:t>
        <w:br/>
        <w:t>в 2014году – 150000 рублей (бюджет МО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</w:t>
      </w:r>
    </w:p>
    <w:p>
      <w:pPr>
        <w:pStyle w:val="Normal"/>
        <w:shd w:fill="FFFFFF" w:val="clear"/>
        <w:spacing w:lineRule="exact" w:line="322" w:before="1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5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Оценка социально-экономической эффективности  и критерии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я  Программы 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-экономическими результатами реализации программных мероприятий являют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увеличение в Мостовском районе  субъектов малого и среднего предпринимательства в среднем на 20 субъектов к предыдущему  году, что окажет положительное  влияние на рост занятых в сфере малого  и среднего предпринимательства,  скажется на снижении  количества безработных, увеличении выпуска товаров и услуг малыми  и средними предприятиями к концу 2014 года на 1,2 % по отношению к 2011 году;</w:t>
      </w:r>
    </w:p>
    <w:p>
      <w:pPr>
        <w:pStyle w:val="Normal"/>
        <w:shd w:fill="FFFFFF" w:val="clear"/>
        <w:spacing w:lineRule="exact" w:line="322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наращивание мощностей в сфере малого и среднего  предпринимательства, создание дополнительных рабочих мест, увеличение объемов кредитования и развитие системы кредитования субъектов малого предпринимательства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, улучшение инвестиционной привлекательности и  развитие инфраструктуры района.</w:t>
      </w:r>
    </w:p>
    <w:p>
      <w:pPr>
        <w:pStyle w:val="Heading7"/>
        <w:ind w:left="0" w:hanging="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7"/>
        <w:ind w:left="0" w:hanging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6.Критерии выполнения Программы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7"/>
        <w:ind w:left="0" w:firstLine="720"/>
        <w:jc w:val="left"/>
        <w:rPr>
          <w:color w:val="000000"/>
          <w:spacing w:val="0"/>
        </w:rPr>
      </w:pPr>
      <w:r>
        <w:rPr>
          <w:color w:val="000000"/>
          <w:spacing w:val="0"/>
        </w:rPr>
        <w:t xml:space="preserve">Критериями выполнения настоящей Программы являются показатели, приведенные в Таблице1 и Таблице2.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11"/>
        <w:gridCol w:w="777"/>
        <w:gridCol w:w="777"/>
        <w:gridCol w:w="769"/>
      </w:tblGrid>
      <w:tr>
        <w:trPr>
          <w:trHeight w:val="3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(процентов) по отношению к 2011г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населения занятого в малом и среднем предпринимательст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от малых и средних предприят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Normal"/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2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381"/>
        <w:gridCol w:w="2338"/>
        <w:gridCol w:w="2338"/>
        <w:gridCol w:w="2338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ируемый результат реализации мероприятия  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21 субъекту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11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11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</w:tr>
      <w:tr>
        <w:trPr>
          <w:trHeight w:val="137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совещаний и конференций  по проблемам малого предприним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Лучшие предприниматели Мостовского район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75" w:leader="none"/>
        </w:tabs>
        <w:spacing w:lineRule="exact" w:line="322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7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Механизм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(возмещение) за счет средст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а муниципального образования 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затрат субъектов малого предпринимательства на ранней стадии их деятельности в части приобретения основных фондов и нематериальных активов производится в соответствии с решением сессии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Мостовский район о бюджете и настояще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 администрация </w:t>
      </w:r>
      <w:r>
        <w:rPr>
          <w:bCs/>
          <w:color w:val="000000"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рограммы, осуществляет координацию исполнителей мероприятий Программ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6:00Z</dcterms:created>
  <dc:creator>Кухта Алексей</dc:creator>
  <dc:description/>
  <cp:keywords/>
  <dc:language>en-US</dc:language>
  <cp:lastModifiedBy>DNA7 X86</cp:lastModifiedBy>
  <cp:lastPrinted>2012-05-12T16:44:00Z</cp:lastPrinted>
  <dcterms:modified xsi:type="dcterms:W3CDTF">2013-08-15T12:11:00Z</dcterms:modified>
  <cp:revision>12</cp:revision>
  <dc:subject/>
  <dc:title>           Приложение </dc:title>
</cp:coreProperties>
</file>