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bookmarkStart w:id="0" w:name="sub_200"/>
      <w:bookmarkEnd w:id="0"/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ab/>
        <w:t>ПРИЛОЖЕНИЕ № 2</w:t>
      </w:r>
    </w:p>
    <w:p>
      <w:pPr>
        <w:pStyle w:val="Style18"/>
        <w:ind w:firstLine="720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Style18"/>
        <w:ind w:firstLine="720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8"/>
        <w:ind w:firstLine="720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Style18"/>
        <w:ind w:firstLine="720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u w:val="single"/>
        </w:rPr>
        <w:t>08.10.2012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  № 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u w:val="single"/>
        </w:rPr>
        <w:t>2691</w:t>
      </w:r>
    </w:p>
    <w:p>
      <w:pPr>
        <w:pStyle w:val="Heading1"/>
        <w:rPr>
          <w:rStyle w:val="Style12"/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/>
      </w:r>
      <w:bookmarkStart w:id="1" w:name="sub_200"/>
      <w:bookmarkStart w:id="2" w:name="sub_200"/>
      <w:bookmarkEnd w:id="2"/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Style w:val="Style12"/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/>
        </w:rPr>
        <w:t>«ПРИЛОЖЕНИЕ № 2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ind w:firstLine="720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8"/>
        <w:ind w:firstLine="720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18"/>
        <w:ind w:firstLine="720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Normal"/>
        <w:jc w:val="right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u w:val="single"/>
        </w:rPr>
        <w:t>01.02.2012.2012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u w:val="single"/>
        </w:rPr>
        <w:t>163/1</w:t>
      </w:r>
    </w:p>
    <w:p>
      <w:pPr>
        <w:pStyle w:val="Normal"/>
        <w:jc w:val="right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змещения (субсидирования) из 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затрат субъектов малого предпринимательства на ранней стад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деятельности в части приобретения, сооружения, изготовления основных фондов и приобретения нематериальных активов</w:t>
        <w:b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" w:name="sub_21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 и условия возмещения затра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1"/>
      <w:bookmarkStart w:id="5" w:name="sub_21"/>
      <w:bookmarkEnd w:id="5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механизм возмещения (субсидирования) из бюджета муниципального образования Мостовский район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образование)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, сооружения, изготовления основных фондов, приобретения нематериальных активов для осуществления заявленных на субсидирование видов деятельности, за исключением деятельности по розничной торговл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/>
      </w:pPr>
      <w:bookmarkStart w:id="6" w:name="sub_2122"/>
      <w:bookmarkEnd w:id="6"/>
      <w:r>
        <w:rPr>
          <w:rFonts w:cs="Times New Roman" w:ascii="Times New Roman" w:hAnsi="Times New Roman"/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», утвержденным приказом Министерства финансов Российской Федерации от 30 марта 2001 года № 26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122"/>
      <w:bookmarkEnd w:id="7"/>
      <w:r>
        <w:rPr>
          <w:rFonts w:cs="Times New Roman" w:ascii="Times New Roman" w:hAnsi="Times New Roman"/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ind w:firstLine="851"/>
        <w:jc w:val="both"/>
        <w:rPr/>
      </w:pPr>
      <w:bookmarkStart w:id="8" w:name="sub_213"/>
      <w:bookmarkEnd w:id="8"/>
      <w:r>
        <w:rPr>
          <w:rFonts w:cs="Times New Roman" w:ascii="Times New Roman" w:hAnsi="Times New Roman"/>
          <w:sz w:val="28"/>
          <w:szCs w:val="28"/>
        </w:rPr>
        <w:t>1.3. Субсидии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13"/>
      <w:bookmarkEnd w:id="9"/>
      <w:r>
        <w:rPr>
          <w:rFonts w:cs="Times New Roman" w:ascii="Times New Roman" w:hAnsi="Times New Roman"/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141"/>
      <w:bookmarkEnd w:id="10"/>
      <w:r>
        <w:rPr>
          <w:rFonts w:cs="Times New Roman" w:ascii="Times New Roman" w:hAnsi="Times New Roman"/>
          <w:sz w:val="28"/>
          <w:szCs w:val="28"/>
        </w:rPr>
        <w:t>1.4.1. Приобретения, сооружения, изготовл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141"/>
      <w:bookmarkEnd w:id="11"/>
      <w:r>
        <w:rPr>
          <w:rFonts w:cs="Times New Roman" w:ascii="Times New Roman" w:hAnsi="Times New Roman"/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142"/>
      <w:bookmarkEnd w:id="12"/>
      <w:r>
        <w:rPr>
          <w:rFonts w:cs="Times New Roman" w:ascii="Times New Roman" w:hAnsi="Times New Roman"/>
          <w:sz w:val="28"/>
          <w:szCs w:val="28"/>
        </w:rPr>
        <w:t>1.4.2. Приобретения нематериальных активов, используемых для осуществления предпринимательской деятельности, указанной в бизнес-плане проекта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142"/>
      <w:bookmarkEnd w:id="13"/>
      <w:r>
        <w:rPr>
          <w:rFonts w:cs="Times New Roman" w:ascii="Times New Roman" w:hAnsi="Times New Roman"/>
          <w:sz w:val="28"/>
          <w:szCs w:val="28"/>
        </w:rPr>
        <w:t>приобретения программного обеспе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15"/>
      <w:bookmarkEnd w:id="14"/>
      <w:r>
        <w:rPr>
          <w:rFonts w:cs="Times New Roman" w:ascii="Times New Roman" w:hAnsi="Times New Roman"/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/>
      </w:pPr>
      <w:bookmarkStart w:id="15" w:name="sub_215"/>
      <w:bookmarkEnd w:id="15"/>
      <w:r>
        <w:rPr>
          <w:rFonts w:cs="Times New Roman" w:ascii="Times New Roman" w:hAnsi="Times New Roman"/>
          <w:sz w:val="28"/>
          <w:szCs w:val="28"/>
        </w:rPr>
        <w:t>1.5.1. Соответствующим требованиям, установленным статьей 4 Федерального закона от 24 июля 2007 года N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Зарегистрированным в установленном порядке на территор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ind w:firstLine="851"/>
        <w:jc w:val="both"/>
        <w:rPr/>
      </w:pPr>
      <w:bookmarkStart w:id="16" w:name="sub_2154"/>
      <w:r>
        <w:rPr>
          <w:rFonts w:cs="Times New Roman" w:ascii="Times New Roman" w:hAnsi="Times New Roman"/>
          <w:sz w:val="28"/>
          <w:szCs w:val="28"/>
        </w:rPr>
        <w:t xml:space="preserve">1.5.4. </w:t>
      </w:r>
      <w:bookmarkEnd w:id="16"/>
      <w:r>
        <w:rPr>
          <w:rFonts w:cs="Times New Roman" w:ascii="Times New Roman" w:hAnsi="Times New Roman"/>
          <w:sz w:val="28"/>
          <w:szCs w:val="28"/>
        </w:rPr>
        <w:t>Не имеющим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за исключением сум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е предоставлены отсрочка, рассрочка, инвестиционный налоговый кредит, инвестиционный налоговый кредит в соответствии с нормами налогового законодательства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 года № 83-ФЗ «О финансовом оздоровлении сельскохозяйственных товаропроизводителей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155"/>
      <w:bookmarkEnd w:id="17"/>
      <w:r>
        <w:rPr>
          <w:rFonts w:cs="Times New Roman" w:ascii="Times New Roman" w:hAnsi="Times New Roman"/>
          <w:sz w:val="28"/>
          <w:szCs w:val="28"/>
        </w:rPr>
        <w:t>1.5.5.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/>
      </w:pPr>
      <w:bookmarkStart w:id="18" w:name="sub_2155"/>
      <w:bookmarkEnd w:id="18"/>
      <w:r>
        <w:rPr>
          <w:rFonts w:cs="Times New Roman" w:ascii="Times New Roman" w:hAnsi="Times New Roman"/>
          <w:sz w:val="28"/>
          <w:szCs w:val="28"/>
        </w:rPr>
        <w:t>1.6.  В соответствии с Федеральным законом от 24 июля 2007 года              № 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словия возмещения затрат субъектам малого предпринимательств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Субъект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 на 50 и более процентов по окончании финансового года, в котором получена субсидия, и по окончании  следующего финансового го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едоставление субъектом малого предпринимательства в управление экономики, инвестиций, туризма, торговли и сферы услуг администрации муниципального образования Мостовский район (далее – Управление) отчетности о достижении плановых показателей в сроки, установленные в настояще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роведение отбора субъектов малого предприниматель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тбор субъектов малого предпринимательства) осуществляет следующие фун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нимает решение о проведении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Размещает извещение о проведении отбора субъектов малого предпринимательства в средствах массовой информации Мостовского района и на официальном сайте муниципального образования (www.</w:t>
      </w:r>
      <w:r>
        <w:rPr>
          <w:rFonts w:cs="Times New Roman" w:ascii="Times New Roman" w:hAnsi="Times New Roman"/>
          <w:sz w:val="28"/>
          <w:szCs w:val="28"/>
          <w:lang w:val="en-US"/>
        </w:rPr>
        <w:t>mostovskiy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ием заявлений от субъектов малого предпринима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водит до сведения субъектов малого предпринимательства, участвующих в отборе, информацию о его результат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ет иные функции, необходимые для надлежащего проведения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Для получения субсидий субъектами малого предпринимательства в Управление представляются следующие документы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 форме согласно приложению № 1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 1.5.4 пункта 1.5 настоящего Порядк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дату, которая предшествует дате подачи заявления не более чем на 30 дн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алогоплательщиков, выданная налоговыми органами не ранее 30 дней до даты подачи зая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проекта по организации собственного дела и приложения к нему по форме, согласно приложению №2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тента и (или) свидетельства о регистрации авторских прав (при наличии), заверенная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по форме, согласно приложению № 3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четов-фактур, счетов, накладных, договоров, акт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государственной регистрации движимого имущества и прав на недвижимое имущество, являющееся предметом выплаты субсидии, подлежащее регистрации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, сооружение, изготовление основных средств и приобретение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при приобретении основных средств, бывших в употреблени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окументы, указанные в подпункте 2.2.2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, предусмотренных Управлению на финансовый год, но не позднее 31 октября теку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ступившие заявления Управление регистрирует в журнале регистрации заявлений, который должен быть пронумерован, прошнурован и скреплен печатью администрации муниципального образования Мостов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ведение отбора субъектов малого предпринимательства осуществляется в следующем порядк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Заявление и документы субъекта малого предпринимательства, рассматриваются   комиссией, утвержденной    нормативно-правовым актом администрации    муниципального   образования Мостовский район (далее – Уполномоченный орган), в  порядке регистрации  заявлений  в  журнале регистрации  заявлений  в срок, не  превышающий  20 рабочих  дней  со дня регистрации  заявл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  орган   проверяет полноту  сведений,     содержащихся в  документах субъекта   малого   предпринимательства   и соблюдение  условий   оказания   поддерж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   течение  10 рабочих дней   со дня  истечения   срока   отбора, предусмотренного подпунктом 2.3.1 пункта 2.3   настоящего      Порядка, Уполномоченным   органом принимается   решение о  предоставлении субсидий    либо   об отказе    в предоставлении  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Управление   в течение 5   дней со дня   принятия Уполномоченным  органом  решения   направляет   субъекту малого предпринимательства   письменное     уведомление о     принятом     решении    о предоставлении     субсидий      либо     об    отказе        в     предоставлении субсид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Договор    о предоставлении бюджетных    средств в     форме субсидий     для      возмещения части    затрат (далее – договор субсидирования)     заключается     администрацией    муниципального образования      с субъектом    малого предпринимательства    в    день        явки указанного        субъекта      малого     предпринимательства  (его представител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Участнику    отбора         проектов        должно     быть   отказано        в     предоставлении субсидий в случае, если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      представлены документы, определенные настоящим Порядком, или      представлены недостоверные сведения и документ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в    отношении     заявителя – субъекта малого предпринимательства было    принято    решение об     оказании аналогичной поддержки     и сроки    ее оказания не истекл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убъект малого предпринимательства, которому отказано в предоставлении    субсидий по   основаниям,   указанным в пункте 2.4 настоящего    Порядка, имеет право повторно подать заявление после устранения    (окончания действия)    данных     обстоятельст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цедура выплаты субсид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убсидии   выплачиваются   субъектам    малого предпринимательства в  порядке         очередности           регистрации      их            заявлений  в журнале  регистрации          заявлений  в     соответствии     с заключенными      с       администрацией      муниципального             образования  Мостовский             район           по результатам            отбора             договорам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рования   единовременно путем перечисления денежных средств на расчетный счет субъекта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ях если субъектом малого предпринимательства представлен письменный отказ от заключения договора субсидирования; либо субъектом малого предпринимательства не заключен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выплата субсидий производится очередному субъекту малого предпринимательства, в отношении которого принято решение о предоставлении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убъект малого предпринимательства, не заключивший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, имеет право на заключение договора субсидирования и предоставление субсидий в течение финансового года, в котором Уполномоченным органом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Управлению на финансовый год на указанные цел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править в Управление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Направить в Управление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решения суда о признании юридического лица несостоятельным (банкротом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в Управл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ую отчетность не позднее 15 мая года, следующего за отчетны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плановых показателей по форме, согласно приложению № 4 настоящего поря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четность не представляется в Управление в течение 30 дней со дня, установленного в абзаце втором настоящего пункта,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ях возврата субъектами малого предпринимательства средств в местный бюджет (подпункты 3.4 – 3.9 пункта 3 настоящего Порядка)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едоставление субсидий осуществляется в пределах бюджетных ассигнований и лимитов бюджетных обязательств на финансовый год на указанные цел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бжалование действий (бездействий) Уполномоченного орг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й, туризма, торговли и сферы услуг</w:t>
        <w:tab/>
        <w:tab/>
        <w:tab/>
        <w:t xml:space="preserve">         О.В.Дени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color w:val="0000FF"/>
    </w:rPr>
  </w:style>
  <w:style w:type="character" w:styleId="Style13">
    <w:name w:val="Гипертекстовая ссылка"/>
    <w:qFormat/>
    <w:rPr>
      <w:rFonts w:cs="Times New Roman"/>
      <w:color w:val="008000"/>
      <w:u w:val="single"/>
    </w:rPr>
  </w:style>
  <w:style w:type="character" w:styleId="Style14">
    <w:name w:val="Найденные слова"/>
    <w:qFormat/>
    <w:rPr>
      <w:rFonts w:cs="Times New Roman"/>
      <w:b/>
      <w:bCs/>
      <w:color w:val="FFFFFF"/>
    </w:rPr>
  </w:style>
  <w:style w:type="character" w:styleId="Style15">
    <w:name w:val="Утратил силу"/>
    <w:qFormat/>
    <w:rPr>
      <w:rFonts w:cs="Times New Roman"/>
      <w:color w:val="808000"/>
    </w:rPr>
  </w:style>
  <w:style w:type="character" w:styleId="Style16">
    <w:name w:val="Не вступил в силу"/>
    <w:qFormat/>
    <w:rPr>
      <w:rFonts w:cs="Times New Roman"/>
      <w:color w:val="008080"/>
    </w:rPr>
  </w:style>
  <w:style w:type="character" w:styleId="Style17">
    <w:name w:val="Продолжение ссылки"/>
    <w:basedOn w:val="Style13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19">
    <w:name w:val="Заголовок статьи"/>
    <w:basedOn w:val="Normal"/>
    <w:next w:val="Normal"/>
    <w:qFormat/>
    <w:pPr>
      <w:ind w:left="2321" w:hanging="1601"/>
      <w:jc w:val="both"/>
    </w:pPr>
    <w:rPr>
      <w:sz w:val="24"/>
      <w:szCs w:val="24"/>
    </w:rPr>
  </w:style>
  <w:style w:type="paragraph" w:styleId="Style20">
    <w:name w:val="Интерфейсный"/>
    <w:basedOn w:val="Normal"/>
    <w:next w:val="Normal"/>
    <w:qFormat/>
    <w:pPr>
      <w:jc w:val="both"/>
    </w:pPr>
    <w:rPr>
      <w:color w:val="C0C0C0"/>
    </w:rPr>
  </w:style>
  <w:style w:type="paragraph" w:styleId="Style21">
    <w:name w:val="Нормальный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22">
    <w:name w:val="Комментарий"/>
    <w:basedOn w:val="Style21"/>
    <w:next w:val="Normal"/>
    <w:qFormat/>
    <w:pPr>
      <w:ind w:left="0" w:right="0" w:hanging="0"/>
      <w:jc w:val="both"/>
    </w:pPr>
    <w:rPr>
      <w:i/>
      <w:iCs/>
      <w:vanish/>
      <w:color w:val="800080"/>
    </w:rPr>
  </w:style>
  <w:style w:type="paragraph" w:styleId="Style23">
    <w:name w:val="Информация о версии"/>
    <w:basedOn w:val="Style22"/>
    <w:next w:val="Normal"/>
    <w:qFormat/>
    <w:pPr/>
    <w:rPr>
      <w:i w:val="false"/>
      <w:iCs w:val="false"/>
      <w:vanish w:val="false"/>
      <w:color w:val="000080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Нормальный (лев. подпись)"/>
    <w:basedOn w:val="Style24"/>
    <w:next w:val="Normal"/>
    <w:qFormat/>
    <w:pPr>
      <w:jc w:val="left"/>
    </w:pPr>
    <w:rPr/>
  </w:style>
  <w:style w:type="paragraph" w:styleId="Style26">
    <w:name w:val="Колонтитул (левый)"/>
    <w:basedOn w:val="Style25"/>
    <w:next w:val="Normal"/>
    <w:qFormat/>
    <w:pPr>
      <w:jc w:val="both"/>
    </w:pPr>
    <w:rPr>
      <w:sz w:val="12"/>
      <w:szCs w:val="12"/>
    </w:rPr>
  </w:style>
  <w:style w:type="paragraph" w:styleId="Style27">
    <w:name w:val="Нормальный (прав. подпись)"/>
    <w:basedOn w:val="Style24"/>
    <w:next w:val="Normal"/>
    <w:qFormat/>
    <w:pPr>
      <w:jc w:val="right"/>
    </w:pPr>
    <w:rPr/>
  </w:style>
  <w:style w:type="paragraph" w:styleId="Style28">
    <w:name w:val="Колонтитул (правый)"/>
    <w:basedOn w:val="Style27"/>
    <w:next w:val="Normal"/>
    <w:qFormat/>
    <w:pPr>
      <w:jc w:val="both"/>
    </w:pPr>
    <w:rPr>
      <w:sz w:val="12"/>
      <w:szCs w:val="12"/>
    </w:rPr>
  </w:style>
  <w:style w:type="paragraph" w:styleId="Style29">
    <w:name w:val="Комментарий пользователя"/>
    <w:basedOn w:val="Style22"/>
    <w:next w:val="Normal"/>
    <w:qFormat/>
    <w:pPr>
      <w:jc w:val="left"/>
    </w:pPr>
    <w:rPr>
      <w:i w:val="false"/>
      <w:iCs w:val="false"/>
      <w:vanish w:val="false"/>
      <w:color w:val="000000"/>
    </w:rPr>
  </w:style>
  <w:style w:type="paragraph" w:styleId="Style3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OEM">
    <w:name w:val="Нормальный (OEM)"/>
    <w:basedOn w:val="Style30"/>
    <w:next w:val="Normal"/>
    <w:qFormat/>
    <w:pPr/>
    <w:rPr>
      <w:rFonts w:ascii="Arial" w:hAnsi="Arial" w:cs="Arial"/>
    </w:rPr>
  </w:style>
  <w:style w:type="paragraph" w:styleId="Style31">
    <w:name w:val="Нормальный (аннотация)"/>
    <w:basedOn w:val="Normal"/>
    <w:next w:val="Normal"/>
    <w:qFormat/>
    <w:pPr>
      <w:jc w:val="both"/>
    </w:pPr>
    <w:rPr>
      <w:sz w:val="24"/>
      <w:szCs w:val="24"/>
    </w:rPr>
  </w:style>
  <w:style w:type="paragraph" w:styleId="Style32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33">
    <w:name w:val="Оглавление"/>
    <w:basedOn w:val="Style30"/>
    <w:next w:val="Normal"/>
    <w:qFormat/>
    <w:pPr/>
    <w:rPr>
      <w:rFonts w:ascii="Arial" w:hAnsi="Arial" w:cs="Arial"/>
      <w:vanish/>
    </w:rPr>
  </w:style>
  <w:style w:type="paragraph" w:styleId="Style3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35">
    <w:name w:val="Словарная статья"/>
    <w:basedOn w:val="Normal"/>
    <w:next w:val="Normal"/>
    <w:qFormat/>
    <w:pPr>
      <w:ind w:right="170" w:hanging="0"/>
      <w:jc w:val="both"/>
    </w:pPr>
    <w:rPr>
      <w:sz w:val="24"/>
      <w:szCs w:val="24"/>
    </w:rPr>
  </w:style>
  <w:style w:type="paragraph" w:styleId="Style36">
    <w:name w:val="Текст в таблице"/>
    <w:basedOn w:val="Style24"/>
    <w:next w:val="Normal"/>
    <w:qFormat/>
    <w:pPr>
      <w:ind w:firstLine="720"/>
    </w:pPr>
    <w:rPr/>
  </w:style>
  <w:style w:type="paragraph" w:styleId="Style37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38">
    <w:name w:val="Центрированный (таблица)"/>
    <w:basedOn w:val="Style24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45:00Z</dcterms:created>
  <dc:creator>НПП "Гарант-Сервис"</dc:creator>
  <dc:description/>
  <cp:keywords/>
  <dc:language>en-US</dc:language>
  <cp:lastModifiedBy>Пользователь</cp:lastModifiedBy>
  <cp:lastPrinted>2012-10-12T09:54:00Z</cp:lastPrinted>
  <dcterms:modified xsi:type="dcterms:W3CDTF">2013-04-15T11:17:00Z</dcterms:modified>
  <cp:revision>4</cp:revision>
  <dc:subject/>
  <dc:title>Приложение N 2</dc:title>
</cp:coreProperties>
</file>