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8.10.2012</w:t>
            </w:r>
            <w:r>
              <w:rPr>
                <w:sz w:val="28"/>
                <w:szCs w:val="28"/>
              </w:rPr>
              <w:t xml:space="preserve"> 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2691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февраля 2012 года № 163/1 «Об  утверждении муниципальной целевой программы «О развитии и поддержке малого и среднего предпринимательства на 2012-2014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остовском районе» 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 развитии малого и среднего предпринимательства в Краснодарском крае» и дальнейшего развития малого и среднего предпринимательства  на территории Мостовского района п о с т а н о в л я 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Мостовский район от 1 февраля 2012 года № 163/1 «О развитии и поддержке малого и среднего предпринимательства на 2012-2014 годы в Мостовском районе» ниже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) раздел 3 «Перечень мероприятий Программы» приложения № 1 «Муниципальная целевая Программа «О развитии и поддержке малого и среднего предпринимательства на 2012-2014 годы в Мостовском районе» изложить в новой редакции согласно приложению №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остановление пунктом 2 следующего содержа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2. Утвердить 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 согласно приложению № 2 к настоящему постановлению.»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остановление приложением № 2 «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Мостовский район от 6 сентября 2012 го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25 «Об утверждении Порядка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   А.Г.Евсее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5:00Z</dcterms:created>
  <dc:creator>Пользователь</dc:creator>
  <dc:description/>
  <cp:keywords/>
  <dc:language>en-US</dc:language>
  <cp:lastModifiedBy>Пользователь</cp:lastModifiedBy>
  <cp:lastPrinted>2012-10-08T11:05:00Z</cp:lastPrinted>
  <dcterms:modified xsi:type="dcterms:W3CDTF">2013-04-15T11:08:00Z</dcterms:modified>
  <cp:revision>8</cp:revision>
  <dc:subject/>
  <dc:title/>
</cp:coreProperties>
</file>