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7.12.2012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3250</w:t>
      </w:r>
    </w:p>
    <w:p>
      <w:pPr>
        <w:pStyle w:val="ConsPlusNormal"/>
        <w:widowControl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1                                                                                                                                                                                                     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2.12.201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80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b/>
          <w:b/>
          <w:bCs w:val="false"/>
        </w:rPr>
      </w:pPr>
      <w:r>
        <w:rPr>
          <w:b/>
          <w:bCs w:val="false"/>
        </w:rPr>
        <w:t>СОСТАВ</w:t>
      </w:r>
    </w:p>
    <w:p>
      <w:pPr>
        <w:pStyle w:val="TextBodyIndent"/>
        <w:jc w:val="center"/>
        <w:rPr>
          <w:b/>
          <w:b/>
          <w:bCs w:val="false"/>
        </w:rPr>
      </w:pPr>
      <w:r>
        <w:rPr>
          <w:b/>
          <w:bCs w:val="false"/>
        </w:rPr>
        <w:t>Совета по предпринимательству при главе муниципального образовании Мостовский район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5418"/>
      </w:tblGrid>
      <w:tr>
        <w:trPr/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у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униципального образования Мостовский район, председатель 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от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Геннад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по  экономике,  финансам и инвестициям, заместитель председателя 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у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Леонид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ннадьевна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дивидуальный предпринимател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;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торговли, сферы услуг и малого бизнеса, секретарь Совета;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ользи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И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ткрытого акционерного общества «Мостовской рынок», депутат, заместитель председателя Совета муниципального образования Мостовский район (по согласованию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архитектуры и градостроительства, главный архитектор муниципального образования Мост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ызвес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джие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иеви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имущественных и земельных отношений муниципального образования Мост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экономики, инвестиций, туризма, торговли и сферы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бщества с ограниченной ответственностью «Вита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ков </w:t>
              <w:br/>
              <w:t>Дмитрий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едседатель Совета директоров общества с ограниченной ответственностью «Туристическая база Восход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як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общества с ограниченной ответственностью «Быт Кубани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е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 Дани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ВД по Мостовскому району, полковник милиции (по согласованию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к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ИФНС России по Мостовскому району, советник государственной гражданской службы РФ первого класса (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Михайловна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территориального отдела Управления Федер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по надзору в сфере защиты прав потребителей и благополучия человека по Краснодарскому краю в Лабинском, Курганинском, Мостовском районах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икторови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;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иц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торговли, сферы услуг и малого бизн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ч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й Феофилактови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;</w:t>
            </w:r>
          </w:p>
        </w:tc>
      </w:tr>
      <w:tr>
        <w:trPr>
          <w:trHeight w:val="721" w:hRule="atLeast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Ивановна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п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ладимирови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бщества с ограниченной ответственностью «Глобус-Строй», депутат Совета Мостовского городского поселения (по согласованию)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управления экономики, торговли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уризма и сферы услуг </w:t>
        <w:tab/>
        <w:tab/>
        <w:tab/>
        <w:tab/>
        <w:tab/>
        <w:tab/>
        <w:tab/>
        <w:t xml:space="preserve">      О.В.Денисова»</w:t>
      </w:r>
    </w:p>
    <w:sectPr>
      <w:type w:val="nextPage"/>
      <w:pgSz w:w="11906" w:h="16838"/>
      <w:pgMar w:left="1134" w:right="626" w:gutter="0" w:header="0" w:top="125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01:00Z</dcterms:created>
  <dc:creator>Пользователь</dc:creator>
  <dc:description/>
  <cp:keywords/>
  <dc:language>en-US</dc:language>
  <cp:lastModifiedBy>Пользователь</cp:lastModifiedBy>
  <dcterms:modified xsi:type="dcterms:W3CDTF">2013-04-23T10:24:00Z</dcterms:modified>
  <cp:revision>1</cp:revision>
  <dc:subject/>
  <dc:title>ПРИЛОЖЕНИЕ </dc:title>
</cp:coreProperties>
</file>