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1627" w:hRule="exac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07.12.2012 </w:t>
            </w:r>
            <w:r>
              <w:rPr>
                <w:sz w:val="28"/>
                <w:szCs w:val="28"/>
              </w:rPr>
              <w:t xml:space="preserve">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3250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 декабря 2010 года №2808  «Об образовании Совета по предпринимательству при главе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Мостовский район» 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максимально благоприятных условий для малого и среднего предпринимательства и обеспечения эффективного взаимодействия администрации муниципального образования Мостовский район с субъектами малого и среднего предпринимательства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Мостовский район от 2 декабря 2010 года №2808  «Об образовании Совета по предпринимательству при главе муниципального образования Мостовский район»</w:t>
      </w:r>
      <w:r>
        <w:rPr/>
        <w:t xml:space="preserve">, </w:t>
      </w:r>
      <w:r>
        <w:rPr>
          <w:sz w:val="28"/>
          <w:szCs w:val="28"/>
        </w:rPr>
        <w:t>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Мостовский район от 27 января 201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2 «О внесении изменений в постановление администрации муниципального образования Мостовский район от 2 декабря 201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08 «Об образовании Совета по предпринимательству при главе муниципального образования Мос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С.В.Лас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51:00Z</dcterms:created>
  <dc:creator>Лариса</dc:creator>
  <dc:description/>
  <cp:keywords/>
  <dc:language>en-US</dc:language>
  <cp:lastModifiedBy>Пользователь</cp:lastModifiedBy>
  <cp:lastPrinted>2012-12-06T16:56:00Z</cp:lastPrinted>
  <dcterms:modified xsi:type="dcterms:W3CDTF">2013-04-23T08:01:00Z</dcterms:modified>
  <cp:revision>9</cp:revision>
  <dc:subject/>
  <dc:title>ПРИЛОЖЕНИЕ</dc:title>
</cp:coreProperties>
</file>