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63/1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утверждении муниципальной целевой программы «О развитии и поддержке малого и среднего предпринимательства на 2012-2014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остовском районе»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 – КЗ «О развитии малого и среднего предпринимательства в Краснодарском крае» и дальнейшего развития малого и среднего предпринимательства  на территории Мостовского района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униципальную целевую программу «О развитии и поддержке малого и среднего предпринимательства на 2012-2014 годы в Мостовском районе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Мостовский район (Чеботова) осуществлять финансирование муниципальной целевой программы «О развитии и поддержке малого и среднего предпринимательства на 2012-2014 годы в Мостовском районе» в пределах средств бюджета, предусмотренных на эти цели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В.П.Свеженец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 утверждении муниципальной целевой программы «О развитии и поддержке малого и среднего предпринимательства на 2012-201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ст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 торгов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 и сферы услуг</w:t>
        <w:tab/>
        <w:tab/>
        <w:tab/>
        <w:tab/>
        <w:t xml:space="preserve">       </w:t>
        <w:tab/>
        <w:tab/>
        <w:tab/>
        <w:t xml:space="preserve">        О.В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                                               </w:t>
        <w:tab/>
        <w:tab/>
        <w:tab/>
        <w:t xml:space="preserve">         С.В.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  <w:tab/>
        <w:tab/>
        <w:tab/>
        <w:tab/>
        <w:tab/>
        <w:tab/>
        <w:t xml:space="preserve">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, финансам  и инвестициям</w:t>
        <w:tab/>
        <w:tab/>
        <w:tab/>
        <w:tab/>
        <w:t xml:space="preserve">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 xml:space="preserve">   Л.А. Реп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ab/>
        <w:tab/>
        <w:t xml:space="preserve">       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</w:t>
        <w:tab/>
        <w:t xml:space="preserve">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07:00Z</dcterms:created>
  <dc:creator>Пользователь</dc:creator>
  <dc:description/>
  <dc:language>en-US</dc:language>
  <cp:lastModifiedBy>Пользователь</cp:lastModifiedBy>
  <cp:lastPrinted>2012-03-11T15:27:00Z</cp:lastPrinted>
  <dcterms:modified xsi:type="dcterms:W3CDTF">2012-03-16T06:45:00Z</dcterms:modified>
  <cp:revision>18</cp:revision>
  <dc:subject/>
  <dc:title/>
</cp:coreProperties>
</file>