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УТВЕРЖДЕНА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становлением администрации муниципального образования 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Мостовский  район</w:t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05.12.2014г</w:t>
      </w:r>
      <w:r>
        <w:rPr>
          <w:b w:val="false"/>
          <w:szCs w:val="28"/>
        </w:rPr>
        <w:t xml:space="preserve">  № </w:t>
      </w:r>
      <w:r>
        <w:rPr>
          <w:b w:val="false"/>
          <w:szCs w:val="28"/>
          <w:u w:val="single"/>
        </w:rPr>
        <w:t>2746</w:t>
      </w:r>
    </w:p>
    <w:p>
      <w:pPr>
        <w:pStyle w:val="Heading"/>
        <w:widowControl w:val="false"/>
        <w:ind w:left="5664" w:hanging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"/>
        <w:widowControl w:val="false"/>
        <w:ind w:left="566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торговли, сферы услуг и малого бизнеса управления экономики, инвестиций, туризма, торговли и сферы услуг;</w:t>
            </w:r>
          </w:p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вестиций, туризма и административной реформы управления экономики, инвестиций, туризма, торговли и сферы услуг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правление экономики, инвестиций, туризма, торговли и сферы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имущественных и  земельны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казенное учре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  «Центр занят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Мостовского район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городских и сельских поселен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малого и среднего предпринимательства на 2015-2017 годы в Мостовском районе»;</w:t>
            </w:r>
          </w:p>
          <w:p>
            <w:pPr>
              <w:pStyle w:val="Normal"/>
              <w:shd w:fill="FFFFFF" w:val="clear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и продвижение экономически и инвестиционно привлекательного образа Мостовского района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лагоприятных условий дл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вития малого и среднего предпринимательства на основе повышения качества и эффективности мер поддержки на муниципальном уровн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 в экономику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развития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количества субъектов малого и среднего предпринимательств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занятости населения и развитие  самозанятости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вышение уровня информированности о муниципальном образовании за счет </w:t>
            </w:r>
            <w:r>
              <w:rPr>
                <w:sz w:val="28"/>
                <w:szCs w:val="28"/>
              </w:rPr>
              <w:t>позиционирования и продвижения экономически и инвестиционно привлекательного образа муниципального образования на Международном инвестиционном форуме «Сочи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занятого в малом и среднем предприниматель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и средних предприятий (юридических лиц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товаров и оказываемых услуг предпринимателями без образования юридического лиц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инвестиций в основной капитал субъектов малого и среднего предприним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стижение планируемого объема привлеченных инвестиций в экономику района в соответствии с прогнозом социально-экономического развития территор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личество зарегистрированных участ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личество подписанных соглашени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сформированных (актуализированных) инвестиционных предложений в Едином реестре инвестиционных проектов и Единой базе данных об инвестиционно привлекательных земельных участк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количество разработанных (актуализированных) бизнес-плано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 2017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на 2015- 2017 годы составляет 6 060 тыс.руб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района 2015 год  - 1 80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6 год - 2 120 тыс. руб.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7 год - 2 140 тыс. руб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widowControl w:val="false"/>
        <w:ind w:left="5664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Heading"/>
        <w:widowControl w:val="false"/>
        <w:ind w:left="5664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 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shd w:fill="FFFFFF" w:val="clear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8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Малое и среднее предпринимательство – сфера экономики, доказавшее свою жизнеспособность в условиях становления и формирования рыночных отношений, оказавшая позитивное влияние на занятость населения, насыщение рынка товарами и услугами, развитие конкуренции, формирование налогооблагаемой базы и налоговых поступлений в бюджеты всех уровней. Малый бизнес продолжал развиваться даже в условиях общеэкономического спада и застоя, тяжелых условий налогообложения и труднодоступности финансовых ресурсов. </w:t>
      </w:r>
    </w:p>
    <w:p>
      <w:pPr>
        <w:pStyle w:val="Iniiaiieoaeno21"/>
        <w:ind w:left="5" w:right="44" w:firstLine="704"/>
        <w:rPr>
          <w:kern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муниципального образования Мостовский район осуществляют свою деятельность 2600 субъектов малого и среднего предпринимательства из них 253 малых, 5 предприятий среднего бизнеса, 2342 индивидуальных предпринимателя. 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>Численность населения, занятого в экономике муниципального образования в 2014 году уменьшилась на 20 человек по сравнению с 2013 годом и составила 25224 человек.</w:t>
      </w:r>
    </w:p>
    <w:p>
      <w:pPr>
        <w:pStyle w:val="Iniiaiieoaeno21"/>
        <w:ind w:right="44"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Оборот субъектов малого и среднего предпринимательства в 2014 году – 5688,7 млн.руб., 2013 год – 5349,3 млн.руб.  Темп роста составил 106,3%. </w:t>
      </w:r>
    </w:p>
    <w:p>
      <w:pPr>
        <w:pStyle w:val="Iniiaiieoaeno21"/>
        <w:ind w:right="44" w:firstLine="709"/>
        <w:rPr/>
      </w:pPr>
      <w:r>
        <w:rPr>
          <w:kern w:val="0"/>
          <w:sz w:val="28"/>
          <w:szCs w:val="28"/>
        </w:rPr>
        <w:t xml:space="preserve">Численность занятых в малом и среднем бизнесе в 2013 году  составила 7415 человек, что составляет 29% от численности населения занятого в экономике район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13 году объем инвестиций в основной капитал субъектов малого и среднего предпринимательства оценивается в  134,2 млн. руб., что составило 101,4% к уровню 2012 года. </w:t>
      </w:r>
    </w:p>
    <w:p>
      <w:pPr>
        <w:pStyle w:val="Iniiaiieoaeno21"/>
        <w:ind w:right="44" w:firstLine="851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В перспективе предполагается дальнейшее развитие малых и средних предприятий за счет создания благоприятного климата для предпринимателей и оказания различных форм государственной  и муниципальной поддержки.</w:t>
      </w:r>
    </w:p>
    <w:tbl>
      <w:tblPr>
        <w:tblW w:w="92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076"/>
        <w:gridCol w:w="1076"/>
        <w:gridCol w:w="1076"/>
        <w:gridCol w:w="1076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оценка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человек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58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59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60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/>
              <w:t>Численность работников, занятых в малом и среднем предпринимательств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ловек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3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25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28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309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орот малых и средних предприятий (юридических лиц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92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034,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417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847,1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производства товаров и оказываемых услуг предпринимателями без образования юридического лиц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930,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077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241,9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428,5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ъем инвестиций в основной капитал субъектов малого и среднего предприниматель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39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4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7,8</w:t>
            </w:r>
          </w:p>
        </w:tc>
      </w:tr>
    </w:tbl>
    <w:p>
      <w:pPr>
        <w:pStyle w:val="Normal"/>
        <w:shd w:fill="FFFFFF" w:val="clear"/>
        <w:ind w:righ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ым основанием для принятия   данной подпрограммы являются Федеральный закон  Российской Федерации от 24 июля 2007 года № 209-ФЗ «О развитии  малого и среднего предпринимательства в Российской Федерации», закон  Краснодарского края от 4 апреля 2008 года № 1448-КЗ «О развитии малого и среднего предпринимательства в Краснодарском крае», постановление главы администрации (губернатора) Краснодарского края от    14 октября 2013 года № 1201 «Об утверждении государственной программы Краснодарского края «Экономическое развитие и инновационная экономика», а также программы поддержки и  развития малого и среднего бизнеса принятые на уровне сельских и городских поселений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.2. Инвестиционное развитие территории </w:t>
      </w:r>
      <w:r>
        <w:rPr>
          <w:bCs/>
          <w:sz w:val="28"/>
          <w:szCs w:val="28"/>
        </w:rPr>
        <w:t>направлено на формирование основных конкурентных преимуществ экономики территории, а также продвижение инвестиционно привлекательного образа района на основе развития промышленности, сельского хозяйства, туризм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Мостовский район обладает богатейшим промышленным, рекреационным потенциалом. Наличие ресурсно-сырьевой базы (большого запаса сырьевых ресурсов и полезных ископаемых таких как известняк, гипс, соль, кварцевые пески, песчано-гравийные смеси, марганец, слюда, уголь и т.д.) способствует развитию промышленности строительных материалов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Развитие агропромышленного  сектора в Мостовском  районе направлено на активизацию спроса на экологически чистую сельскохозяйственную продукцию местных производителей, а также развитие малого предпринимательства. Одним из приоритетных  направлений развития АПК Мостовского района  является разведение племенного поголовья крупного рогатого скота мясного направления, а также строительство тепличных комплексов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Географическое положение района, его природно-климатические условия, наличие в районе археологических и культурных памятников способствуют развитию активного, экологического и других видов туризма, что привлекает в  район любителей активного отдыха и путешествий. Все это создает условия для формирования и продвижения экономически и инвестиционно привлекательного образа Мосто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настоящее время международные  экономические выставки, форумы, ярмарки являются одним из инструментов в развитии межрегионального и международного сотрудничества, презентации экономического и инвестиционного потенциала террит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Администрация муниципального образования Мостовский район активно принимает участие в презентационно-выставочных мероприятиях, проводимых как на территории Краснодарского края, так и на территории других регионов. </w:t>
        <w:tab/>
        <w:t xml:space="preserve">В период 2011 - 2013гг. делегации муниципального образования Мостовский район приняли участие в ежегодных международных выставочных мероприятиях, представляющих собой эффективные площадки для презентации инвестиционного потенциала, актуальных инвестиционных проектов, </w:t>
      </w:r>
      <w:r>
        <w:rPr>
          <w:color w:val="000000"/>
          <w:sz w:val="28"/>
          <w:szCs w:val="28"/>
        </w:rPr>
        <w:t>стимулирование процесса привлечения инвестиций</w:t>
      </w:r>
      <w:r>
        <w:rPr>
          <w:sz w:val="28"/>
          <w:szCs w:val="28"/>
          <w:lang w:eastAsia="ru-RU"/>
        </w:rPr>
        <w:t xml:space="preserve"> ,заключения соглашений. Среди таких мероприятий - Международный инвестиционный форум в г. Со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нвестиционной привлекательности муниципального образования Мостовский район за 2011- 2014 годы показывает, что по итогам прошедших презентационно - выставочных мероприятий заключено 36 соглашений на сумму более 4600 млн. руб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В 2014 году планируемый объем привлеченных инвестиций составит 652,3 млн. руб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2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076"/>
        <w:gridCol w:w="1076"/>
        <w:gridCol w:w="1076"/>
        <w:gridCol w:w="1076"/>
      </w:tblGrid>
      <w:tr>
        <w:trPr>
          <w:trHeight w:val="315" w:hRule="atLeast"/>
        </w:trPr>
        <w:tc>
          <w:tcPr>
            <w:tcW w:w="3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17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Единица измерения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ru-RU"/>
              </w:rPr>
              <w:t>оценка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Инвестиции  (в действующих ценах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Объем инвестиций в основной капитал </w:t>
            </w:r>
            <w:r>
              <w:rPr>
                <w:lang w:eastAsia="ru-RU"/>
              </w:rPr>
              <w:t>(без учета неформальной деятельности)</w:t>
            </w:r>
            <w:r>
              <w:rPr>
                <w:bCs/>
                <w:lang w:eastAsia="ru-RU"/>
              </w:rPr>
              <w:t xml:space="preserve"> - всего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2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5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8,4</w:t>
            </w:r>
          </w:p>
        </w:tc>
      </w:tr>
      <w:tr>
        <w:trPr>
          <w:trHeight w:val="3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9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ru-RU"/>
              </w:rPr>
              <w:t>в том числе п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крупным и средним предприятиям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6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9,7</w:t>
            </w:r>
          </w:p>
        </w:tc>
      </w:tr>
      <w:tr>
        <w:trPr>
          <w:trHeight w:val="2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малым предприят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,0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предприятиям с численностью до 15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,4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краевым организац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 % к пред. г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,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,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>заказчикам друг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лн.руб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  <w:lang w:eastAsia="ru-RU"/>
        </w:rPr>
        <w:tab/>
        <w:t xml:space="preserve">Использование программно-целевого метода при реализации мероприятий, направленных на формирование инвестиционной привлекательности района посредством </w:t>
      </w:r>
      <w:r>
        <w:rPr>
          <w:sz w:val="28"/>
          <w:szCs w:val="28"/>
        </w:rPr>
        <w:t>участия в Международном инвестиционном форум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зволят муниципальному образованию Мостовский район увеличить объем привлеченных инвестиций в экономику района за счет скоординированного и согласованного решения задач, предусмотренных подпрограммой, повысить уровень конкурентоспособности основных отраслей экономики района,  увеличить количество рабочих мест, привлечь профессиональные кадровые ресурсы, новые технологии. Использование программно-целевого метода позволит обеспечить системный подход к решению поставленных задач, своевременное и (или) достаточное финансирование предлагаемых мероприятий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2. Цели, задачи и целевые показатели, сроки и этапы реализации муниципальной программы</w:t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Основной целью муниципальной программы является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, а также привлечение инвестиций в экономику райо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развития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конкурентоспособности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количества субъектов малого и средне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нятости населения и развитие  самозанят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доли производимых субъектами малого и среднего предпринимательства товаров (работ, услуг);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0" w:firstLine="360"/>
        <w:jc w:val="both"/>
        <w:rPr/>
      </w:pPr>
      <w:r>
        <w:rPr>
          <w:sz w:val="28"/>
          <w:szCs w:val="28"/>
          <w:lang w:eastAsia="ru-RU"/>
        </w:rPr>
        <w:t>повышение инвестиционной привлекательности муниципального образования посредством формирования  инвестиционных предложений, (актуализации) инвестиционных проектов и площадок в ведущих сферах экономик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napToGrid w:val="false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повышение уровня информированности о муниципальном образовании за счет </w:t>
      </w:r>
      <w:r>
        <w:rPr>
          <w:sz w:val="28"/>
          <w:szCs w:val="28"/>
        </w:rPr>
        <w:t>позиционирования и продвижения экономически и инвестиционно привлекательного образа муниципального образования на Международном инвестиционном форуме «Сочи».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2015-2017 годы и </w:t>
      </w:r>
      <w:r>
        <w:rPr>
          <w:sz w:val="28"/>
          <w:szCs w:val="28"/>
          <w:lang w:eastAsia="ru-RU"/>
        </w:rPr>
        <w:t>реализуется в три этап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первый этап - реализация мероприятий подпрограммы, запланированных на 2015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второй этап - реализация мероприятий подпрограммы, запланированных на 2016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третий этап - реализация мероприятий подпрограммы, запланированных на 2017 го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 1 к муниципальной программе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аздел 3. Перечень мероприятий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комплекс необходимых мероприятий,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ных на </w:t>
      </w:r>
      <w:r>
        <w:rPr>
          <w:color w:val="000000"/>
          <w:sz w:val="28"/>
          <w:szCs w:val="28"/>
        </w:rPr>
        <w:t xml:space="preserve">создание условий для развития малого и среднего предпринимательства и </w:t>
      </w:r>
      <w:r>
        <w:rPr>
          <w:sz w:val="28"/>
          <w:szCs w:val="28"/>
        </w:rPr>
        <w:t>формирование инвестиционной привлекательности муниципального образования Мостовский район (приложение № 2 к муниципальной программе).</w:t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 «Поддержка малого и среднего предпринимательства на 2015-2017 годы в Мостовском районе» направлена на </w:t>
      </w:r>
      <w:r>
        <w:rPr>
          <w:color w:val="000000"/>
          <w:sz w:val="28"/>
          <w:szCs w:val="28"/>
        </w:rPr>
        <w:t xml:space="preserve"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 </w:t>
      </w:r>
      <w:r>
        <w:rPr>
          <w:sz w:val="28"/>
          <w:szCs w:val="28"/>
        </w:rPr>
        <w:t>(приложение № 3 к муниципальной программе)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ind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Формирование и продвижение экономически и инвестиционно привлекательного образа Мостовского района»  направлена на </w:t>
      </w:r>
      <w:r>
        <w:rPr>
          <w:sz w:val="28"/>
          <w:szCs w:val="28"/>
          <w:lang w:eastAsia="ru-RU"/>
        </w:rPr>
        <w:t xml:space="preserve">повышение инвестиционной привлекательности муниципального образования посредством позиционирования  инвестиционного потенциала района </w:t>
      </w:r>
      <w:r>
        <w:rPr>
          <w:sz w:val="28"/>
          <w:szCs w:val="28"/>
        </w:rPr>
        <w:t>на Международном инвестиционном форуме,</w:t>
      </w:r>
      <w:r>
        <w:rPr>
          <w:sz w:val="28"/>
          <w:szCs w:val="28"/>
          <w:lang w:eastAsia="ru-RU"/>
        </w:rPr>
        <w:t xml:space="preserve"> что способствует увеличению </w:t>
      </w:r>
      <w:r>
        <w:rPr>
          <w:sz w:val="28"/>
          <w:szCs w:val="28"/>
        </w:rPr>
        <w:t>объема инвестиций в экономику муниципального образования Мостовский район (приложение № 4 к муниципальной программе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4. Обоснование ресурсного обеспечения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на соответствующий финансовый год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на 2015- 2017 годы составляет  6 060 тыс. руб., в том числе: 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3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</w:rPr>
        <w:t>960 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 из бюджета муниципального образования Мостовский район, в том числе по годам: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300 тыс. рублей;</w:t>
        <w:br/>
        <w:t>2016 год –  320 тыс. рублей;</w:t>
        <w:br/>
        <w:t>2017год – 340 тыс. рубле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5 400 тыс. руб., в том числе: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>Раздел 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</w:rPr>
        <w:t>В рамках реализации муниципальной программы оказание муниципальных услуг (</w:t>
      </w:r>
      <w:r>
        <w:rPr>
          <w:sz w:val="28"/>
          <w:szCs w:val="28"/>
          <w:lang w:eastAsia="ru-RU"/>
        </w:rPr>
        <w:t xml:space="preserve">выполнение </w:t>
      </w:r>
      <w:r>
        <w:rPr>
          <w:sz w:val="28"/>
          <w:szCs w:val="28"/>
        </w:rPr>
        <w:t>работ) муниципальными учреждениями не предусматривается.</w:t>
      </w:r>
    </w:p>
    <w:p>
      <w:pPr>
        <w:pStyle w:val="Heading"/>
        <w:widowControl w:val="false"/>
        <w:ind w:left="5664" w:hanging="0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b/>
          <w:sz w:val="28"/>
          <w:szCs w:val="28"/>
          <w:lang w:eastAsia="ru-RU"/>
        </w:rPr>
        <w:t xml:space="preserve">Раздел 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ой программы производится ежегодно в соответствии с постановлением администрации муниципального образования Мостовский район от 30 июня 2014 года № 1419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Раздел  7. Механизм реализации </w:t>
      </w:r>
      <w:r>
        <w:rPr>
          <w:b/>
          <w:color w:val="000000"/>
          <w:sz w:val="28"/>
          <w:szCs w:val="28"/>
          <w:shd w:fill="FFFFFF" w:val="clear"/>
        </w:rPr>
        <w:t>муниципальной</w:t>
      </w:r>
      <w:r>
        <w:rPr>
          <w:b/>
          <w:color w:val="000000"/>
          <w:sz w:val="28"/>
          <w:szCs w:val="28"/>
        </w:rPr>
        <w:t xml:space="preserve"> программы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FF0000"/>
          <w:sz w:val="28"/>
          <w:szCs w:val="28"/>
          <w:shd w:fill="FFFFFF" w:val="clear"/>
        </w:rPr>
      </w:pPr>
      <w:r>
        <w:rPr>
          <w:b/>
          <w:color w:val="FF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7.1. </w:t>
      </w:r>
      <w:r>
        <w:rPr>
          <w:color w:val="000000"/>
          <w:sz w:val="28"/>
          <w:szCs w:val="28"/>
        </w:rPr>
        <w:t>Координация деятельности участников программы, текущее управление программой осуществляет – управление экономики, инвестиций, туризма, торговли и сферы услуг администрации муниципального образования Мостовский район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851"/>
        <w:jc w:val="both"/>
        <w:textAlignment w:val="baseline"/>
        <w:rPr>
          <w:color w:val="000000"/>
          <w:sz w:val="28"/>
          <w:szCs w:val="28"/>
          <w:highlight w:val="green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ординатор муниципальной программы</w:t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рганизует реализацию муниципальной программы</w:t>
      </w:r>
      <w:r>
        <w:rPr>
          <w:sz w:val="28"/>
          <w:szCs w:val="28"/>
          <w:shd w:fill="FFFFFF" w:val="clear"/>
        </w:rPr>
        <w:t>, координацию деятельности соисполнителей, участников муниципальной программы и субъектов бюджетного планирования ведомственных целевых программ, включенных в муниципальную програм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подготовку предложений по объемам и источникам средств реализации программы на основании предложений соисполнителей, участников муниципальной программы и субъектов бюджетного планирования ведомственных целевых программ, включенных в муниципальную программ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мониторинг и анализ отчетов соисполнителей и участников муниципальной  программы, включенных в муниципальные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ет в управление экономики администрации муниципального образования Мостовский район сведения, необходимые для проведения мониторинга  реализации и оценки эффективности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в сети Интернет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851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уществляет контроль за выполнением детальных планов-графиков и ходом реализации муниципальной программы в целом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>7.2 Текущее управление подпрограммами осуществляют соисполнители: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по подпрограмме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держка малого и среднего  предпринимательства на 2015-2017 годы в Мостовском районе</w:t>
      </w:r>
      <w:r>
        <w:rPr>
          <w:sz w:val="28"/>
          <w:szCs w:val="28"/>
        </w:rPr>
        <w:t>» -</w:t>
      </w:r>
      <w:r>
        <w:rPr>
          <w:sz w:val="28"/>
          <w:szCs w:val="28"/>
          <w:shd w:fill="FFFFFF" w:val="clear"/>
        </w:rPr>
        <w:t xml:space="preserve"> отдел торговли, сферы услуг и малого бизнеса управления экономики, инвестиций, туризма, торговли и сферы услуг по подпрограмме  </w:t>
      </w:r>
      <w:r>
        <w:rPr>
          <w:sz w:val="28"/>
          <w:szCs w:val="28"/>
        </w:rPr>
        <w:t xml:space="preserve">«Формирование и продвижение экономически и инвестиционно привлекательного образа Мостовского района» - отдел инвестиций, туризма и административной реформы </w:t>
      </w:r>
      <w:r>
        <w:rPr>
          <w:sz w:val="28"/>
          <w:szCs w:val="28"/>
          <w:shd w:fill="FFFFFF" w:val="clear"/>
        </w:rPr>
        <w:t>управления экономики, инвестиций, туризма, торговли и сферы услуг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еспечивают разработку и реализацию под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ганизую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тавляют ответственному исполнителю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7.3.  </w:t>
      </w:r>
      <w:r>
        <w:rPr>
          <w:sz w:val="28"/>
          <w:szCs w:val="28"/>
        </w:rPr>
        <w:t>Управление экономики, инвестиций, туризма, торговли и сферы услуг  администрации муниципального образования Мостовский район для обеспечения мониторинга и анализа хода реализации муниципальных программ организует ведение ежеквартальн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200512"/>
      <w:r>
        <w:rPr>
          <w:sz w:val="28"/>
          <w:szCs w:val="28"/>
          <w:shd w:fill="FFFFFF" w:val="clear"/>
        </w:rPr>
        <w:t>Соисполнители муниципальной 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</w:t>
      </w:r>
      <w:r>
        <w:rPr>
          <w:sz w:val="28"/>
          <w:szCs w:val="28"/>
        </w:rPr>
        <w:t>ормы по мониторингу хода реализации муниципальных программ</w:t>
      </w:r>
      <w:bookmarkEnd w:id="0"/>
      <w:r>
        <w:rPr>
          <w:sz w:val="28"/>
          <w:szCs w:val="28"/>
        </w:rPr>
        <w:t>, утвержденные постановлением администрации муниципального образования Мостовский район от 30 июня 2014 года № 1419 «Об утверждении Порядка разработки,  утверждения и реализации ведомственных целевых программ, Порядка принятия решения о разработке, формировании, реализации и  методики оценки эффективности  муниципальных  программ в муниципальном образовании Мостовский район».</w:t>
      </w:r>
    </w:p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ab/>
        <w:t xml:space="preserve">Механизм реализации </w:t>
      </w:r>
      <w:r>
        <w:rPr>
          <w:b w:val="false"/>
          <w:szCs w:val="28"/>
          <w:shd w:fill="FFFFFF" w:val="clear"/>
        </w:rPr>
        <w:t>муниципальной</w:t>
      </w:r>
      <w:r>
        <w:rPr>
          <w:b w:val="false"/>
          <w:szCs w:val="28"/>
        </w:rPr>
        <w:t xml:space="preserve"> программы предполагает закупку товаров, работ, услуг для государственных нужд за счёт средств бюджета муниципального образования в соответствии с Федеральным законом от            5 апреля 2013 года  №44 - 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Heading"/>
        <w:widowControl w:val="false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Контроль за реализацией </w:t>
      </w:r>
      <w:r>
        <w:rPr>
          <w:b w:val="false"/>
          <w:szCs w:val="28"/>
          <w:shd w:fill="FFFFFF" w:val="clear"/>
        </w:rPr>
        <w:t>муниципальной</w:t>
      </w:r>
      <w:r>
        <w:rPr>
          <w:b w:val="false"/>
        </w:rPr>
        <w:t xml:space="preserve"> 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меститель начальника управления экономики,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инвестиций, туризма, торговли и сферы услуг                           С.С. Скороходова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"/>
        <w:widowControl w:val="false"/>
        <w:jc w:val="left"/>
        <w:rPr>
          <w:rFonts w:ascii="Times New Roman" w:hAnsi="Times New Roman" w:eastAsia="Arial Unicode MS" w:cs="Times New Roman"/>
          <w:b w:val="false"/>
          <w:b w:val="false"/>
          <w:i/>
          <w:i/>
          <w:iCs/>
          <w:szCs w:val="28"/>
        </w:rPr>
      </w:pPr>
      <w:r>
        <w:rPr>
          <w:rFonts w:eastAsia="Arial Unicode MS" w:cs="Times New Roman"/>
          <w:b w:val="false"/>
          <w:i/>
          <w:iCs/>
          <w:szCs w:val="28"/>
        </w:rPr>
      </w:r>
    </w:p>
    <w:p>
      <w:pPr>
        <w:pStyle w:val="Heading"/>
        <w:widowControl w:val="false"/>
        <w:ind w:left="5245" w:hanging="0"/>
        <w:rPr>
          <w:rFonts w:eastAsia="Arial Unicode MS"/>
          <w:b w:val="false"/>
          <w:b w:val="false"/>
          <w:iCs/>
          <w:szCs w:val="28"/>
        </w:rPr>
      </w:pPr>
      <w:r>
        <w:rPr>
          <w:rFonts w:eastAsia="Arial Unicode MS"/>
          <w:b w:val="false"/>
          <w:iCs/>
          <w:szCs w:val="28"/>
        </w:rPr>
      </w:r>
    </w:p>
    <w:p>
      <w:pPr>
        <w:pStyle w:val="Heading"/>
        <w:widowControl w:val="false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ind w:left="5245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before="240" w:after="0"/>
        <w:rPr>
          <w:rFonts w:ascii="Times New Roman" w:hAnsi="Times New Roman" w:cs="Times New Roman"/>
          <w:b/>
          <w:b/>
          <w:i w:val="false"/>
          <w:i w:val="false"/>
          <w:szCs w:val="28"/>
        </w:rPr>
      </w:pPr>
      <w:r>
        <w:rPr>
          <w:rFonts w:cs="Times New Roman" w:ascii="Times New Roman" w:hAnsi="Times New Roman"/>
          <w:b/>
          <w:i w:val="false"/>
          <w:szCs w:val="28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TextBody"/>
        <w:rPr/>
      </w:pPr>
      <w:r>
        <w:rPr/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17" w:before="322" w:after="0"/>
      <w:ind w:left="29" w:hanging="0"/>
      <w:outlineLvl w:val="1"/>
    </w:pPr>
    <w:rPr>
      <w:b/>
      <w:bCs/>
      <w:color w:val="000000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lineRule="exact" w:line="322" w:before="163" w:after="322"/>
      <w:ind w:right="557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>
      <w:sz w:val="28"/>
    </w:rPr>
  </w:style>
  <w:style w:type="character" w:styleId="Style9">
    <w:name w:val="Название Знак"/>
    <w:basedOn w:val="Style5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Гипертекстовая ссылка"/>
    <w:basedOn w:val="Style5"/>
    <w:qFormat/>
    <w:rPr>
      <w:rFonts w:cs="Times New Roman"/>
      <w:color w:val="106BBE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5"/>
    <w:qFormat/>
    <w:rPr>
      <w:b/>
      <w:bCs/>
      <w:color w:val="000000"/>
      <w:spacing w:val="1"/>
      <w:sz w:val="28"/>
      <w:szCs w:val="28"/>
      <w:shd w:fill="FFFFFF" w:val="clear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b/>
      <w:bCs/>
      <w:sz w:val="24"/>
    </w:rPr>
  </w:style>
  <w:style w:type="character" w:styleId="6">
    <w:name w:val="Заголовок 6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basedOn w:val="Style5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color w:val="000000"/>
      <w:spacing w:val="-5"/>
      <w:sz w:val="25"/>
      <w:szCs w:val="25"/>
      <w:shd w:fill="FFFFFF" w:val="clear"/>
    </w:rPr>
  </w:style>
  <w:style w:type="character" w:styleId="3">
    <w:name w:val="Основной текст 3 Знак"/>
    <w:basedOn w:val="Style5"/>
    <w:qFormat/>
    <w:rPr>
      <w:color w:val="000000"/>
      <w:spacing w:val="-4"/>
      <w:sz w:val="25"/>
      <w:szCs w:val="25"/>
      <w:shd w:fill="FFFFFF" w:val="clear"/>
    </w:rPr>
  </w:style>
  <w:style w:type="character" w:styleId="31">
    <w:name w:val="Основной текст с отступом 3 Знак"/>
    <w:basedOn w:val="Style5"/>
    <w:qFormat/>
    <w:rPr>
      <w:color w:val="000000"/>
      <w:spacing w:val="-5"/>
      <w:sz w:val="29"/>
      <w:szCs w:val="29"/>
      <w:shd w:fill="FFFFFF" w:val="clear"/>
    </w:rPr>
  </w:style>
  <w:style w:type="character" w:styleId="Style11">
    <w:name w:val="Подзаголовок Знак"/>
    <w:basedOn w:val="Style5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2">
    <w:name w:val="Цветовое выделение"/>
    <w:qFormat/>
    <w:rPr>
      <w:color w:val="0000FF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color w:val="000000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widowControl w:val="false"/>
      <w:shd w:fill="FFFFFF" w:val="clear"/>
      <w:autoSpaceDE w:val="false"/>
    </w:pPr>
    <w:rPr>
      <w:color w:val="000000"/>
      <w:spacing w:val="-5"/>
      <w:sz w:val="25"/>
      <w:szCs w:val="25"/>
    </w:rPr>
  </w:style>
  <w:style w:type="paragraph" w:styleId="32">
    <w:name w:val="Основной текст 3"/>
    <w:basedOn w:val="Normal"/>
    <w:qFormat/>
    <w:pPr>
      <w:widowControl w:val="false"/>
      <w:shd w:fill="FFFFFF" w:val="clear"/>
      <w:autoSpaceDE w:val="false"/>
      <w:spacing w:lineRule="exact" w:line="278"/>
      <w:ind w:right="43" w:hanging="0"/>
    </w:pPr>
    <w:rPr>
      <w:color w:val="000000"/>
      <w:spacing w:val="-4"/>
      <w:sz w:val="25"/>
      <w:szCs w:val="25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3">
    <w:name w:val=" Знак Знак Знак"/>
    <w:basedOn w:val="Normal"/>
    <w:qFormat/>
    <w:pPr>
      <w:widowControl w:val="false"/>
    </w:pPr>
    <w:rPr>
      <w:szCs w:val="28"/>
    </w:rPr>
  </w:style>
  <w:style w:type="paragraph" w:styleId="Style24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5:18:00Z</dcterms:created>
  <dc:creator>Устименко НА</dc:creator>
  <dc:description/>
  <cp:keywords/>
  <dc:language>en-US</dc:language>
  <cp:lastModifiedBy>DNA7 X86</cp:lastModifiedBy>
  <cp:lastPrinted>2015-02-16T18:11:00Z</cp:lastPrinted>
  <dcterms:modified xsi:type="dcterms:W3CDTF">2015-08-10T12:50:00Z</dcterms:modified>
  <cp:revision>46</cp:revision>
  <dc:subject/>
  <dc:title/>
</cp:coreProperties>
</file>