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</w:r>
            <w:r>
              <w:rPr>
                <w:sz w:val="28"/>
                <w:szCs w:val="28"/>
                <w:u w:val="single"/>
              </w:rPr>
              <w:t>05.12.2014</w:t>
            </w:r>
            <w:r>
              <w:rPr>
                <w:sz w:val="28"/>
                <w:szCs w:val="28"/>
              </w:rPr>
              <w:t xml:space="preserve">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 xml:space="preserve"> 2746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«Экономическое развитие и инновационная экономика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здания благоприятного предпринимательского климата, повышения инновационной активности бизнеса, а также формирования и продвижение экономически и инвестиционно привлекательного образа Мостовского района, в соответствии со статьей 179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Законом  Краснодарского края от 4 апреля 2008 года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14 октября 2013 года № 1201 «Об утверждении государственной программы Краснодарского края «Экономическое развитие и инновационная экономика», постановлением администрации муниципального образования Мостовский район  от 16 сентября 2014 года № 2123/1 «Об утверждении перечня муниципальных программ муниципального образования  Мостовский район  на 2015 год и плановый период 2016-2017 годы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Экономическое развитие и инновационная экономика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бязательства субъектов малого и среднего предпринимательства, организаций инфраструктуры поддержки субъектов малого и среднего предпринимательства по постановлению администрации муниципального образования Мостовский район от 1 февраля 2012 года № 163/1 «Об утверждении муниципальной целевой программы «О развитии и поддержке малого и среднего предпринимательства на 2012-2014 годы в Мостовском районе» действуют до полного их исполнения, в том числе в рамках соглашений (договоров), заключенных в соответствии с указанными постанов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у организационной работы управления делами (Потапова) опубликовать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 по экономике, финансам и инвестициям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Настоящее постановление вступает в силу с 1 января 2015 года, но не ранее дня его официального опубликования и вступления в силу решения Совета муниципального образования  Мостовский район «О бюджете муниципального образования Мостовский район на 2015 год и на плановый период 2016-2017 годов», предусматривающего соответствующее финансирование муниципальной программы «Экономическое развитие и инновационная экономик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00:00Z</dcterms:created>
  <dc:creator>Пользователь</dc:creator>
  <dc:description/>
  <dc:language>en-US</dc:language>
  <cp:lastModifiedBy>DNA7 X86</cp:lastModifiedBy>
  <cp:lastPrinted>2015-08-10T16:49:00Z</cp:lastPrinted>
  <dcterms:modified xsi:type="dcterms:W3CDTF">2015-08-19T14:00:00Z</dcterms:modified>
  <cp:revision>2</cp:revision>
  <dc:subject/>
  <dc:title/>
</cp:coreProperties>
</file>