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left="1080" w:right="8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06.09.2016</w:t>
            </w:r>
            <w:r>
              <w:rPr>
                <w:sz w:val="28"/>
                <w:szCs w:val="28"/>
              </w:rPr>
              <w:t xml:space="preserve">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652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от 5 декабря 2014 года № 2746 «Об утверждении муниципальной программы «Экономическое развитие и инновационная экономика»</w:t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уточнением объемов финансирования мероприятий подпрограммы «Поддержка малого и среднего предпринимательства на 2015-2017 годы в Мостовском районе» муниципальной программы «Экономическое развитие и инновационная экономика»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муниципального образования Мостовский район от 5 декабря 2014 года № 2746 «Об утверждении муниципальной программы «Экономическое развитие и инновационная экономика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 приложении «Муниципальная программа «Экономическое развитие и инновационная экономика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зделе «Паспорт муниципальной программы «Экономическое развитие и инновационная экономика» абзац «Объемы бюджетных ассигнований муниципальной программы» и далее по тексту изложить в следующей редакции: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на 2015- 2017 годы составляет 7792 тыс. руб., из них 6024 тыс.руб. (бюджет муниципального образования Мостовский район), 1768 тыс. руб. (средства краевого и федерального бюджетов) в том числе по года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 - 1 909 тыс. руб.(местный бюджет), 1768 тыс. руб.(средства краевого и федерального бюджетов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975 тыс. руб.(местный бюджет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2 140 тыс.руб.(местный бюджет)»;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раздел  4  «Обоснование ресурсного обеспечения муниципальной программы» изложить в новой редакции: </w:t>
      </w:r>
    </w:p>
    <w:p>
      <w:pPr>
        <w:pStyle w:val="21"/>
        <w:spacing w:lineRule="auto" w:line="240"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Раздел 4. Обоснование ресурсного обеспечения муниципальной программы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Финансирование мероприятий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программы осуществляется за счет средств местного бюджета (бюджета муниципального образования Мостовский район) и средств краевого и федерального бюджетов на соответствующий финансовый год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Общий объем финансирова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программы на 2015- 2017 годы составляет  7792 тыс.</w:t>
      </w:r>
      <w:r>
        <w:rPr/>
        <w:t xml:space="preserve">руб., в том числе: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9"/>
        <w:gridCol w:w="1701"/>
        <w:gridCol w:w="1417"/>
      </w:tblGrid>
      <w:tr>
        <w:trPr/>
        <w:tc>
          <w:tcPr>
            <w:tcW w:w="8505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тыс.рублей)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 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Всего по </w:t>
            </w:r>
            <w:r>
              <w:rPr>
                <w:rFonts w:cs="Times New Roman" w:ascii="Times New Roman" w:hAnsi="Times New Roman"/>
                <w:shd w:fill="FFFFFF" w:val="clear"/>
              </w:rPr>
              <w:t>муниципальной</w:t>
            </w:r>
            <w:r>
              <w:rPr>
                <w:rFonts w:cs="Times New Roman" w:ascii="Times New Roman" w:hAnsi="Times New Roman"/>
              </w:rPr>
              <w:t xml:space="preserve"> программ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1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15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15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2013-2014 годах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bCs/>
          <w:sz w:val="28"/>
          <w:szCs w:val="28"/>
        </w:rPr>
        <w:t xml:space="preserve">Общий объем финансирования подпрограммы  </w:t>
      </w:r>
      <w:r>
        <w:rPr>
          <w:sz w:val="28"/>
          <w:szCs w:val="28"/>
        </w:rPr>
        <w:t xml:space="preserve">«Поддержка малого и среднего предпринимательства на 2015-2017 годы в Мостовском районе» </w:t>
      </w:r>
      <w:r>
        <w:rPr>
          <w:bCs/>
          <w:sz w:val="28"/>
          <w:szCs w:val="28"/>
        </w:rPr>
        <w:t xml:space="preserve">составляет 2563 тысяч рублей, в том числе из бюджета муниципального образования Мостовский район 795 тысяч рублей, 1768 тысяч рублей из краевого и федерального бюджетов, в том числе по годам: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015 год – 280 тысяч  рублей (местный бюджет) 1768 тысяч рублей (краевой и федеральный бюджет);</w:t>
        <w:br/>
        <w:t>2016 год –  175 тысяч рублей;</w:t>
        <w:br/>
        <w:t>2017год – 340 тысяч</w:t>
      </w:r>
      <w:r>
        <w:rPr/>
        <w:t xml:space="preserve"> рублей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9"/>
        <w:gridCol w:w="1701"/>
        <w:gridCol w:w="1417"/>
      </w:tblGrid>
      <w:tr>
        <w:trPr/>
        <w:tc>
          <w:tcPr>
            <w:tcW w:w="8505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 тысяч рублей)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 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сего по подпрограмм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19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19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15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15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Heading"/>
        <w:widowControl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widowControl w:val="false"/>
        <w:jc w:val="both"/>
        <w:rPr/>
      </w:pPr>
      <w:r>
        <w:rPr>
          <w:b w:val="false"/>
          <w:szCs w:val="28"/>
        </w:rPr>
        <w:t xml:space="preserve">4.2. Общий объем финансирования подпрограммы «Формирование и продвижение экономически и инвестиционно привлекательного образа Мостовского района» составляет 5 229 тыс. руб., в том числе: </w:t>
      </w:r>
    </w:p>
    <w:p>
      <w:pPr>
        <w:pStyle w:val="Normal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9"/>
        <w:gridCol w:w="1701"/>
        <w:gridCol w:w="1417"/>
      </w:tblGrid>
      <w:tr>
        <w:trPr/>
        <w:tc>
          <w:tcPr>
            <w:tcW w:w="8505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 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сего по подпрограмм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55" w:leader="none"/>
                <w:tab w:val="center" w:pos="742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</w:rPr>
              <w:tab/>
              <w:tab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к муниципальной программе «Экономическое развитие и инновационная экономика» изложить в новой редакции согласно приложению №1 к настоящему постановл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к Подпрограмме «Поддержка малого и среднего предпринимательства на 2015-2017 годы в Мостовском районе» изложить в новой редакции согласно приложению №2 к настоящему постановл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 к Подпрограмме «Поддержка малого и среднего предпринимательства на 2015-2017 годы в Мостовском районе» изложить в новой редакции согласно приложению №3 к настоящему постановл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№4 к Подпрограмме «Поддержка малого и среднего предпринимательства на 2015-2017 годы в Мостовском районе» изложить в новой редакции согласно приложению №4 к настоящему постановл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приложение №2 к Подпрограмме «Поддержка малого и среднего предпринимательства на 2015-2017 годы в Мостовском районе» Порядок субсидирования из местного бюджета части затрат субъектов малого предпринимательства на ранней стадии их деятельности приложением №5 к Порядку субсидирования из местного бюджета части затрат субъектов малого предпринимательства на ранней стадии их деятельности «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 июля 2007 г. № 209-ФЗ «О развитии малого и среднего предпринимательства в Российской Федерации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Отделу организационной работы управления делами администрации муниципального образования Мостовский район (Потапова)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    С.В.Лас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 _______________ №_________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5 декабря 2014 года № 2746 «Об утверждении муниципальной программы «Экономическое развитие и инновационная экономик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внесен:</w:t>
      </w:r>
    </w:p>
    <w:p>
      <w:pPr>
        <w:pStyle w:val="Normal"/>
        <w:rPr/>
      </w:pPr>
      <w:r>
        <w:rPr>
          <w:sz w:val="28"/>
        </w:rPr>
        <w:t>Начальником управления экономики,</w:t>
      </w:r>
    </w:p>
    <w:p>
      <w:pPr>
        <w:pStyle w:val="Normal"/>
        <w:rPr>
          <w:sz w:val="28"/>
        </w:rPr>
      </w:pPr>
      <w:r>
        <w:rPr>
          <w:sz w:val="28"/>
        </w:rPr>
        <w:t>инвестиций, туризма, торговли и сферы услуг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</w:rPr>
        <w:t xml:space="preserve">образования Мостовский район                                   </w:t>
        <w:tab/>
        <w:tab/>
        <w:t xml:space="preserve">      С.С.Скороходо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торговли, сферы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алого бизнес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Мостовский район                                                                                  С.В.Тарасова</w:t>
      </w:r>
      <w:r>
        <w:rPr>
          <w:sz w:val="28"/>
        </w:rPr>
        <w:t xml:space="preserve">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Мостовский район, начальник финансового </w:t>
      </w:r>
    </w:p>
    <w:p>
      <w:pPr>
        <w:pStyle w:val="Normal"/>
        <w:rPr/>
      </w:pPr>
      <w:r>
        <w:rPr>
          <w:sz w:val="28"/>
        </w:rPr>
        <w:t>управления                                                                                             М.Г. 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 правового отдела</w:t>
      </w:r>
    </w:p>
    <w:p>
      <w:pPr>
        <w:pStyle w:val="Normal"/>
        <w:rPr/>
      </w:pPr>
      <w:r>
        <w:rPr>
          <w:sz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Мостовский район                                                                               Д.К. Перевоз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rPr/>
      </w:pPr>
      <w:r>
        <w:rPr>
          <w:sz w:val="28"/>
        </w:rPr>
        <w:t xml:space="preserve">управления делами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Мостовский район</w:t>
        <w:tab/>
        <w:tab/>
        <w:tab/>
        <w:tab/>
        <w:tab/>
        <w:tab/>
        <w:t xml:space="preserve">                     О.В. Свеж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6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077335</wp:posOffset>
              </wp:positionH>
              <wp:positionV relativeFrom="paragraph">
                <wp:posOffset>87630</wp:posOffset>
              </wp:positionV>
              <wp:extent cx="89535" cy="1638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2.9pt;mso-wrap-distance-left:0pt;mso-wrap-distance-right:0pt;mso-wrap-distance-top:0pt;mso-wrap-distance-bottom:0pt;margin-top:6.9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basedOn w:val="Style12"/>
    <w:qFormat/>
    <w:rPr>
      <w:b/>
      <w:bCs/>
      <w:sz w:val="28"/>
      <w:szCs w:val="28"/>
    </w:rPr>
  </w:style>
  <w:style w:type="character" w:styleId="Style13">
    <w:name w:val="Название Знак"/>
    <w:basedOn w:val="Style12"/>
    <w:qFormat/>
    <w:rPr>
      <w:b/>
      <w:sz w:val="28"/>
    </w:rPr>
  </w:style>
  <w:style w:type="character" w:styleId="Style14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5:58:00Z</dcterms:created>
  <dc:creator>Пользователь</dc:creator>
  <dc:description/>
  <cp:keywords/>
  <dc:language>en-US</dc:language>
  <cp:lastModifiedBy>DNA7 X86</cp:lastModifiedBy>
  <cp:lastPrinted>2016-10-18T17:12:00Z</cp:lastPrinted>
  <dcterms:modified xsi:type="dcterms:W3CDTF">2016-10-18T13:12:00Z</dcterms:modified>
  <cp:revision>32</cp:revision>
  <dc:subject/>
  <dc:title/>
</cp:coreProperties>
</file>