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78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______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 № 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  <w:br/>
        <w:t xml:space="preserve">субъекта малого и среднего предпринимательства о результатах использования полученной поддержк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 __________     году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8100"/>
      <w:bookmarkEnd w:id="0"/>
      <w:r>
        <w:rPr>
          <w:rFonts w:cs="Times New Roman" w:ascii="Times New Roman" w:hAnsi="Times New Roman"/>
          <w:sz w:val="28"/>
          <w:szCs w:val="28"/>
        </w:rPr>
        <w:t>Раздел 1. Общие сведения о субъекте малого и среднего предпринима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8100"/>
      <w:bookmarkStart w:id="2" w:name="sub_18100"/>
      <w:bookmarkEnd w:id="2"/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300"/>
        <w:gridCol w:w="7181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181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181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организации / Ф.И.О. индивидуального предпринимател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181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5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1810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6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для направления корреспонден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18105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7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субъекта малого и среднего предпринимательств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18106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8"/>
          </w:p>
        </w:tc>
        <w:tc>
          <w:tcPr>
            <w:tcW w:w="1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уководителе организации / индивидуальном предпринимател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18161"/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  <w:bookmarkEnd w:id="9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руководителя организации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18162"/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  <w:bookmarkEnd w:id="10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18163"/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  <w:bookmarkEnd w:id="11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почт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2" w:name="sub_18107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12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правовая форма субъекта малого и среднего предпринимательств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3" w:name="sub_18108"/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bookmarkEnd w:id="13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емая субъектом малого и среднего предпринимательства система налогообложения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4" w:name="sub_18109"/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bookmarkEnd w:id="14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вид экономической деятельности субъекта малого и среднего предпринимательства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Общероссийским классификатор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ов экономической деятельности ОК 029-2007 (КДЕС Ред. 1.1)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5" w:name="sub_181010"/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bookmarkEnd w:id="15"/>
          </w:p>
        </w:tc>
        <w:tc>
          <w:tcPr>
            <w:tcW w:w="1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субъекта малого и среднего предпринимательства, полученный от осуществления предпринимательской деятельности</w:t>
            </w:r>
            <w:hyperlink w:anchor="sub_1819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тыс. рубл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6" w:name="sub_181101"/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  <w:bookmarkEnd w:id="16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, предшествующий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7" w:name="sub_181102"/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  <w:bookmarkEnd w:id="17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8" w:name="sub_181011"/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bookmarkEnd w:id="18"/>
          </w:p>
        </w:tc>
        <w:tc>
          <w:tcPr>
            <w:tcW w:w="1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 субъекта малого и среднего предпринимательства, че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9" w:name="sub_181111"/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  <w:bookmarkEnd w:id="19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года, предшествующего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0" w:name="sub_181112"/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  <w:bookmarkEnd w:id="20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отчетного года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1" w:name="sub_181012"/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  <w:bookmarkEnd w:id="21"/>
          </w:p>
        </w:tc>
        <w:tc>
          <w:tcPr>
            <w:tcW w:w="1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 и сборов, уплаченных в бюджетную систему Российской Федерации (без учета налога на добавленную стоимость и акцизов), тыс. ру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2" w:name="sub_181121"/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  <w:bookmarkEnd w:id="22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, предшествующий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3" w:name="sub_181122"/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  <w:bookmarkEnd w:id="23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4" w:name="sub_181013"/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  <w:bookmarkEnd w:id="24"/>
          </w:p>
        </w:tc>
        <w:tc>
          <w:tcPr>
            <w:tcW w:w="13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тыс. руб.</w:t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5" w:name="sub_181131"/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  <w:bookmarkEnd w:id="25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, предшествующий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6" w:name="sub_181132"/>
            <w:r>
              <w:rPr>
                <w:rFonts w:cs="Times New Roman" w:ascii="Times New Roman" w:hAnsi="Times New Roman"/>
                <w:sz w:val="28"/>
                <w:szCs w:val="28"/>
              </w:rPr>
              <w:t>13.2</w:t>
            </w:r>
            <w:bookmarkEnd w:id="26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7" w:name="sub_181014"/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bookmarkEnd w:id="27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, тыс. руб.</w:t>
            </w:r>
          </w:p>
        </w:tc>
        <w:tc>
          <w:tcPr>
            <w:tcW w:w="71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8" w:name="sub_181141"/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  <w:bookmarkEnd w:id="28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, предшествующий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9" w:name="sub_181142"/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  <w:bookmarkEnd w:id="29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0" w:name="sub_181015"/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  <w:bookmarkEnd w:id="30"/>
          </w:p>
        </w:tc>
        <w:tc>
          <w:tcPr>
            <w:tcW w:w="13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заработная плата в расчете на одного работника субъекта малого и среднего предпринимательства, тыс. руб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1" w:name="sub_181151"/>
            <w:r>
              <w:rPr>
                <w:rFonts w:cs="Times New Roman" w:ascii="Times New Roman" w:hAnsi="Times New Roman"/>
                <w:sz w:val="28"/>
                <w:szCs w:val="28"/>
              </w:rPr>
              <w:t>15.1</w:t>
            </w:r>
            <w:bookmarkEnd w:id="31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, предшествующий отчетному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2" w:name="sub_181152"/>
            <w:r>
              <w:rPr>
                <w:rFonts w:cs="Times New Roman" w:ascii="Times New Roman" w:hAnsi="Times New Roman"/>
                <w:sz w:val="28"/>
                <w:szCs w:val="28"/>
              </w:rPr>
              <w:t>15.2</w:t>
            </w:r>
            <w:bookmarkEnd w:id="32"/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год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sectPr>
          <w:type w:val="nextPage"/>
          <w:pgSz w:orient="landscape" w:w="16800" w:h="11906"/>
          <w:pgMar w:left="1440" w:right="1440" w:gutter="0" w:header="0" w:top="1100" w:footer="0" w:bottom="80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bookmarkStart w:id="33" w:name="sub_18191"/>
      <w:bookmarkEnd w:id="33"/>
      <w:r>
        <w:rPr>
          <w:rFonts w:cs="Times New Roman" w:ascii="Times New Roman" w:hAnsi="Times New Roman"/>
        </w:rPr>
        <w:t xml:space="preserve">* Определяется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 о налогах и сборах, суммируется по всем осуществляемым видам деятельности и применяется по всем налоговым режимам.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4" w:name="sub_18191"/>
      <w:bookmarkStart w:id="35" w:name="sub_18200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Раздел 2. Сведения о полученной субъектом малого и среднего предпринимательства поддерж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18200"/>
      <w:bookmarkStart w:id="37" w:name="sub_18200"/>
      <w:bookmarkEnd w:id="37"/>
    </w:p>
    <w:tbl>
      <w:tblPr>
        <w:tblW w:w="153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714"/>
        <w:gridCol w:w="1843"/>
        <w:gridCol w:w="4104"/>
        <w:gridCol w:w="1432"/>
        <w:gridCol w:w="1408"/>
        <w:gridCol w:w="1702"/>
        <w:gridCol w:w="227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олученной поддерж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лученной поддержк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казавшего поддержку федерального органа исполнительной власти / органа исполнительной власти субъекта Российской Федерации / органа местного самоуправления / 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азания поддерж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казания поддерж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олученной поддержки</w:t>
            </w:r>
            <w:hyperlink w:anchor="sub_18291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sz w:val="28"/>
                  <w:szCs w:val="28"/>
                </w:rPr>
                <w:t>*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, тыс. руб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лучения поддержки субъектом малого и среднего предпринимательств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8" w:name="sub_1821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8"/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9" w:name="sub_182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39"/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0" w:name="sub_182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40"/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дтверждаю достоверность и полноту сведений, указанных в настоящем документе, а также свое согласие  на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у представленных персональных данных: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организации / индивидуального предпринимате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     _________________________________________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подпись)                        (Ф.И.О.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___"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 (при налич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ля представителя организации / индивидуального предпринимателя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     _________________________________________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подпись)                        (Ф.И.О. полност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"___"_____________ 20__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 (при налич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окумент, подтверждающий полномочия представителя:</w:t>
      </w:r>
    </w:p>
    <w:p>
      <w:pPr>
        <w:pStyle w:val="Style5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/>
      </w:pPr>
      <w:bookmarkStart w:id="41" w:name="sub_18291"/>
      <w:bookmarkEnd w:id="41"/>
      <w:r>
        <w:rPr>
          <w:rFonts w:cs="Times New Roman" w:ascii="Times New Roman" w:hAnsi="Times New Roman"/>
        </w:rPr>
        <w:t xml:space="preserve">* Заполняется в случае, если в </w:t>
      </w:r>
      <w:hyperlink w:anchor="sub_18210">
        <w:r>
          <w:rPr>
            <w:rStyle w:val="InternetLink"/>
            <w:rFonts w:cs="Times New Roman" w:ascii="Times New Roman" w:hAnsi="Times New Roman"/>
          </w:rPr>
          <w:t>столбце 2</w:t>
        </w:r>
      </w:hyperlink>
      <w:r>
        <w:rPr>
          <w:rFonts w:cs="Times New Roman" w:ascii="Times New Roman" w:hAnsi="Times New Roman"/>
        </w:rPr>
        <w:t xml:space="preserve"> указана финансовая форма поддерж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2" w:name="sub_18291"/>
      <w:bookmarkStart w:id="43" w:name="sub_18291"/>
      <w:bookmarkEnd w:id="43"/>
    </w:p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bookmarkStart w:id="44" w:name="sub_10991"/>
      <w:r>
        <w:rPr>
          <w:rFonts w:cs="Times New Roman" w:ascii="Times New Roman" w:hAnsi="Times New Roman"/>
        </w:rPr>
        <w:t>* Организации, образующие инфраструктуру поддержки субъектов малого и среднего предпринимательства, - получатели поддержки заполняют соответствующие отчеты применительно к формам и видам поддержки, которую они получили в отчетном периоде.</w:t>
      </w:r>
      <w:bookmarkEnd w:id="44"/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5658735.0" TargetMode="External"/><Relationship Id="rId3" Type="http://schemas.openxmlformats.org/officeDocument/2006/relationships/hyperlink" Target="garantf1://10800200.200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15:00Z</dcterms:created>
  <dc:creator>НПП "Гарант-Сервис"</dc:creator>
  <dc:description/>
  <dc:language>en-US</dc:language>
  <cp:lastModifiedBy>DNA7 X86</cp:lastModifiedBy>
  <cp:lastPrinted>2016-06-22T09:48:00Z</cp:lastPrinted>
  <dcterms:modified xsi:type="dcterms:W3CDTF">2016-08-24T12:49:00Z</dcterms:modified>
  <cp:revision>2</cp:revision>
  <dc:subject/>
  <dc:title>Оглавление</dc:title>
</cp:coreProperties>
</file>