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6.09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65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 2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ческое развитие и </w:t>
      </w:r>
    </w:p>
    <w:p>
      <w:pPr>
        <w:pStyle w:val="Normal"/>
        <w:spacing w:lineRule="auto" w:line="240" w:before="0" w:after="0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овационная эконом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3. ПЕРЕЧЕНЬ ОСНОВНЫХ МЕРОПРИЯТИ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кономическое развитие и инновационная экономика»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843"/>
        <w:gridCol w:w="1134"/>
        <w:gridCol w:w="1134"/>
        <w:gridCol w:w="1134"/>
        <w:gridCol w:w="1276"/>
        <w:gridCol w:w="1701"/>
        <w:gridCol w:w="2410"/>
      </w:tblGrid>
      <w:tr>
        <w:trPr>
          <w:trHeight w:val="5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руб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left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Поддержка малого и среднего предпринимательства на 2015-2017 годы в Мостовск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благоприятных условий для развития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вершенствованию нормативно-правовой базы для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ормативно-правовых актов Мостовского района направленных на поддержку и развитие малого и среднего бизнеса в  муниципальных образованиях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нормативно-правовой базы, направленной на поддержку и развитие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финансово-кредитной и инвестиционной поддержке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части затрат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государственной поддержки не менее 13 субъектам предпринимательской деятельности (по итогам реализации программы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елове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рование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ние из местного бюджета части затрат</w:t>
              <w:br/>
              <w:t>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лове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субсид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помощь и информационная поддержка  в разработке бизнес планов, инвестиционных прое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/актуализация  6 бизнес-план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представителей кредитных организаций с субъектами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нансовой грамотности субъектов малого и среднего бизнес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встреч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в области подготовки, переподготовки и повышения квалификаци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занятости, консультирования желающих организовать собственное дел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денежных средств для открытия собственного дела, не менее 25 человек. Проконсультировать 12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КК «Центр занятости населения Мостовского района» - 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</w:t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мущественной поддерж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убъектов малого и среднего бизнеса сведений об имуществе, находящемся в муниципальной собственности городских и сельских поселений для предоставления во владение и пользование предприним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доступность перечня муниципального имущества (в том числе свободных арендных площадей) размещается на официальном сайте администр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и индивидуальные предприниматели – заинтересованные арендаторы или покупатели , органы местного самоуправления городских и сельских посе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 – 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тодической работы и системы мониторинга, контроля за предоставлением муниципального имущества субъектам малого и среднего предпринимательства в арен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 муниципального имуществ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информационной базы данных по недвижимому имуществу, включая земельные участки для сдачи в аренду субъектам малого и среднего бизнеса, обеспечение свободного доступа к данному реестру через сеть « Интернет», а также к информации о проводимых конкурсах по размещению муниципального заказа и условиях их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обновление базы данных по недвижимому имуществу, включая земельные участки для сдачи в аренду субъектам малого и среднего бизнеса на сайте администрации по мере поступления информация, доступна пользователям сети интерне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емельных и имущественных отношений муниципального образования Мостовский райо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ответственные за выполнение мероприятий</w:t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нсультационное обеспечени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ых материалов по проблемам малого и среднего бизнеса для публикации в С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ных газетах публикации материалов о деятельности предпринимателей, о мерах государственной поддерж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ездных заседаний в поселения «День открытых дверей для малого и среднего предприниматель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планируется 8 выездных заседаний, по проблемам предпринимател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Совета по предпринимательству, семинаров, совещаний, конференций  по проблемам мало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4 заседаний Совета по предпринимательству, 1 семинар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заседан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, развитие, поддержка и обслуживание специальных информационных ресурсов в се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. Размещение на официальном сайте муниципального образования и инвестиционном портал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размещение информации по теме «малый бизнес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бо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ей линии» по вопросам деятельности субъектов малого и среднего бизне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обновление баннера о государственной поддержке малого и среднего бизнеса, изготовление справочн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, инвестиций, туризма, торговли и сферы услуг - ответственный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здание положительного имиджа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выставочно-ярмарочных мероприятий для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ставок-ярмарок, не менее 2-х ежегодн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 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районных конкурсов для субъектов потребительск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курса среди объектов общественного питания или сферы бытовых услуг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ежегодного конкур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ие предприниматели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проведение конкурс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ежегодном инвестиционном форуме. Реализация мероприятий по подготовке к участию в Международном инвестиционном  форуме «Сочи» (формирование, актуализация инвестиционных предложений для субъектов малого и среднего предпринимательства в Едином реестре инвестиционных проектов Краснодарского края; презентация, а также техническое сопровождение презентации инвестиционных проектов для субъектов малого и среднего предпринимательства, в том числе модернизация выставочного стенда и другие технические мероприят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 для субъектов малого и среднего предприни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Мостовский район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е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выставочно-ярмарочн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ом фестивале «Легенды Тамани» и др. мероприятиях (ежегодн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участники мероприятий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инфраструктуры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субъектам малого и среднего предпринимательства, в виде выдачи кредитов для развития бизнеса организациями, образующими инфраструк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субъектам предпринимательства в получении денежных средств в кредитных организация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е лица и индивидуальные предприниматели – получатели кредитов, кредитные организации Мостовского района, управление экономики, инвестиций, туризма, торговли и сферы услуг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тственный за выполнение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5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widowControl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"Формирование и продвижение экономически и инвестиционно привлекательного образа Мостовского района"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участию в Международном инвестиционном форуме «Сочи» (обеспечение участия представителей муниципального образования Мостовский район, регистрация, аккредитация участников; подготовка и организация участия стендиста(ов); бронирование номеров и размещение в гостиницах; аренда необорудованной(закрытой) выставочной площади для размещения экспозиции; аренда оборудованного стенда на площади; изготовление и/или модернизация выставочного стенда, монтаж оборудования стенда на площади, хранение выставочного стенда; предоставление переводчика для работы по сопровождению на выставочном стенде; изготовление информационных, презентационных, раздаточных, печатно- полиграфических материалов,  изготовление сувенирной продукции (изготовление макетов, баннеров, листовок, презентационных брошюр  с инвестиционными приложениями, электронных информационных носителей, термо-кружек, автомобильных держателей  для мобильного устройства, презентационных  пакетов, ежедневников, виниловых магнитов, салфеток для мобильного устройства, весов для багажа, наборов  для сна и других материалов), изготовление мультимедийной презентации инвестиционных проектов для прозрачного сенсорного экрана и  электронного информационного носителя, запись мультимедийной информации на электронные носители; информационно технические мероприятия (размещение в сети интернет инвестиционного веб-портала, модернизация инвестиционного портала путем поставки и внедрения готового решения «Инвестпортал», версия 1.0.  и последующее сопровождение инвестиционного портала, продление срока регистрации доменного имени и другие мероприятия по техническому обслуживанию); формирование (актуализация) инвестиционных предложений в Едином реестре инвестиционных проектов и Единой базе данных по инвестиционно привлекательным земельным участкам (разработка/актуализация бизнес-планов и технико-экономических обоснований и друг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ложительного инвестиционного имиджа района, повышение уровня информированности о муниципальном образовании за счет позиционирования инвестиционного потенциала муниципального образования на Международном инвестиционном форуме «Сочи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чальник управления экономики, инвестиц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уризма, торговли и сферы услуг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Мостовский район                                                                                              С.С.Скороход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7135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pacing w:val="-5"/>
      <w:sz w:val="29"/>
      <w:szCs w:val="29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both"/>
    </w:pPr>
    <w:rPr>
      <w:rFonts w:ascii="Times New Roman" w:hAnsi="Times New Roman" w:eastAsia="Times New Roman" w:cs="Times New Roman"/>
      <w:color w:val="000000"/>
      <w:spacing w:val="-5"/>
      <w:sz w:val="29"/>
      <w:szCs w:val="29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51:00Z</dcterms:created>
  <dc:creator>User</dc:creator>
  <dc:description/>
  <cp:keywords/>
  <dc:language>en-US</dc:language>
  <cp:lastModifiedBy>DNA7 X86</cp:lastModifiedBy>
  <cp:lastPrinted>2016-09-07T17:19:00Z</cp:lastPrinted>
  <dcterms:modified xsi:type="dcterms:W3CDTF">2016-09-07T13:19:00Z</dcterms:modified>
  <cp:revision>5</cp:revision>
  <dc:subject/>
  <dc:title/>
</cp:coreProperties>
</file>