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 xml:space="preserve">08.09.2015 </w:t>
            </w:r>
            <w:r>
              <w:rPr>
                <w:sz w:val="28"/>
                <w:szCs w:val="28"/>
              </w:rPr>
              <w:t xml:space="preserve">                                                              №  </w:t>
            </w:r>
            <w:r>
              <w:rPr>
                <w:sz w:val="28"/>
                <w:szCs w:val="28"/>
                <w:u w:val="single"/>
              </w:rPr>
              <w:t>958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необходимостью уточнения объемов финансирования мероприятий муниципальной программы «Экономическое развитие и инновационная экономика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 приложении «Муниципальная программа «Экономическое развитие и инновационная экономика»: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 «составляет 5400 тыс.руб.» заменить словосочетанием «составляет 5100 тыс.руб.»;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«Экономическое развитие и инновационная экономика» «Объемы бюджетных ассигнований муниципальной программы» и далее по тексту изложить в новой редакции: «общий объем финансирования подпрограммы на 2015-2017 годы составляет 6 040 тыс.руб, в том числе: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 района   2015 год – 1 780 тыс.рублей;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016 год – 2 120 тыс.руб.;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z w:val="28"/>
          <w:szCs w:val="28"/>
        </w:rPr>
        <w:tab/>
        <w:tab/>
        <w:tab/>
        <w:t>2017 год – 2 140 тыс.руб.;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п.4.1 раздела 4. «Обоснование ресурсного обеспечения муниципальной программы» изложить в новой редакции: 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бщий объем финансирования подпрограммы  </w:t>
      </w:r>
      <w:r>
        <w:rPr>
          <w:sz w:val="28"/>
          <w:szCs w:val="28"/>
        </w:rPr>
        <w:t xml:space="preserve">«Поддержка малого и среднего предпринимательства на 2015-2017 годы в Мостовском районе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</w:rPr>
        <w:t>940 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 из бюджета муниципального образования Мостовский район, в том числе по годам: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280 тыс. рублей;</w:t>
        <w:br/>
        <w:t>2016 год –  320 тыс. рублей;</w:t>
        <w:br/>
        <w:t>2017 год – 340 тыс. рубле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к муниципальной программе «Экономическое развитие и инновационная экономика» изложить в новой редакции согласно приложению №1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3 к муниципальной программе «Экономическое развитие и инновационная экономика» «Подпрограмма «Поддержка малого и среднего предпринимательства на 2015-2017 годы в Мостовском районе» раздел 3 «Перечень мероприятий Подпрограммы «Поддержка малого и среднего предпринимательства на 2015-2017 годы в Мостовском районе» изложить в новой редакции согласно приложению №2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к Подпрограмме «Поддержка малого и среднего предпринимательства на 2015-2017 годы в Мостовском районе» «Порядок возмещения (субсидирования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» изложить в новой редакции согласно приложению №3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) дополнить приложение №3 к муниципальной программе «Экономическое развитие и инновационная экономик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иложением №3 к Подпрограмме «Поддержка малого и среднего предпринимательства на 2015-2017 годы в Мостовском районе» «Порядок с</w:t>
      </w:r>
      <w:r>
        <w:rPr>
          <w:color w:val="000000"/>
          <w:sz w:val="28"/>
          <w:szCs w:val="28"/>
        </w:rPr>
        <w:t>убсидирования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 согласно приложению №4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иложением №4 </w:t>
      </w:r>
      <w:r>
        <w:rPr>
          <w:sz w:val="28"/>
          <w:szCs w:val="28"/>
        </w:rPr>
        <w:t>к Подпрограмме «Поддержка малого и среднего предпринимательства на 2015-2017 годы в Мостовском районе» «Порядок субсидирования из местного бюджета части затрат</w:t>
        <w:br/>
        <w:t>на уплату первого взноса при заключении договора финансовой аренды</w:t>
        <w:br/>
        <w:t>(лизинга), понесенных субъектами малого и среднего предпринимательства» согласно приложению №5 к настоящему постановлению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Отделу организационной работы управления делами (Потапова)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публик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    А.Г.Евсеев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 №_________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внесен:</w:t>
      </w:r>
    </w:p>
    <w:p>
      <w:pPr>
        <w:pStyle w:val="Normal"/>
        <w:rPr/>
      </w:pPr>
      <w:r>
        <w:rPr>
          <w:sz w:val="28"/>
        </w:rPr>
        <w:t>Начальником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инвестиций, 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Мостовский район                                   </w:t>
        <w:tab/>
        <w:tab/>
        <w:t xml:space="preserve">            О.В.Денис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отдела торговли,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алого бизнес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            Т.Г.Климова</w:t>
      </w:r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, начальник финансового </w:t>
      </w:r>
    </w:p>
    <w:p>
      <w:pPr>
        <w:pStyle w:val="Normal"/>
        <w:rPr/>
      </w:pPr>
      <w:r>
        <w:rPr>
          <w:sz w:val="28"/>
        </w:rPr>
        <w:t>управления                                                                                            М.Г. Чебот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С.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правового отдела</w:t>
      </w:r>
    </w:p>
    <w:p>
      <w:pPr>
        <w:pStyle w:val="Normal"/>
        <w:rPr/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                                                                               Д.К. Перевоз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/>
      </w:pPr>
      <w:r>
        <w:rPr>
          <w:sz w:val="28"/>
        </w:rPr>
        <w:t xml:space="preserve">управления делами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</w:t>
        <w:tab/>
        <w:tab/>
        <w:tab/>
        <w:tab/>
        <w:tab/>
        <w:tab/>
        <w:t xml:space="preserve">          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58:00Z</dcterms:created>
  <dc:creator>Пользователь</dc:creator>
  <dc:description/>
  <cp:keywords/>
  <dc:language>en-US</dc:language>
  <cp:lastModifiedBy>DNA7 X86</cp:lastModifiedBy>
  <cp:lastPrinted>2015-09-08T14:14:00Z</cp:lastPrinted>
  <dcterms:modified xsi:type="dcterms:W3CDTF">2015-09-10T12:56:00Z</dcterms:modified>
  <cp:revision>10</cp:revision>
  <dc:subject/>
  <dc:title/>
</cp:coreProperties>
</file>