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Мост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____________ №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 w:cs="Calibri" w:ascii="Calibri" w:hAnsi="Calibri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Cs w:val="28"/>
              </w:rPr>
              <w:t>«ПРИЛОЖЕНИЕ № 3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Cs w:val="28"/>
              </w:rPr>
            </w:pPr>
            <w:r>
              <w:rPr>
                <w:rFonts w:eastAsia="Times New Roman"/>
                <w:szCs w:val="28"/>
              </w:rPr>
              <w:t>к Порядку с</w:t>
            </w:r>
            <w:r>
              <w:rPr>
                <w:szCs w:val="28"/>
              </w:rPr>
              <w:t>убсидирования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уммы субсидий на возмещение части затра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на уплату процентов по кредитному договор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Ф.И.О индивидуального предпринимател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 Сумма кредита (руб.) 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34"/>
        <w:gridCol w:w="2410"/>
        <w:gridCol w:w="1559"/>
        <w:gridCol w:w="2126"/>
      </w:tblGrid>
      <w:tr>
        <w:trPr>
          <w:trHeight w:val="36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у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1473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ставка по кредитному договор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 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      х гр.3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 2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сли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А=В х (С / </w:t>
      </w:r>
      <w:r>
        <w:rPr>
          <w:szCs w:val="28"/>
          <w:lang w:val="en-US"/>
        </w:rPr>
        <w:t>D</w:t>
      </w:r>
      <w:r>
        <w:rPr>
          <w:szCs w:val="28"/>
        </w:rPr>
        <w:t>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- сумма уплаченных процентов, необходимая для расчета суммы субсид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- сумма уплаченных процентов по кредитному договору всего;</w:t>
      </w:r>
    </w:p>
    <w:p>
      <w:pPr>
        <w:pStyle w:val="Normal"/>
        <w:jc w:val="both"/>
        <w:rPr/>
      </w:pPr>
      <w:r>
        <w:rPr>
          <w:szCs w:val="28"/>
        </w:rPr>
        <w:t>С - сумма кредитных средств направленных на цели, предусмотренные условиями порядка субсидирования;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 - сумма кредита по кредитному догово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* Сумма субсидии не должна превышать 70 % от суммы оплаченных процентов по кредитному договору. Итоговая сумма субсидии указывается без учета копеек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      М.П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ПЛАНОВЫЙ РАС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уммы субсидий на возмещение част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трат на уплату процентов по кредитному договору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при использовании кредитов в иностранной валюте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Ф.И.О. индивидуального предпринимател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НН _________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асчетный счет ____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банка _____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БИК ______________________________ кор. счет 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редитному договору № _______________ от _____ ____________ 20__ года </w:t>
        <w:br/>
        <w:t>с 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дитной организаци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 Дата заключения кредитного договора 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Дата окончания срока действия кредитного договора 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3. Сумма кредита, валюта __________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4. Процентная ставка по кредитному договору 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5. На какие цели предоставлен кредит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6. Ключевая ставка Банка России на дату заключения кредитного договора ___________________________________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5"/>
        <w:gridCol w:w="1418"/>
        <w:gridCol w:w="1276"/>
        <w:gridCol w:w="1134"/>
        <w:gridCol w:w="1417"/>
        <w:gridCol w:w="1276"/>
        <w:gridCol w:w="850"/>
      </w:tblGrid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оплаченных процентов по кредитному договору с даты перечисления средств за поставку оборудования, руб.*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 Централь-ного банка Российской Федерации иностран-ной валюты к россий-скому рублю на дату платеж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целевого платежа по кредиту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ный размер субсидирования,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ит возмещению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ставка по кредитному договор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/4 ключевой ставки  </w:t>
              <w:br/>
              <w:t>Банка России действовавшей на дату заключения кредитного договор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 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  х гр.6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.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алю-те кре-ди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убле-вом эквива-ленте**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***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* без учета процентов, начисленных и уплаченных по просроченной ссудной задолж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сли на цели, предусмотренные условиями порядка субсидирования, направлена только часть кредита, сумма уплаченных процентов необходимая для расчета суммы субсидии определяется следующим образом:</w:t>
      </w:r>
    </w:p>
    <w:p>
      <w:pPr>
        <w:pStyle w:val="Normal"/>
        <w:jc w:val="both"/>
        <w:rPr/>
      </w:pPr>
      <w:r>
        <w:rPr>
          <w:szCs w:val="28"/>
        </w:rPr>
        <w:t xml:space="preserve">А= В х (С/ </w:t>
      </w:r>
      <w:r>
        <w:rPr>
          <w:szCs w:val="28"/>
          <w:lang w:val="en-US"/>
        </w:rPr>
        <w:t>D</w:t>
      </w:r>
      <w:r>
        <w:rPr>
          <w:szCs w:val="28"/>
        </w:rPr>
        <w:t>) , гд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 – сумма уплаченных процентов, необходимая для расчета суммы субсид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– сумма уплаченных процентов по кредитному договору всег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– сумма кредитных средств направленных на цели предусмотренные условиями порядка субсидирования;</w:t>
      </w:r>
    </w:p>
    <w:p>
      <w:pPr>
        <w:pStyle w:val="Normal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- сумма кредита по кредитному договор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* по курсу Центрального банка Российской Федерации на дату уплаты процен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*** Сумма субсидии не должна превышать 70 % от суммы оплаченных процентов по кредитному договору. Итоговая сумма субсидии указывается без учета копеек. </w:t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организации, индивидуальный предприним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дтверждаетс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редитной организ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та           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(подпись, Ф.И.О.)</w:t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65"/>
        <w:gridCol w:w="4756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а сумма субсидий____________________________________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26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торговли, сферы услуг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алого бизнеса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Мостовский район</w:t>
        <w:tab/>
        <w:tab/>
        <w:tab/>
        <w:tab/>
        <w:tab/>
        <w:tab/>
        <w:tab/>
        <w:t xml:space="preserve">             С.В.Та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6:00Z</dcterms:created>
  <dc:creator>DNA7 X86</dc:creator>
  <dc:description/>
  <cp:keywords/>
  <dc:language>en-US</dc:language>
  <cp:lastModifiedBy>DNA7 X86</cp:lastModifiedBy>
  <cp:lastPrinted>2015-11-13T14:41:00Z</cp:lastPrinted>
  <dcterms:modified xsi:type="dcterms:W3CDTF">2015-11-13T10:43:00Z</dcterms:modified>
  <cp:revision>4</cp:revision>
  <dc:subject/>
  <dc:title/>
</cp:coreProperties>
</file>