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left="4537" w:firstLine="708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 № 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кономическое развитие и инновационная экономика»</w:t>
      </w:r>
    </w:p>
    <w:tbl>
      <w:tblPr>
        <w:tblW w:w="1017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6149"/>
      </w:tblGrid>
      <w:tr>
        <w:trPr>
          <w:trHeight w:val="2068" w:hRule="atLeast"/>
        </w:trPr>
        <w:tc>
          <w:tcPr>
            <w:tcW w:w="101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3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Поддержка малого и среднего предприниматель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5-2017 годы в Мостовском районе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ПАСПОРТ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«Поддержка малого и среднего предприниматель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5-2017 годы в Мостовском районе» муниципальной программ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Экономическое развитие и инновационная экономика»</w:t>
            </w:r>
          </w:p>
        </w:tc>
      </w:tr>
      <w:tr>
        <w:trPr>
          <w:trHeight w:val="129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дпрограмма «Поддержка малого и среднего  предпринимательства на 2015-2017 годы в Мостовском районе» (далее – Подпрограмма)</w:t>
            </w:r>
          </w:p>
        </w:tc>
      </w:tr>
      <w:tr>
        <w:trPr>
          <w:trHeight w:val="2093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для разработки    Подпрограммы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18" w:leader="none"/>
                <w:tab w:val="left" w:pos="501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от 24 июля 2007 год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18" w:leader="none"/>
                <w:tab w:val="left" w:pos="501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9-ФЗ « О развитии  малого и среднего предпринимательства в Российской Федерации», Закон Краснодарского края от 4 апреля 2008 года № 1448-КЗ «О развитии малого и среднего предпринимательства в Краснодарском крае»</w:t>
            </w:r>
          </w:p>
        </w:tc>
      </w:tr>
      <w:tr>
        <w:trPr>
          <w:trHeight w:val="842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тдел торговли, сферы услуг и малого бизнеса управления экономики, инвестиций, туризма, торговли и сферы услуг</w:t>
            </w:r>
          </w:p>
        </w:tc>
      </w:tr>
      <w:tr>
        <w:trPr>
          <w:trHeight w:val="7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 Подпрограммы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экономики, инвестиций, туризма, торговли и сферы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земельных и имущественных отно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архитектуры и градо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казенное учреждение Краснодарского края «Центр занятости населения Мостовского район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городских и сельских поселений</w:t>
            </w:r>
          </w:p>
        </w:tc>
      </w:tr>
      <w:tr>
        <w:trPr>
          <w:trHeight w:val="7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 Под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благоприятных условий для развития малого и среднего предпринимательства на основе повышения качества и эффективности мер поддержки на муниципальном уровне</w:t>
            </w:r>
          </w:p>
        </w:tc>
      </w:tr>
      <w:tr>
        <w:trPr>
          <w:trHeight w:val="7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развития малого и среднего предпринима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конкурентоспособности субъе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лого и среднего предпринима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рогноз развития малого и среднего предпринима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финансовой поддержки субъектов малого и среднего предпринима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количества субъектов малого и среднего предпринимательств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занятости населения и развитие  самозанят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доли производимых субъектами малого и среднего предпринимательства товаров (работ, услуг)</w:t>
            </w:r>
          </w:p>
        </w:tc>
      </w:tr>
      <w:tr>
        <w:trPr>
          <w:trHeight w:val="7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убъектов малого и среднего предпринима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населения занятого в малом и среднем предпринимательств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 малых и средних предприятий (юридических лиц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оизводства товаров и оказываемых услуг предпринимателями без образования юридического ли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нвестиций в основной капитал субъектов малого и среднего предпринимательства</w:t>
            </w:r>
          </w:p>
        </w:tc>
      </w:tr>
      <w:tr>
        <w:trPr>
          <w:trHeight w:val="7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 год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бюджетных ассигнований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 финансирования Подпрограммы составляет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08 тыс. рублей, в том числе из бюджета муниципального образования Мостовский район 940 тыс.рублей 1768 тыс.рублей из краевого и федерального бюджетов, в том числе по годам:</w:t>
              <w:br/>
              <w:t>в 2015 году – 280 тыс. рублей (местный бюджет) 1768 тыс.рублей (краевой и федеральный бюджет);</w:t>
              <w:br/>
              <w:t>в 2016 году– 320 тыс. рублей (местный бюджет);</w:t>
              <w:br/>
              <w:t>в 2017 году – 340 тыс. рублей (местный бюджет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исполн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Мостовский район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Характеристика текущего состояния и прогноз развития малого и среднего предпринимательства социально-экономического развития муниципального образования Мостовский район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лое и среднее предпринимательство – сфера экономики, доказавшее свою жизнеспособность в условиях становления и формирования рыночных отношений, оказавшая позитивное влияние на занятость населения, насыщение рынка товарами и услугами, развитие конкуренции, формирование налогооблагаемой базы и налоговых поступлений в бюджеты всех уровней. Малый бизнес продолжал развиваться даже в условиях общеэкономического спада и застоя, тяжелых условий налогообложения и труднодоступности финансовых ресурсов. </w:t>
      </w:r>
    </w:p>
    <w:p>
      <w:pPr>
        <w:pStyle w:val="Iniiaiieoaeno21"/>
        <w:ind w:left="5" w:right="44" w:firstLine="704"/>
        <w:rPr>
          <w:kern w:val="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муниципального образования Мостовский район осуществляют свою деятельность 2600 субъектов малого и среднего предпринимательства из них 253 малых, 5 предприятий среднего бизнеса, 2342 индивидуальных предпринимателя.  </w:t>
      </w:r>
    </w:p>
    <w:p>
      <w:pPr>
        <w:pStyle w:val="Iniiaiieoaeno21"/>
        <w:ind w:right="44" w:firstLine="709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Численность населения, занятого в экономике муниципального образования в 2014 году уменьшилась на 20 единиц по сравнению с 2013 годом и составила 25224 человек.</w:t>
      </w:r>
    </w:p>
    <w:p>
      <w:pPr>
        <w:pStyle w:val="Iniiaiieoaeno21"/>
        <w:ind w:right="44" w:firstLine="709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Оборот субъектов малого и среднего предпринимательства в 2014 году – 5688,7 млн.руб., 2013 год – 5349,3 млн.руб.  Темп роста составил 106,3%. </w:t>
      </w:r>
    </w:p>
    <w:p>
      <w:pPr>
        <w:pStyle w:val="Iniiaiieoaeno21"/>
        <w:ind w:right="44" w:firstLine="709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Численность занятых в малом и среднем бизнесе в 2013 году  составила 7415 человек, что составляет 29% от численности населения занятого в экономике района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В 2013 году объем инвестиций в основной капитал субъектов малого и среднего предпринимательства оценивается в  134,2 млн. руб., что составило 101,4% к уровню 2012 года. </w:t>
      </w:r>
    </w:p>
    <w:p>
      <w:pPr>
        <w:pStyle w:val="Iniiaiieoaeno21"/>
        <w:ind w:right="44" w:firstLine="851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В перспективе предполагается дальнейшее развитие малых и средних предприятий за счет создания благоприятного климата для предпринимателей и оказания различных форм государственной  и муниципальной поддержки.</w:t>
      </w:r>
    </w:p>
    <w:p>
      <w:pPr>
        <w:pStyle w:val="Normal"/>
        <w:shd w:fill="FFFFFF" w:val="clear"/>
        <w:spacing w:lineRule="auto" w:line="240" w:before="0" w:after="0"/>
        <w:ind w:right="3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авовым основанием для принятия   данной подпрограммы являются Федеральный закон  Российской Федерации от 24 июля 2007 года № 209-ФЗ «О развитии  малого и среднего предпринимательства в Российской Федерации», закон  Краснодарского края от 4 апреля 2008 года № 1448-КЗ «О развитии малого и среднего предпринимательства в Краснодарском крае», постановление главы администрации (губернатора) Краснодарского края от    14 октября 2013 года № 1201 «Об утверждении государственной программы Краснодарского края «Экономическое развитие и инновационная экономика»,  а также программы поддержки и  развития малого и среднего бизнеса принятые на уровне сельских и городских посел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Цели, задачи и целевые показатели, сроки и этапы реализации Подпрограммы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23"/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обеспечение благоприятных условий для развития малого и среднего предпринимательства на основе повышения качества и эффективности мер поддержки на муниципальном уров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создание благоприятных условий для развития субъектов малого и среднего предпринимательства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обеспечение конкурентоспособности субъектов малого и среднего предпринимательства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рогноз развития малого и среднего предпринимательства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увеличение количества субъектов малого и среднего предпринимательств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обеспечение занятости населения и развитие  самозанятости;</w:t>
      </w:r>
    </w:p>
    <w:p>
      <w:pPr>
        <w:pStyle w:val="ConsPlusTitle"/>
        <w:widowControl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увеличение доли производимых субъектами малого и среднего предпринимательства товаров (работ, услуг).</w:t>
      </w:r>
    </w:p>
    <w:p>
      <w:pPr>
        <w:pStyle w:val="23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ссчитана на период 2015-2017 годы.   </w:t>
      </w:r>
    </w:p>
    <w:p>
      <w:pPr>
        <w:pStyle w:val="23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При выполнении намеченных в Подпрограмме мероприятий запланировано достижение целевых показателей, указанных в приложении №1 к данной Подпрограмме.</w:t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23"/>
        <w:spacing w:lineRule="auto" w:line="240"/>
        <w:ind w:left="720" w:hanging="0"/>
        <w:rPr/>
      </w:pPr>
      <w:r>
        <w:rPr>
          <w:b/>
          <w:sz w:val="28"/>
          <w:szCs w:val="28"/>
          <w:shd w:fill="FFFFFF" w:val="clear"/>
        </w:rPr>
        <w:t xml:space="preserve">«3. </w:t>
      </w:r>
      <w:r>
        <w:rPr>
          <w:b/>
          <w:sz w:val="28"/>
          <w:szCs w:val="28"/>
        </w:rPr>
        <w:t>Перечень мероприятий Подпрограммы «Поддержка малого и среднего предпринимательства</w:t>
      </w:r>
    </w:p>
    <w:p>
      <w:pPr>
        <w:pStyle w:val="23"/>
        <w:spacing w:lineRule="auto" w:line="24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-2017 годы в Мостовском районе»</w:t>
      </w:r>
    </w:p>
    <w:p>
      <w:pPr>
        <w:pStyle w:val="23"/>
        <w:spacing w:lineRule="auto" w:line="24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984"/>
        <w:gridCol w:w="1041"/>
        <w:gridCol w:w="944"/>
        <w:gridCol w:w="851"/>
        <w:gridCol w:w="850"/>
        <w:gridCol w:w="1701"/>
        <w:gridCol w:w="2410"/>
      </w:tblGrid>
      <w:tr>
        <w:trPr>
          <w:trHeight w:val="5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астник муниципальной программы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еспечение благоприятных условий для развития малого и среднего предпринима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вершенствованию нормативно-правовой базы для развития малого и среднего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ормативно-правовых актов Мостовского района направленных на поддержку и развитие малого и среднего бизнеса в  муниципальных образованиях Мост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ормативно-правовой базы, направленной на поддержку и развитие малого и среднего бизнес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финансово-кредитной и инвестиционной поддержке малого и среднего бизне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рование части затрат субъектов малого и среднего предприниматель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2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государственной поддержки не менее 13 субъектам предпринимательской деятельности (по итогам реализации программы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получатели субсид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3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местного бюджета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елове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получатели субсид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рование из местного бюджета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лове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получатели субсид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местного бюджета части затрат</w:t>
              <w:br/>
              <w:t>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лове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получатели субсид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помощь и информационная поддержка  в разработке бизнес планов, инвестиционных про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/актуализация  6 бизнес-плано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стреч представителей кредитных организаций с субъектами малого и среднего бизне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финансовой грамотности субъектов малого и среднего бизнеса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встреч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 в области подготовки, переподготовки и повышения квалификации кад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амозанятости, консультирования желающих организовать собственное дел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денежных средств для открытия собственного дела, не менее 25 человек. Проконсультировать 120 человек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КК «Центр занятости населения Мостовского района» - 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 и индивидуальные предприниматели – заинтересованные арендаторы или покупатели , органы местного самоуправления городских и сельских поселений</w:t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имущественной поддерж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до субъектов малого и среднего бизнеса сведений об имуществе, находящемся в муниципальной собственности городских и сельских поселений для предоставления во владение и пользование предпринимателя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доступность перечня муниципального имущества (в том числе свободных арендных площадей) размещается на официальном сайте администр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 и индивидуальные предприниматели – заинтересованные арендаторы или покупатели , органы местного самоуправления городских и сельских посе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 – ответственные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тодической работы и системы мониторинга, контроля за предоставлением муниципального имущества субъектам малого и среднего предпринимательства в арен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 муниципального имущества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ответственные за выполнение мероприятий</w:t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обновление информационной базы данных по недвижимому имуществу, включая земельные участки для сдачи в аренду субъектам малого и среднего бизнеса, обеспечение свободного доступа к данному реестру через сеть « Интернет», а также к информации о проводимых конкурсах по размещению муниципального заказа и условиях их 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обновление базы данных по недвижимому имуществу, включая земельные участки для сдачи в аренду субъектам малого и среднего бизнеса на сайте администрации по мере поступления информация, доступна пользователям сети интерне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ответственные за выполнение мероприятий</w:t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нсультационное обеспечение малого и среднего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нформационных материалов по проблемам малого и среднего бизнеса для публикации в С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йонных газетах публикации материалов о деятельности предпринимателей, о мерах государственной поддержки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ездных заседаний в поселения «День открытых дверей для малого и среднего предприниматель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планируется 8 выездных заседаний, по проблемам предпринимател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й Совета по предпринимательству, семинаров, совещаний, конференций  по проблемам малого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проведение 4 заседаний Совета по предпринимательству, 1 семинар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заседаний 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, развитие, поддержка и обслуживание специальных информационных ресурсов в се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тернет». Размещение на официальном сайте муниципального образования и инвестиционном портал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 размещение информации по теме «малый бизнес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або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ячей линии» по вопросам деятельности субъектов малого и среднего бизне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або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ячей линии» по вопросам деятельности субъектов малого и среднего бизнес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обновление баннера о государственной поддержке малого и среднего бизнеса, изготовление справочного материала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оздание положительного имиджа малого и среднего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выставочно-ярмарочных мероприятий для субъектов малого и среднего бизне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ставок-ярмарок, не менее 2-х ежегодно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мероприятий 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йонных конкурсов для субъектов потребительской сфе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среди объектов общественного питания или сферы бытовых услуг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мероприят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ежегодного конкурс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шие предприниматели Мостов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проведение конкурс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мероприят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ежегодном инвестиционном форуме.  Реализация мероприятий по подготовке к участию в Международном инвестиционном  форуме «Сочи» (формирование, актуализация инвестиционных предложений для субъектов малого и среднего предпринимательства в Едином реестре инвестиционных проектов Краснодарского края; презентация, а также техническое сопровождение презентации инвестиционных проектов для субъектов малого и среднего предпринимательства, в том числе модернизация выставочного стенда и другие технические мероприят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55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5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ожительного инвестиционного имиджа района, повышение уровня информированности о муниципальном образовании за счет позиционирования инвестиционного потенциала муниципального образования на Международном инвестиционном форуме «Соч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мероприятия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55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5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ых выставочно-ярмарочных мероприят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77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 xml:space="preserve">Агропромышленной выставке «Кубанская ярмарк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ом фестивале «Легенды Тамани» и др. мероприятиях (ежегод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мероприят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74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азвитие инфраструктуры поддержки субъектов малого и среднего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ддержки субъектам малого и среднего предпринимательства, в виде выдачи кредитов для развития бизнеса организациями, образующими инфраструктур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субъектам предпринимательства в получении денежных средств в кредитных организациях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получатели кредитов, кредитные организации Мостовского района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ab/>
        <w:tab/>
        <w:tab/>
        <w:tab/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spacing w:lineRule="auto" w:line="240" w:before="0" w:after="0"/>
        <w:ind w:right="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shd w:fill="FFFFFF" w:val="clear"/>
        <w:spacing w:lineRule="auto" w:line="240" w:before="0" w:after="0"/>
        <w:ind w:left="92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 планировании ресурсного обеспечения Подпрограммы учитывалась ситуация в финансово-бюджетной сфере как на федеральном, так и на региональном уровнях, высокая экономическая и социально-демографическая значимость проблемы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щий объем финансирования Подпрограммы на </w:t>
      </w:r>
      <w:r>
        <w:rPr>
          <w:rFonts w:cs="Times New Roman" w:ascii="Times New Roman" w:hAnsi="Times New Roman"/>
          <w:sz w:val="28"/>
          <w:szCs w:val="28"/>
        </w:rPr>
        <w:t>2015 – 2017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годы составляет 2708</w:t>
      </w:r>
      <w:r>
        <w:rPr>
          <w:rFonts w:cs="Times New Roman" w:ascii="Times New Roman" w:hAnsi="Times New Roman"/>
          <w:sz w:val="28"/>
          <w:szCs w:val="28"/>
        </w:rPr>
        <w:t xml:space="preserve"> тыс.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ей, в том числе 940 тыс.рубле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з бюджета муниципального образования Мостовский район 1768 тыс.рублей из краевого и федерального бюджета, в том числе по годам: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5 год – 280 тыс. рублей (местный бюджет) 1768 тыс.рублей (краевой и федеральный бюджет);</w:t>
        <w:br/>
        <w:t>в 2016 году– 320 тыс. рублей;</w:t>
        <w:br/>
        <w:t>в 2017году – 340 тыс. рублей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2283"/>
        <w:gridCol w:w="2283"/>
        <w:gridCol w:w="2284"/>
      </w:tblGrid>
      <w:tr>
        <w:trPr/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 финансирования всего (тыс.рубле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о годам (тыс.рублей)</w:t>
            </w:r>
          </w:p>
        </w:tc>
      </w:tr>
      <w:tr>
        <w:trPr/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юджет М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стовский район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юджет М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стовский район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юджет М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стовский район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0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увеличения количества субъектов малого и среднего предпринимательства, получивших государственную поддержку, повышения мероприятия, планируется привлечение средств из краевого бюджета в рамках софинансирования на реализацию мероприятия Подпрограммы по возмещению (субсидированию) части затрат субъектов малого предпринимательства на ранней стадии их деятельно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в финансовых ресурсах на реализацию программных мероприятий определена на основе экономически обоснованных данных, расчетов затрат на проведение мероприятий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ы ассигнований и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юджета муниципального образования Мостовский район</w:t>
      </w:r>
      <w:r>
        <w:rPr>
          <w:rFonts w:cs="Times New Roman" w:ascii="Times New Roman" w:hAnsi="Times New Roman"/>
          <w:sz w:val="28"/>
          <w:szCs w:val="28"/>
        </w:rPr>
        <w:t xml:space="preserve">, направляемых на финансирование мероприятий Программы, подлежат ежегодному уточнению при принятии решения Сов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го образования Мостовский район о </w:t>
      </w:r>
      <w:r>
        <w:rPr>
          <w:rFonts w:cs="Times New Roman" w:ascii="Times New Roman" w:hAnsi="Times New Roman"/>
          <w:sz w:val="28"/>
          <w:szCs w:val="28"/>
        </w:rPr>
        <w:t xml:space="preserve"> местном бюджете на очередной финансовый год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Механизм реализации  Подпрограммы и контроль за ходом ее выполн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ханизм реализации Подпрограммы предполагает закупку товаров, работ, услуг для государственных нужд за счёт средств бюджета муниципального образования в соответствии с Федеральным законом от 5 апреля 2013 года №44 -  ФЗ «О контрактной системе в сфере закупок товаров, работ, услуг для обеспечения государственных и муниципальных нужд», а также предоставление субсидий субъектам малого и среднего предпринимательства. 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убсидирование (возмещение) за счет средств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бюджета муниципального образования  Мостовский 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части затрат субъектов малого предпринимательства на ранней стадии их деятельности в части приобретения основных фондов и нематериальных активов производится в соответствии с решением сессии Совет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Мостовский район о бюджете и настоящей программой.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рядок возмещения (субсидирования) из бюджета муниципального образования Мостовский район части затрат субъектов малого предпринимательства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приложение № 2 к Подпрограмм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ходом реализации Подпрограммы осуществляет администрация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Мостовский район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координатор Подпрограммы – отдел торговли, сферы услуг и малого бизнеса управления экономики, инвестиций, туризма, торговли и сферы услуг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ет ответственность за реализацию Подпрограммы, осуществляет координацию исполнителей мероприятий Подпрограммы;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программным мероприятиям, механизму реализации Подпрограммы, составу исполнителей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в пределах своих полномочий правовые акты, необходимые для выполнения Подпрограммы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перечень целевых индикаторов и показателей для мониторинга реализации программных мероприятий и осуществляет ведение ежеквартальной отчетности по реализации Подпрограммы»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торговли, сферы услуг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ого бизнеса администрации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Мостовский район                         </w:t>
        <w:tab/>
        <w:tab/>
        <w:tab/>
        <w:tab/>
        <w:t xml:space="preserve">   С.В.Тарас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abstractNum w:abstractNumId="10">
    <w:lvl w:ilvl="0">
      <w:start w:val="1"/>
      <w:numFmt w:val="decimal"/>
      <w:lvlText w:val="7.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322" w:after="0"/>
      <w:ind w:left="29" w:hanging="0"/>
      <w:outlineLvl w:val="1"/>
    </w:pPr>
    <w:rPr>
      <w:rFonts w:ascii="Times New Roman" w:hAnsi="Times New Roman" w:eastAsia="Times New Roman" w:cs="Times New Roman"/>
      <w:b/>
      <w:bCs/>
      <w:color w:val="000000"/>
      <w:spacing w:val="1"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480" w:before="0" w:after="0"/>
      <w:ind w:left="720" w:hanging="72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exact" w:line="322" w:before="163" w:after="322"/>
      <w:ind w:right="557" w:hanging="0"/>
      <w:jc w:val="both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322" w:before="14" w:after="0"/>
      <w:ind w:left="709" w:hanging="0"/>
      <w:jc w:val="center"/>
      <w:outlineLvl w:val="5"/>
    </w:pPr>
    <w:rPr>
      <w:rFonts w:ascii="Times New Roman" w:hAnsi="Times New Roman" w:eastAsia="Times New Roman" w:cs="Times New Roman"/>
      <w:color w:val="000000"/>
      <w:spacing w:val="-5"/>
      <w:sz w:val="29"/>
      <w:szCs w:val="29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322" w:before="14" w:after="0"/>
      <w:ind w:left="709" w:hanging="0"/>
      <w:jc w:val="center"/>
      <w:outlineLvl w:val="6"/>
    </w:pPr>
    <w:rPr>
      <w:rFonts w:ascii="Times New Roman" w:hAnsi="Times New Roman" w:eastAsia="Times New Roman" w:cs="Times New Roman"/>
      <w:color w:val="000000"/>
      <w:spacing w:val="6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lineRule="exact" w:line="278" w:before="0" w:after="0"/>
      <w:ind w:right="43" w:hanging="0"/>
      <w:outlineLvl w:val="7"/>
    </w:pPr>
    <w:rPr>
      <w:rFonts w:ascii="Times New Roman" w:hAnsi="Times New Roman" w:eastAsia="Times New Roman" w:cs="Times New Roman"/>
      <w:color w:val="000000"/>
      <w:spacing w:val="-5"/>
      <w:sz w:val="25"/>
      <w:szCs w:val="25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240" w:before="0" w:after="0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bCs/>
      <w:color w:val="000000"/>
      <w:spacing w:val="1"/>
      <w:sz w:val="28"/>
      <w:szCs w:val="28"/>
      <w:shd w:fill="FFFFFF" w:val="clear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color w:val="000000"/>
      <w:spacing w:val="-5"/>
      <w:sz w:val="29"/>
      <w:szCs w:val="29"/>
      <w:shd w:fill="FFFFFF" w:val="clear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color w:val="000000"/>
      <w:spacing w:val="6"/>
      <w:sz w:val="28"/>
      <w:szCs w:val="28"/>
      <w:shd w:fill="FFFFFF" w:val="clear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color w:val="000000"/>
      <w:spacing w:val="-5"/>
      <w:sz w:val="25"/>
      <w:szCs w:val="25"/>
      <w:shd w:fill="FFFFFF" w:val="clear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>
      <w:rFonts w:ascii="Times New Roman" w:hAnsi="Times New Roman" w:cs="Times New Roman"/>
      <w:sz w:val="28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Основной текст Знак"/>
    <w:basedOn w:val="Style5"/>
    <w:qFormat/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Style9">
    <w:name w:val="Название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0">
    <w:name w:val="Подзаголовок Знак"/>
    <w:basedOn w:val="Style5"/>
    <w:qFormat/>
    <w:rPr>
      <w:rFonts w:ascii="Arial" w:hAnsi="Arial" w:eastAsia="Arial Unicode MS" w:cs="Arial Unicode MS"/>
      <w:i/>
      <w:iCs/>
      <w:sz w:val="28"/>
      <w:szCs w:val="28"/>
    </w:rPr>
  </w:style>
  <w:style w:type="character" w:styleId="Style11">
    <w:name w:val="Верхний колонтитул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ижний колонтитул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yle15">
    <w:name w:val="Гипертекстовая ссылка"/>
    <w:basedOn w:val="Style5"/>
    <w:qFormat/>
    <w:rPr>
      <w:rFonts w:cs="Times New Roman"/>
      <w:color w:val="106BBE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color w:val="000000"/>
      <w:spacing w:val="-5"/>
      <w:sz w:val="25"/>
      <w:szCs w:val="25"/>
      <w:shd w:fill="FFFFFF" w:val="clear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color w:val="000000"/>
      <w:spacing w:val="-4"/>
      <w:sz w:val="25"/>
      <w:szCs w:val="25"/>
      <w:shd w:fill="FFFFFF" w:val="clear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color w:val="000000"/>
      <w:spacing w:val="-5"/>
      <w:sz w:val="29"/>
      <w:szCs w:val="29"/>
      <w:shd w:fill="FFFFFF" w:val="clear"/>
    </w:rPr>
  </w:style>
  <w:style w:type="character" w:styleId="Style16">
    <w:name w:val="Цветовое выделение"/>
    <w:qFormat/>
    <w:rPr>
      <w:color w:val="0000FF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">
    <w:name w:val="Обычный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211">
    <w:name w:val="Основной текст 21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niiaiieoaeno21">
    <w:name w:val="Iniiaiie oaeno 2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6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widowControl w:val="false"/>
      <w:shd w:fill="FFFFFF" w:val="clear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pacing w:val="-5"/>
      <w:sz w:val="25"/>
      <w:szCs w:val="25"/>
    </w:rPr>
  </w:style>
  <w:style w:type="paragraph" w:styleId="33">
    <w:name w:val="Основной текст 3"/>
    <w:basedOn w:val="Normal"/>
    <w:qFormat/>
    <w:pPr>
      <w:widowControl w:val="false"/>
      <w:shd w:fill="FFFFFF" w:val="clear"/>
      <w:autoSpaceDE w:val="false"/>
      <w:spacing w:lineRule="exact" w:line="278" w:before="0" w:after="0"/>
      <w:ind w:right="43" w:hanging="0"/>
    </w:pPr>
    <w:rPr>
      <w:rFonts w:ascii="Times New Roman" w:hAnsi="Times New Roman" w:eastAsia="Times New Roman" w:cs="Times New Roman"/>
      <w:color w:val="000000"/>
      <w:spacing w:val="-4"/>
      <w:sz w:val="25"/>
      <w:szCs w:val="25"/>
    </w:rPr>
  </w:style>
  <w:style w:type="paragraph" w:styleId="Style25">
    <w:name w:val="Цитата"/>
    <w:basedOn w:val="Normal"/>
    <w:qFormat/>
    <w:pPr>
      <w:widowControl w:val="false"/>
      <w:shd w:fill="FFFFFF" w:val="clear"/>
      <w:autoSpaceDE w:val="false"/>
      <w:spacing w:lineRule="exact" w:line="317" w:before="0" w:after="0"/>
      <w:ind w:left="709" w:right="14" w:firstLine="720"/>
      <w:jc w:val="both"/>
    </w:pPr>
    <w:rPr>
      <w:rFonts w:ascii="Times New Roman" w:hAnsi="Times New Roman" w:eastAsia="Times New Roman" w:cs="Times New Roman"/>
      <w:color w:val="000000"/>
      <w:spacing w:val="5"/>
      <w:sz w:val="28"/>
      <w:szCs w:val="28"/>
    </w:rPr>
  </w:style>
  <w:style w:type="paragraph" w:styleId="34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exact" w:line="322" w:before="14" w:after="0"/>
      <w:ind w:left="709" w:hanging="0"/>
      <w:jc w:val="center"/>
    </w:pPr>
    <w:rPr>
      <w:rFonts w:ascii="Times New Roman" w:hAnsi="Times New Roman" w:eastAsia="Times New Roman" w:cs="Times New Roman"/>
      <w:color w:val="000000"/>
      <w:spacing w:val="-5"/>
      <w:sz w:val="29"/>
      <w:szCs w:val="29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">
    <w:name w:val="tabl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Style27">
    <w:name w:val="Знак Знак Знак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8"/>
    </w:rPr>
  </w:style>
  <w:style w:type="paragraph" w:styleId="Style28">
    <w:name w:val="Нормальный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9">
    <w:name w:val="Заголовок приложения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14:00Z</dcterms:created>
  <dc:creator>Admin</dc:creator>
  <dc:description/>
  <cp:keywords/>
  <dc:language>en-US</dc:language>
  <cp:lastModifiedBy>DNA7 X86</cp:lastModifiedBy>
  <cp:lastPrinted>2015-11-11T17:27:00Z</cp:lastPrinted>
  <dcterms:modified xsi:type="dcterms:W3CDTF">2015-11-13T10:32:00Z</dcterms:modified>
  <cp:revision>6</cp:revision>
  <dc:subject/>
  <dc:title/>
</cp:coreProperties>
</file>