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__________ № _______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 2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кономическое развитие и 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ая эконом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3. ПЕРЕЧЕНЬ ОСНОВНЫХ МЕРОПРИЯТ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кономическое развитие и инновационная экономика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984"/>
        <w:gridCol w:w="1041"/>
        <w:gridCol w:w="944"/>
        <w:gridCol w:w="851"/>
        <w:gridCol w:w="850"/>
        <w:gridCol w:w="1701"/>
        <w:gridCol w:w="2410"/>
      </w:tblGrid>
      <w:tr>
        <w:trPr>
          <w:trHeight w:val="5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left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Поддержка малого и среднего предпринимательства на 2015-2017 годы в Мостовском район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спечение благоприятных условий для развития малого и среднего предпринима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вершенствованию нормативно-правовой базы для развития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ормативно-правовых актов Мостовского района направленных на поддержку и развитие малого и среднего бизнеса в  муниципальных образованиях Мост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ормативно-правовой базы, направленной на поддержку и развитие малого и среднего бизне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финансово-кредитной и инвестиционной поддержке малого и средне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рование части затрат субъектов малого и среднего предпринима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государственной поддержки не менее 13 субъектам предпринимательской деятельности (по итогам реализации программ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местного бюджета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елове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ове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местного бюджета части затрат</w:t>
              <w:br/>
              <w:t>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ове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помощь и информационная поддержка  в разработке бизнес планов, инвестиционных про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/актуализация  6 бизнес-плано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стреч представителей кредитных организаций с субъектами малого и средне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финансовой грамотности субъектов малого и среднего бизнес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встреч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в области подготовки, переподготовки и повышения квалификации кад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денежных средств для открытия собственного дела, не менее 25 человек. Проконсультировать 120 человек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КК «Центр занятости населения Мостовского района» - 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мущественной поддерж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субъектов малого и среднего бизнеса сведений об имуществе, находящемся в муниципальной собственности городских и сельских поселений для предоставления во владение и пользование предпринимателя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доступность перечня муниципального имущества (в том числе свободных арендных площадей) размещается на официальном сайте админист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 – ответственные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тодической работы и системы мониторинга, контроля за предоставлением муниципального имущества субъектам малого и среднего предпринимательства в арен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 муниципального имуществ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ответственные за выполнение мероприятий</w:t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новление информационной базы данных по недвижимому имуществу, включая земельные участки для сдачи в аренду субъектам малого и среднего бизнеса, обеспечение свободного доступа к данному реестру через сеть « Интернет», а также к информации о проводимых конкурсах по размещению муниципального заказа и условиях их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новление базы данных по недвижимому имуществу, включая земельные участки для сдачи в аренду субъектам малого и среднего бизнеса на сайте администрации по мере поступления информация, доступна пользователям сети интерне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ответственные за выполнение мероприятий</w:t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нсультационное обеспечение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онных материалов по проблемам малого и среднего бизнеса для публикации в С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йонных газетах публикации материалов о деятельности предпринимателей, о мерах государственной поддержк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планируется 8 выездных заседаний, по проблемам предпринимате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Совета по предпринимательству, семинаров, совещаний, конференций  по проблемам мало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4 заседаний Совета по предпринимательству, 1 семина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заседаний 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, развитие, поддержка и обслуживание специальных информационных ресурсов в се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тернет». Размещение на официальном сайте муниципального образования и инвестиционном портал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 размещение информации по теме «малый бизнес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обновление баннера о государственной поддержке малого и среднего бизнеса, изготовление справочного материал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здание положительного имиджа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выставочно-ярмарочных мероприятий для субъектов малого и средне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ставок-ярмарок, не менее 2-х ежегодно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 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конкурсов для субъектов потребительской сф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среди объектов общественного питания или сферы бытовых услуг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е предприниматели Мосто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конкур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ежегодном инвестиционном форуме. Реализация мероприятий по подготовке к участию в Международном инвестиционном  форуме «Сочи» (формирование, актуализация инвестиционных предложений для субъектов малого и среднего предпринимательства в Едином реестре инвестиционных проектов Краснодарского края; презентация, а также техническое сопровождение презентации инвестиционных проектов для субъектов малого и среднего предпринимательства, в том числе модернизация выставочного стенда и другие технические мероприятия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55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Международном инвестиционном форуме «Сочи» для субъектов малого и среднего предприниматель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Мостовский район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е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55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выставочно-ярмарочных меропри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77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ом фестивале «Легенды Тамани» и др. мероприятиях (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74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тие инфраструктуры поддержки субъектов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субъектам малого и среднего предпринимательства, в виде выдачи кредитов для развития бизнеса организациями, образующими инфраструктур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субъектам предпринимательства в получении денежных средств в кредитных организациях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кредитов, кредитные организации Мостовского района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дпрограмма"Формирование и продвижение экономически и инвестиционно привлекательного образа Мостовского района"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подготовке к участию в Международном инвестиционном форуме «Сочи» (обеспечение участия представителей муниципального образования Мостовский район, регистрация, аккредитация участников; подготовка и организация участия стендиста(ов); бронирование номеров и размещение в гостиницах; аренда необорудованной(закрытой) выставочной площади для размещения экспозиции; аренда оборудованного стенда на площади; изготовление и/или модернизация выставочного стенда, монтаж оборудования стенда на площади, хранение выставочного стенда; предоставление переводчика для работы по сопровождению на выставочном стенде; изготовление информационных, презентационных, раздаточных, печатно- полиграфических материалов,  изготовление сувенирной продукции (изготовление макетов, баннеров, листовок, презентационных брошюр  с инвестиционными приложениями, электронных информационных носителей, термо-кружек, автомобильных держателей  для мобильного устройства, презентационных  пакетов, ежедневников, виниловых магнитов, салфеток для мобильного устройства, весов для багажа, наборов  для сна и других материалов), изготовление мультимедийной презентации инвестиционных проектов для прозрачного сенсорного экрана и  электронного информационного носителя, запись мультимедийной информации на электронные носители; информационно технические мероприятия (размещение в сети интернет инвестиционного веб-портала, модернизация инвестиционного портала путем поставки и внедрения готового решения «Инвестпортал», версия 1.0.  и последующее сопровождение инвестиционного портала, продление срока регистрации доменного имени и другие мероприятия по техническому обслуживанию); 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 (разработка/актуализация бизнес-планов и технико-экономических обоснований и друг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Международном инвестиционном форуме «Соч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чальник отдела торговли, сферы услуг и мал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изнеса администрации 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остовский район                                                                                            </w:t>
        <w:tab/>
        <w:tab/>
        <w:tab/>
        <w:tab/>
        <w:tab/>
        <w:tab/>
        <w:t xml:space="preserve">   С.В.Тар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rFonts w:ascii="Times New Roman" w:hAnsi="Times New Roman" w:cs="Times New Roman"/>
        <w:sz w:val="28"/>
        <w:szCs w:val="28"/>
        <w:lang w:val="en-US" w:eastAsia="en-US"/>
      </w:rPr>
    </w:pPr>
    <w:r>
      <w:rPr>
        <w:rFonts w:cs="Times New Roman" w:ascii="Times New Roman" w:hAnsi="Times New Roman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71359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4.8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color w:val="000000"/>
      <w:spacing w:val="-5"/>
      <w:sz w:val="29"/>
      <w:szCs w:val="29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both"/>
    </w:pPr>
    <w:rPr>
      <w:rFonts w:ascii="Times New Roman" w:hAnsi="Times New Roman" w:eastAsia="Times New Roman" w:cs="Times New Roman"/>
      <w:color w:val="000000"/>
      <w:spacing w:val="-5"/>
      <w:sz w:val="29"/>
      <w:szCs w:val="29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15:00Z</dcterms:created>
  <dc:creator>User</dc:creator>
  <dc:description/>
  <cp:keywords/>
  <dc:language>en-US</dc:language>
  <cp:lastModifiedBy>DNA7 X86</cp:lastModifiedBy>
  <cp:lastPrinted>2015-11-11T13:20:00Z</cp:lastPrinted>
  <dcterms:modified xsi:type="dcterms:W3CDTF">2015-12-07T05:29:00Z</dcterms:modified>
  <cp:revision>5</cp:revision>
  <dc:subject/>
  <dc:title/>
</cp:coreProperties>
</file>