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9.10.2014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24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63/1</w:t>
            </w:r>
          </w:p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6149"/>
      </w:tblGrid>
      <w:tr>
        <w:trPr>
          <w:trHeight w:val="3657" w:hRule="atLeast"/>
        </w:trPr>
        <w:tc>
          <w:tcPr>
            <w:tcW w:w="10172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2020" w:leader="none"/>
              </w:tabs>
              <w:jc w:val="left"/>
              <w:rPr>
                <w:b w:val="false"/>
                <w:b w:val="false"/>
                <w:bCs w:val="false"/>
                <w:color w:val="000000"/>
                <w:w w:val="100"/>
                <w:sz w:val="25"/>
              </w:rPr>
            </w:pPr>
            <w:r>
              <w:rPr>
                <w:b w:val="false"/>
                <w:bCs w:val="false"/>
                <w:color w:val="000000"/>
                <w:w w:val="100"/>
                <w:sz w:val="25"/>
              </w:rPr>
              <w:tab/>
            </w:r>
          </w:p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развитии и поддержке малого и среднего  предпринимательства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на 2012 -2014 годы в Мостовском районе»</w:t>
            </w:r>
          </w:p>
          <w:p>
            <w:pPr>
              <w:pStyle w:val="Normal"/>
              <w:rPr>
                <w:bCs/>
                <w:color w:val="000000"/>
                <w:w w:val="100"/>
                <w:sz w:val="25"/>
                <w:szCs w:val="28"/>
              </w:rPr>
            </w:pPr>
            <w:r>
              <w:rPr>
                <w:bCs/>
                <w:color w:val="000000"/>
                <w:w w:val="100"/>
                <w:sz w:val="25"/>
                <w:szCs w:val="28"/>
              </w:rPr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ПАСПОРТ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Heading1"/>
              <w:shd w:fill="auto" w:val="clear"/>
              <w:rPr/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развитии и поддержке малого и среднего  предпринимательства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на  2012-2014 годы в Мостовском районе»</w:t>
            </w:r>
          </w:p>
          <w:p>
            <w:pPr>
              <w:pStyle w:val="Normal"/>
              <w:rPr>
                <w:bCs/>
                <w:color w:val="000000"/>
                <w:w w:val="100"/>
                <w:sz w:val="25"/>
                <w:szCs w:val="28"/>
              </w:rPr>
            </w:pPr>
            <w:r>
              <w:rPr>
                <w:bCs/>
                <w:color w:val="000000"/>
                <w:w w:val="100"/>
                <w:sz w:val="25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Программ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>Исполнители  мероприятий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Объем  средств  и   </w:t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источники финансирования  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49" w:type="dxa"/>
            <w:tcBorders/>
          </w:tcPr>
          <w:p>
            <w:pPr>
              <w:pStyle w:val="Heading1"/>
              <w:shd w:fill="auto" w:val="clear"/>
              <w:spacing w:lineRule="auto" w:line="240"/>
              <w:jc w:val="both"/>
              <w:rPr/>
            </w:pPr>
            <w:r>
              <w:rPr>
                <w:b w:val="false"/>
                <w:bCs w:val="false"/>
                <w:color w:val="000000"/>
                <w:w w:val="100"/>
                <w:sz w:val="28"/>
                <w:szCs w:val="28"/>
              </w:rPr>
              <w:t>Муниципальная программа «О развитии и поддержке малого и среднего предпринимательства на 2012-2014 годы в Мостовском районе» (далее – Программ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 июля 2007 год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09-ФЗ « О развитии  малого и среднего предпринимательства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земельных и имущественных отно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архитектуры и градо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УККК «Центр занятости населения Мостовского райо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городских и сельских поселений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развитие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занятости населения и развитие  самозанятост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увеличение доли производимых субъектами малого и среднего предпринимательства товаров (работ,услуг);</w:t>
              <w:br/>
              <w:t>- 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95800  рублей: из них 650  000 рублей (бюджет муниципального образования Мостовский район), 1945800 рублей (средства краевого бюджета) в том числе по годам:</w:t>
              <w:br/>
              <w:t>в 2012 году – 150000 рублей (местный бюджет), 645800 рублей (краевой бюджет);</w:t>
              <w:br/>
              <w:t>в 2013 году– 200000 рублей (местный бюджет), 700000 рублей (краевой бюджет);</w:t>
              <w:br/>
              <w:t>в 2014году – 300000 рублей (местный бюджет), 600000 рублей (краевой бюджет).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.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 ее решения программными методами</w:t>
      </w:r>
    </w:p>
    <w:p>
      <w:pPr>
        <w:pStyle w:val="Normal"/>
        <w:shd w:fill="FFFFFF" w:val="clear"/>
        <w:spacing w:lineRule="exact" w:line="317" w:before="19" w:after="0"/>
        <w:jc w:val="both"/>
        <w:rPr>
          <w:sz w:val="28"/>
          <w:szCs w:val="28"/>
        </w:rPr>
      </w:pPr>
      <w:r>
        <w:rPr>
          <w:sz w:val="25"/>
          <w:szCs w:val="29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ет свою деятельность 2951 субъект малого и среднего предпринимательства из них 254 малые, 6 предприятий среднего бизнеса, 2691 индивидуальные предприниматели. 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Численность населения, занятого в экономике муниципального образования в 2011 году увеличилась на 300 единиц по сравнению с 2010 годом и составила 31600.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2011 год – 4479,2 млн.руб., 2010 год – 4058,7 млн.руб.  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щее количество хозяйствующих субъектов по категории малые предприятия в 2011 году снизилось по сравнению с 2010 годом на 1% , но к концу 2012 года этот показатель планируется увеличить на 20 единиц, что составит 2971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Численность занятых в малом и среднем бизнесе на 2011год  оценивается  в 7083 человек, что составляет 22,4% от численности населения занятого в экономике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1 году объем инвестиций в основной капитал субъектов малого и среднего предпринимательства оценивается в  430,5 млн. руб., что составило 102,8% к уровню 2010 года. </w:t>
      </w:r>
    </w:p>
    <w:p>
      <w:pPr>
        <w:pStyle w:val="Iniiaiieoaeno21"/>
        <w:ind w:right="44" w:firstLine="851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рогнозируемой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spacing w:lineRule="exact" w:line="317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м основанием для принятия данной 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2"/>
        </w:numPr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Цели, задачи и сроки реализации Программы</w:t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851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</w:rPr>
        <w:t xml:space="preserve">Основной целью Программы является </w:t>
      </w:r>
      <w:r>
        <w:rPr/>
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итие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;</w:t>
        <w:br/>
        <w:t>- увеличение доли налогов в налоговых доходах бюджетов всех уровней, уплаченных субъектами малого и среднего предпринимательства.</w:t>
      </w:r>
    </w:p>
    <w:p>
      <w:pPr>
        <w:pStyle w:val="21"/>
        <w:ind w:left="0" w:firstLine="568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Программа рассчитана на период 2012-2014 годы.   </w:t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3. Перечень 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268"/>
        <w:gridCol w:w="850"/>
        <w:gridCol w:w="851"/>
        <w:gridCol w:w="141"/>
        <w:gridCol w:w="851"/>
        <w:gridCol w:w="14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800 (краевой бюджет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 (местный бюдж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00000 (краевой бюджет)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 (местный бюдж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 (краево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1,25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 (местный бюдже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в ежегодном инвестиционном фору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8,75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едения  реестра 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00 (местный бюдже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рограммы</w:t>
      </w:r>
    </w:p>
    <w:p>
      <w:pPr>
        <w:pStyle w:val="Normal"/>
        <w:shd w:fill="FFFFFF" w:val="clear"/>
        <w:spacing w:lineRule="exact" w:line="322" w:before="14" w:after="0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2 – 2014</w:t>
      </w:r>
      <w:r>
        <w:rPr>
          <w:bCs/>
          <w:sz w:val="28"/>
          <w:szCs w:val="28"/>
        </w:rPr>
        <w:t xml:space="preserve"> годы составляет </w:t>
      </w:r>
      <w:r>
        <w:rPr>
          <w:sz w:val="28"/>
          <w:szCs w:val="28"/>
        </w:rPr>
        <w:t>2595800</w:t>
      </w:r>
      <w:r>
        <w:rPr>
          <w:bCs/>
          <w:sz w:val="28"/>
          <w:szCs w:val="28"/>
        </w:rPr>
        <w:t xml:space="preserve"> рублей, в том числе: за счет средств бюджета муниципального образования Мостовский район </w:t>
      </w:r>
      <w:r>
        <w:rPr>
          <w:sz w:val="28"/>
          <w:szCs w:val="28"/>
        </w:rPr>
        <w:t>650 000</w:t>
      </w:r>
      <w:r>
        <w:rPr>
          <w:bCs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1945800 рублей (средства краевого бюджета) в том числе на:</w:t>
      </w:r>
    </w:p>
    <w:p>
      <w:pPr>
        <w:pStyle w:val="Normal"/>
        <w:rPr/>
      </w:pPr>
      <w:r>
        <w:rPr>
          <w:sz w:val="28"/>
          <w:szCs w:val="28"/>
        </w:rPr>
        <w:t>2012 год – 150000 рублей (местный бюджет), 645800 рублей (краевой бюджет);</w:t>
        <w:br/>
        <w:t>в 2013 год -200000 рублей (местный бюджет), 700000 рублей (краевой бюджет);</w:t>
        <w:br/>
        <w:t>в 2014год  -300000 рублей (местный бюджет), 600000 рублей (краевой бюджет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экономически обоснованных данных, расчетов затрат на проведение мероприятий.</w:t>
      </w:r>
    </w:p>
    <w:p>
      <w:pPr>
        <w:pStyle w:val="Normal"/>
        <w:shd w:fill="FFFFFF" w:val="clear"/>
        <w:spacing w:lineRule="exact" w:line="322" w:before="14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ассигнований из </w:t>
      </w:r>
      <w:r>
        <w:rPr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sz w:val="28"/>
          <w:szCs w:val="28"/>
        </w:rPr>
        <w:t xml:space="preserve"> местном бюджете на очередной финансовый год.</w:t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center"/>
        <w:rPr/>
      </w:pPr>
      <w:r>
        <w:rPr>
          <w:b/>
          <w:sz w:val="28"/>
          <w:szCs w:val="28"/>
        </w:rPr>
        <w:t>5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Оценка социально-экономической эффективности  и критерии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я  Программы 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циально-экономическими результатами реализации программных мероприятий являютс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е увеличение в Мостовском районе  субъектов малого и среднего предпринимательства в среднем на 20 субъектов к предыдущему  году, что окажет положительное  влияние на рост занятых в сфере малого  и среднего предпринимательства,  скажется на снижении  количества безработных, увеличении выпуска товаров и услуг малыми  и средними предприятиями к концу 2014 года на 1,2 % по отношению к 2011 году;</w:t>
      </w:r>
    </w:p>
    <w:p>
      <w:pPr>
        <w:pStyle w:val="Normal"/>
        <w:shd w:fill="FFFFFF" w:val="clear"/>
        <w:spacing w:lineRule="exact" w:line="322"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наращивание мощностей в сфере малого и среднего  предпринимательства, создание дополнительных рабочих мест, увеличение объемов кредитования и развитие системы кредитования субъектов малого предпринимательства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, улучшение инвестиционной привлекательности и  развитие инфраструктуры района.</w:t>
      </w:r>
    </w:p>
    <w:p>
      <w:pPr>
        <w:pStyle w:val="Heading7"/>
        <w:ind w:left="0" w:hanging="0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Heading7"/>
        <w:ind w:left="0" w:hanging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6.Критерии выполнения Программы</w:t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Heading7"/>
        <w:ind w:left="0" w:firstLine="720"/>
        <w:jc w:val="left"/>
        <w:rPr>
          <w:color w:val="000000"/>
          <w:spacing w:val="0"/>
        </w:rPr>
      </w:pPr>
      <w:r>
        <w:rPr>
          <w:color w:val="000000"/>
          <w:spacing w:val="0"/>
        </w:rPr>
        <w:t xml:space="preserve">Критериями выполнения настоящей Программы являются показатели, приведенные в Таблице1 и Таблице2.                                          </w:t>
      </w:r>
    </w:p>
    <w:p>
      <w:pPr>
        <w:pStyle w:val="Normal"/>
        <w:ind w:firstLine="851"/>
        <w:jc w:val="right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567"/>
        <w:gridCol w:w="850"/>
        <w:gridCol w:w="851"/>
        <w:gridCol w:w="850"/>
      </w:tblGrid>
      <w:tr>
        <w:trPr>
          <w:trHeight w:val="3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Планируемый показатель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работников, занятых в малом и среднем предприниматель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малых и средних предприятий (юридических ли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2,2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,4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</w:tbl>
    <w:p>
      <w:pPr>
        <w:pStyle w:val="Normal"/>
        <w:shd w:fill="FFFFFF" w:val="clear"/>
        <w:spacing w:lineRule="exact" w:line="322" w:before="14" w:after="0"/>
        <w:ind w:left="79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Таблица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78"/>
        <w:gridCol w:w="2531"/>
        <w:gridCol w:w="2531"/>
        <w:gridCol w:w="1711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нозируемый результат реализации мероприятия  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4"/>
                <w:szCs w:val="24"/>
              </w:rPr>
              <w:t>Планируется провести  3 совещ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4"/>
                <w:szCs w:val="24"/>
              </w:rPr>
              <w:t>Планируется провести  3 совещ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ровести  1 совещание</w:t>
            </w:r>
          </w:p>
        </w:tc>
      </w:tr>
      <w:tr>
        <w:trPr>
          <w:trHeight w:val="34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реализации "Программы содействия самозанятости" выделить  денежные средства не менее 21 субъекту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реализации "Программы содействия самозанятости" выделить  денежные средства не менее 11 субъектам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реализации "Программы содействия самозанятости" выделить  денежные средства не менее 9 субъектам малого и среднего предпринимательства на развитие собственного дела. Проконсультировать не менее 50 человек.</w:t>
            </w:r>
          </w:p>
        </w:tc>
      </w:tr>
      <w:tr>
        <w:trPr>
          <w:trHeight w:val="137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ируется провести 4 заседания  Совета по предпринимательству, 2 семинара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совещаний и конференций  по проблемам малого предприним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конференции по итогам год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конференции по итогам год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конференции по итогам года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сти конкурс в первом полугоди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сти конкурс в первом полугод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сти конкурс во втором полугоди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75" w:leader="none"/>
        </w:tabs>
        <w:spacing w:lineRule="exact" w:line="322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14" w:after="0"/>
        <w:jc w:val="center"/>
        <w:rPr/>
      </w:pPr>
      <w:r>
        <w:rPr>
          <w:b/>
          <w:sz w:val="28"/>
          <w:szCs w:val="28"/>
        </w:rPr>
        <w:t>7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Механизм реализац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рование (возмещение) за счет средст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а муниципального образования 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производится в соответствии с решением сессии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Мостовский район о бюджете и настояще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 администрация </w:t>
      </w:r>
      <w:r>
        <w:rPr>
          <w:bCs/>
          <w:color w:val="000000"/>
          <w:sz w:val="28"/>
          <w:szCs w:val="28"/>
        </w:rPr>
        <w:t>муниципального образования Мост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экономики, инвестиций, туризма, торговли и сферы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рограммы, осуществляет координацию исполнителей мероприятий Программ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инвестиций, туризма, торговли и сферы услуг                                   О.В.Денис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7:00Z</dcterms:created>
  <dc:creator>Кухта Алексей</dc:creator>
  <dc:description/>
  <cp:keywords/>
  <dc:language>en-US</dc:language>
  <cp:lastModifiedBy>DNA7 X86</cp:lastModifiedBy>
  <cp:lastPrinted>2014-11-05T12:45:00Z</cp:lastPrinted>
  <dcterms:modified xsi:type="dcterms:W3CDTF">2014-11-05T09:09:00Z</dcterms:modified>
  <cp:revision>22</cp:revision>
  <dc:subject/>
  <dc:title>Приложение</dc:title>
</cp:coreProperties>
</file>