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                                                               №  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необходимостью уточнения объемов финансирования мероприятий муниципальной программы «Экономическое развитие и инновационная экономика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приложении «Муниципальная программа «Экономическое развитие и инновационная экономика»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составляет 5400 тыс.руб.» заменить словосочетанием «составляет 5100 тыс.руб.»;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«Экономическое развитие и инновационная экономика» «Объемы бюджетных ассигнований муниципальной программы» и далее по тексту изложить в новой редакции: «общий объем финансирования подпрограммы на 2015-2017 годы составляет 6 040 тыс.руб, в том числе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 района   2015 год – 1 780 тыс.рублей;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016 год – 2 120 тыс.руб.;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8"/>
          <w:szCs w:val="28"/>
        </w:rPr>
        <w:tab/>
        <w:tab/>
        <w:tab/>
        <w:t>2017 год – 2 140 тыс.руб.;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п.4.1 раздела 4. «Обоснование ресурсного обеспечения муниципальной программы» изложить в новой редакции: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на 2015-2017 годы в Мостовском районе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940 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 из бюджета муниципального образования Мостовский район, в том числе по годам: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280 тыс. рублей;</w:t>
        <w:br/>
        <w:t>2016 год –  320 тыс. рублей;</w:t>
        <w:br/>
        <w:t>2017 год – 340 тыс. рубле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муниципальной программе «Экономическое развитие и инновационная экономика» изложить в новой редакции согласно приложению №1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3 к муниципальной программе «Экономическое развитие и инновационная экономика» «Подпрограмма «Поддержка малого и среднего предпринимательства на 2015-2017 годы в Мостовском районе» раздел 3 «Перечень мероприятий Подпрограммы «Поддержка малого и среднего предпринимательства на 2015-2017 годы в Мостовском районе» изложить в новой редакции согласно приложению №2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Подпрограмме «Поддержка малого и среднего предпринимательства на 2015-2017 годы в Мостовском районе» «Порядок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» изложить в новой редакции согласно приложению №3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дополнить приложение №3 к муниципальной программе «Экономическое развитие и инновационная экономик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иложением №3 к Подпрограмме «Поддержка малого и среднего предпринимательства на 2015-2017 годы в Мостовском районе» «Порядок с</w:t>
      </w:r>
      <w:r>
        <w:rPr>
          <w:color w:val="000000"/>
          <w:sz w:val="28"/>
          <w:szCs w:val="28"/>
        </w:rPr>
        <w:t>убсидирования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 согласно приложению №4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ложением №4 </w:t>
      </w:r>
      <w:r>
        <w:rPr>
          <w:sz w:val="28"/>
          <w:szCs w:val="28"/>
        </w:rPr>
        <w:t>к Подпрограмме «Поддержка малого и среднего предпринимательства на 2015-2017 годы в Мостовском районе» «Порядок субсидирования из местного бюджета части затрат</w:t>
        <w:br/>
        <w:t>на уплату первого взноса при заключении договора финансовой аренды</w:t>
        <w:br/>
        <w:t>(лизинга), понесенных субъектами малого и среднего предпринимательства» согласно приложению №5 к настоящему постановлению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Отделу организационной работы управления делами (Потапова)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    А.Г.Евсеев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58:00Z</dcterms:created>
  <dc:creator>Пользователь</dc:creator>
  <dc:description/>
  <cp:keywords/>
  <dc:language>en-US</dc:language>
  <cp:lastModifiedBy>DNA7 X86</cp:lastModifiedBy>
  <cp:lastPrinted>2015-09-08T14:14:00Z</cp:lastPrinted>
  <dcterms:modified xsi:type="dcterms:W3CDTF">2015-09-10T07:50:00Z</dcterms:modified>
  <cp:revision>10</cp:revision>
  <dc:subject/>
  <dc:title/>
</cp:coreProperties>
</file>