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 № ___________ 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21"/>
        <w:widowControl/>
        <w:shd w:fill="auto" w:val="clear"/>
        <w:autoSpaceDE w:val="true"/>
        <w:spacing w:lineRule="auto" w:line="240" w:before="0" w:after="0"/>
        <w:ind w:left="720" w:hanging="0"/>
        <w:rPr/>
      </w:pPr>
      <w:r>
        <w:rPr>
          <w:b/>
          <w:sz w:val="28"/>
          <w:szCs w:val="28"/>
          <w:shd w:fill="FFFFFF" w:val="clear"/>
        </w:rPr>
        <w:t xml:space="preserve">«3. </w:t>
      </w:r>
      <w:r>
        <w:rPr>
          <w:b/>
          <w:sz w:val="28"/>
          <w:szCs w:val="28"/>
        </w:rPr>
        <w:t>Перечень мероприятий Подпрограммы «Поддержка малого и среднего предпринимательства</w:t>
      </w:r>
    </w:p>
    <w:p>
      <w:pPr>
        <w:pStyle w:val="21"/>
        <w:spacing w:lineRule="auto" w:line="24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 в Мостовском районе»</w:t>
      </w:r>
    </w:p>
    <w:p>
      <w:pPr>
        <w:pStyle w:val="21"/>
        <w:spacing w:lineRule="auto" w:line="24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984"/>
        <w:gridCol w:w="1041"/>
        <w:gridCol w:w="944"/>
        <w:gridCol w:w="851"/>
        <w:gridCol w:w="850"/>
        <w:gridCol w:w="1701"/>
        <w:gridCol w:w="2410"/>
      </w:tblGrid>
      <w:tr>
        <w:trPr>
          <w:trHeight w:val="5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вершенствованию нормативно-правовой базы для развития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-правовой базы, направленной на поддержку и развитие малого и среднего бизне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финансово-кредитной и инвестиционной поддержке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рование части затрат субъектов малого и среднего предприним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осударственной поддержки не менее 13 субъектам предпринимательской деятельности (по итогам реализации программ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местного бюджета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ове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местного бюджета части затрат</w:t>
              <w:br/>
              <w:t>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/актуализация  6 бизнес-план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финансовой грамотности субъектов малого и среднего бизнес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встреч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в области подготовки, переподготовки и повышения квалификации кад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денежных средств для открытия собственного дела, не менее 25 человек. Проконсультировать 120 человек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КК «Центр занятости населения Мостовского района» - 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мущественной поддерж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доступность перечня муниципального имущества (в том числе свободных арендных площадей) размещается на официальном сайте админист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 – ответственные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 муниципального имуществ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базы данных по недвижимому имуществу, включая земельные участки для сдачи в аренду субъектам малого и среднего бизнеса на сайте администрации по мере поступления информация, доступна пользователям сети интерне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нсультационное обеспечение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ных газетах публикации материалов о деятельности предпринимателей, о мерах государственной поддержк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планируется 8 выездных заседаний, по проблемам предпринимате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4 заседаний Совета по предпринимательству, 1 семина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заседан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рнет». Размещение на официальном сайте муниципального образования и инвестиционном портал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 размещение информации по теме «малый бизне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бновление баннера о государственной поддержке малого и среднего бизнеса, изготовление справочного материал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здание положительного имиджа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ставок-ярмарок, не менее 2-х ежегодн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среди объектов общественного питания или сферы бытовых услуг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конкур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ежегодном инвестиционном фору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убъекта малого предпринимательства в работе МИФ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я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выставочно-ярмарочных меропри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Агропромышленной выставке «Кубанская ярмарк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ом фестивале «Легенды Тамани» и др. мероприятиях (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инфраструктуры поддержки субъектов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субъектам предпринимательства в получении денежных средств в кредитных организациях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кредитов, кредитные организации Мостовского района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 управления экономик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вестиций, туризма, торговли и сферы услуг                                                                                                  О.В.Дени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pacing w:val="-5"/>
      <w:sz w:val="29"/>
      <w:szCs w:val="29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both"/>
    </w:pPr>
    <w:rPr>
      <w:rFonts w:ascii="Times New Roman" w:hAnsi="Times New Roman" w:eastAsia="Times New Roman" w:cs="Times New Roman"/>
      <w:color w:val="000000"/>
      <w:spacing w:val="-5"/>
      <w:sz w:val="29"/>
      <w:szCs w:val="29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6:19:00Z</dcterms:created>
  <dc:creator>User</dc:creator>
  <dc:description/>
  <cp:keywords/>
  <dc:language>en-US</dc:language>
  <cp:lastModifiedBy>DNA7 X86</cp:lastModifiedBy>
  <cp:lastPrinted>2015-08-19T16:18:00Z</cp:lastPrinted>
  <dcterms:modified xsi:type="dcterms:W3CDTF">2015-09-08T06:25:00Z</dcterms:modified>
  <cp:revision>11</cp:revision>
  <dc:subject/>
  <dc:title/>
</cp:coreProperties>
</file>