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 № ___________ 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эконом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. ПЕРЕЧЕНЬ ОСНОВНЫХ МЕРОПРИЯ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кономическое развитие и инновационная экономик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041"/>
        <w:gridCol w:w="944"/>
        <w:gridCol w:w="851"/>
        <w:gridCol w:w="850"/>
        <w:gridCol w:w="284"/>
        <w:gridCol w:w="1417"/>
        <w:gridCol w:w="2410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Поддержка малого и среднего предпринимательства на 2015-2017 годы в Мостовск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13 субъектам предпринимательской деятельности (по итогам реализации 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</w:t>
              <w:br/>
              <w:t>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ое обеспечение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убъекта малого предпринимательства в работе МИФ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я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"Формирование и продвижение экономически и инвестиционно привлекательного образа Мостовского района"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участию в Международном инвестиционном форуме "Сочи" (регистрация, аккредитация участников, бронирование и размещение в гостиницах, аренда выставочной площади мероприятия, изготовление, монтаж оборудования стенда на площади, услуги перевода иностранного языка; изготовление информационных, презентационных, раздаточных, сувенирных, печатно-полиграфических материалов (изготовление макетов, баннеров, листовок, буклетов, папок, флэш-накопителей, чехлов, промо - сумок, блокнотов, ручек, календарей, брелоков и других материалов), изготовление интерактивных презентаций, запись мультимедийной информации на электронные носители, поставка устройств для вывода графической и звуковой информации, нанесение стилеобразующих элементов на различного вида носители; информационно-технические мероприятия (размещение в сети интернет инвестиционного веб-портала, продление срока регистрации доменного имени и другие мероприятий по техническому обслуживанию);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друг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ения экономик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вестиций, туризма, торговли и сферы услуг                                                                                                         О.В.Дени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eastAsia="Times New Roman" w:cs="Times New Roman"/>
      <w:color w:val="000000"/>
      <w:spacing w:val="-5"/>
      <w:sz w:val="29"/>
      <w:szCs w:val="29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3:00Z</dcterms:created>
  <dc:creator>User</dc:creator>
  <dc:description/>
  <cp:keywords/>
  <dc:language>en-US</dc:language>
  <cp:lastModifiedBy>DNA7 X86</cp:lastModifiedBy>
  <cp:lastPrinted>2015-08-07T13:46:00Z</cp:lastPrinted>
  <dcterms:modified xsi:type="dcterms:W3CDTF">2015-09-08T06:27:00Z</dcterms:modified>
  <cp:revision>10</cp:revision>
  <dc:subject/>
  <dc:title/>
</cp:coreProperties>
</file>